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5.xml.rels" ContentType="application/vnd.openxmlformats-package.relationships+xml"/>
  <Override PartName="/word/_rels/footer8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457450</wp:posOffset>
            </wp:positionH>
            <wp:positionV relativeFrom="paragraph">
              <wp:posOffset>80010</wp:posOffset>
            </wp:positionV>
            <wp:extent cx="1257300" cy="1133475"/>
            <wp:effectExtent l="0" t="0" r="76200" b="7620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0967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113030</wp:posOffset>
                </wp:positionV>
                <wp:extent cx="5486400" cy="3771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cs="Angsana New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>รายงาน</w:t>
                            </w: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>ความสำเร็จ</w:t>
                            </w: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>การปฏิบัติ</w:t>
                            </w: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>งาน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cs="Angsana New"/>
                                <w:b/>
                                <w:b/>
                                <w:bCs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>ตามคำรับรองการปฏิบัติราชการ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cs="Angsana New"/>
                                <w:b/>
                                <w:b/>
                                <w:bCs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Angsana New"/>
                                <w:b/>
                                <w:bCs/>
                                <w:sz w:val="58"/>
                                <w:szCs w:val="58"/>
                              </w:rPr>
                              <w:t>(</w:t>
                            </w: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</w:rPr>
                              <w:t xml:space="preserve">รอบระยะเวลา 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sz w:val="58"/>
                                <w:szCs w:val="58"/>
                              </w:rPr>
                              <w:t xml:space="preserve">12 </w:t>
                            </w: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</w:rPr>
                              <w:t>เดือน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sz w:val="58"/>
                                <w:szCs w:val="5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84"/>
                                <w:szCs w:val="84"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84"/>
                                <w:szCs w:val="84"/>
                              </w:rPr>
                              <w:t xml:space="preserve">.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84"/>
                                <w:szCs w:val="84"/>
                              </w:rPr>
                              <w:t>25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7pt;mso-wrap-distance-left:9.05pt;mso-wrap-distance-right:9.05pt;mso-wrap-distance-top:0pt;mso-wrap-distance-bottom:0pt;margin-top:8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cs="Angsana New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ngsan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>รายงาน</w:t>
                      </w:r>
                      <w:r>
                        <w:rPr>
                          <w:rFonts w:cs="Angsan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>ความสำเร็จ</w:t>
                      </w:r>
                      <w:r>
                        <w:rPr>
                          <w:rFonts w:cs="Angsan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>การปฏิบัติ</w:t>
                      </w:r>
                      <w:r>
                        <w:rPr>
                          <w:rFonts w:cs="Angsan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>งาน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cs="Angsana New"/>
                          <w:b/>
                          <w:b/>
                          <w:bCs/>
                          <w:sz w:val="64"/>
                          <w:szCs w:val="64"/>
                        </w:rPr>
                      </w:pPr>
                      <w:r>
                        <w:rPr>
                          <w:rFonts w:cs="Angsan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>ตามคำรับรองการปฏิบัติราชการ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cs="Angsana New"/>
                          <w:b/>
                          <w:b/>
                          <w:bCs/>
                          <w:sz w:val="58"/>
                          <w:szCs w:val="58"/>
                        </w:rPr>
                      </w:pPr>
                      <w:r>
                        <w:rPr>
                          <w:rFonts w:cs="Angsana New"/>
                          <w:b/>
                          <w:bCs/>
                          <w:sz w:val="58"/>
                          <w:szCs w:val="58"/>
                        </w:rPr>
                        <w:t>(</w:t>
                      </w:r>
                      <w:r>
                        <w:rPr>
                          <w:rFonts w:cs="Angsana New"/>
                          <w:b/>
                          <w:b/>
                          <w:bCs/>
                          <w:sz w:val="58"/>
                          <w:sz w:val="58"/>
                          <w:szCs w:val="58"/>
                        </w:rPr>
                        <w:t xml:space="preserve">รอบระยะเวลา </w:t>
                      </w:r>
                      <w:r>
                        <w:rPr>
                          <w:rFonts w:cs="Angsana New"/>
                          <w:b/>
                          <w:bCs/>
                          <w:sz w:val="58"/>
                          <w:szCs w:val="58"/>
                        </w:rPr>
                        <w:t xml:space="preserve">12 </w:t>
                      </w:r>
                      <w:r>
                        <w:rPr>
                          <w:rFonts w:cs="Angsana New"/>
                          <w:b/>
                          <w:b/>
                          <w:bCs/>
                          <w:sz w:val="58"/>
                          <w:sz w:val="58"/>
                          <w:szCs w:val="58"/>
                        </w:rPr>
                        <w:t>เดือน</w:t>
                      </w:r>
                      <w:r>
                        <w:rPr>
                          <w:rFonts w:cs="Angsana New"/>
                          <w:b/>
                          <w:bCs/>
                          <w:sz w:val="58"/>
                          <w:szCs w:val="5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84"/>
                          <w:sz w:val="84"/>
                          <w:szCs w:val="84"/>
                        </w:rPr>
                        <w:t>ประจำปีงบประมาณ พ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84"/>
                          <w:szCs w:val="84"/>
                        </w:rPr>
                        <w:t>.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84"/>
                          <w:sz w:val="84"/>
                          <w:szCs w:val="84"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84"/>
                          <w:szCs w:val="84"/>
                        </w:rPr>
                        <w:t xml:space="preserve">.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84"/>
                          <w:szCs w:val="84"/>
                        </w:rPr>
                        <w:t>2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6pt;margin-top:14.05pt;width:413.95pt;height:26.95pt;mso-wrap-style:none;v-text-anchor:middle" type="_x0000_t136">
            <v:path textpathok="t"/>
            <v:textpath on="t" fitshape="t" string="สำนักงานคณะกรรมการพัฒนาการเศรษฐกิจและสังคมแห่งชาติ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pict>
          <v:shape id="shape_0" fillcolor="#99ccff" stroked="t" o:allowincell="f" style="position:absolute;margin-left:54pt;margin-top:10.45pt;width:386.95pt;height:20.15pt;mso-wrap-style:none;v-text-anchor:middle" type="_x0000_t136">
            <v:path textpathok="t"/>
            <v:textpath on="t" fitshape="t" string="National  Economic and Social  Development Board" style="font-family:&quot;Impact&quot;;font-size:12pt"/>
            <v:fill o:detectmouseclick="t" type="solid" color2="#663300"/>
            <v:stroke color="blue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390775</wp:posOffset>
            </wp:positionH>
            <wp:positionV relativeFrom="paragraph">
              <wp:posOffset>168275</wp:posOffset>
            </wp:positionV>
            <wp:extent cx="1200150" cy="533400"/>
            <wp:effectExtent l="0" t="0" r="76200" b="7620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0960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59" w:right="748" w:gutter="0" w:header="0" w:top="1525" w:footer="709" w:bottom="1440"/>
          <w:pgBorders w:display="allPages" w:offsetFrom="text">
            <w:top w:val="thinThickSmallGap" w:sz="12" w:space="1" w:color="000000"/>
            <w:left w:val="thinThickSmallGap" w:sz="12" w:space="4" w:color="000000"/>
            <w:bottom w:val="thickThinSmallGap" w:sz="12" w:space="1" w:color="000000"/>
            <w:right w:val="thickThinSmallGap" w:sz="12" w:space="4" w:color="000000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6275</wp:posOffset>
                </wp:positionH>
                <wp:positionV relativeFrom="paragraph">
                  <wp:posOffset>66675</wp:posOffset>
                </wp:positionV>
                <wp:extent cx="4629150" cy="628650"/>
                <wp:effectExtent l="0" t="76200" r="7620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 w:val="52"/>
                                <w:szCs w:val="52"/>
                              </w:rPr>
                              <w:t>มิติที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  <w:t xml:space="preserve">1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 w:val="52"/>
                                <w:szCs w:val="52"/>
                              </w:rPr>
                              <w:t>ด้านประสิทธิผลตามยุทธ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70.5pt;height:55.5pt;mso-wrap-distance-left:9.05pt;mso-wrap-distance-right:9.05pt;mso-wrap-distance-top:0pt;mso-wrap-distance-bottom:0pt;margin-top:-0.75pt;mso-position-vertical-relative:text;margin-left:53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52"/>
                          <w:sz w:val="52"/>
                          <w:szCs w:val="52"/>
                        </w:rPr>
                        <w:t>มิติที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52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52"/>
                          <w:szCs w:val="52"/>
                        </w:rPr>
                        <w:t xml:space="preserve">1 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52"/>
                          <w:sz w:val="52"/>
                          <w:szCs w:val="52"/>
                        </w:rPr>
                        <w:t>ด้านประสิทธิผลตามยุทธ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483"/>
        <w:gridCol w:w="4994"/>
      </w:tblGrid>
      <w:tr>
        <w:trPr>
          <w:trHeight w:val="647" w:hRule="atLeast"/>
        </w:trPr>
        <w:tc>
          <w:tcPr>
            <w:tcW w:w="31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สำเร็จตามแผนยุทธศาสตร์</w:t>
            </w:r>
          </w:p>
        </w:tc>
        <w:tc>
          <w:tcPr>
            <w:tcW w:w="48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ind w:left="-108" w:right="-2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บรรลุเป้าหมายตามแผนยุทธศาสตร์ของ สศช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ind w:left="-108" w:right="-2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ind w:left="-108" w:right="-24" w:hanging="0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ความสำเร็จตามเป้าหมายผลผลิตของ สศช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</w:t>
              <w:br/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ตามเอกสารงบประมาณรายจ่าย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-108" w:right="-24" w:hanging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483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499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ind w:left="-108" w:right="-24" w:hanging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ปรับปรุงการบริหารจัดการเพื่อสนับสนุนการดำเนินงานของจังหวัดและองค์กรปกครองส่วนท้องถิ่น</w:t>
            </w:r>
          </w:p>
          <w:p>
            <w:pPr>
              <w:pStyle w:val="Normal"/>
              <w:ind w:left="-108" w:right="-24" w:hanging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259" w:right="748" w:gutter="0" w:header="0" w:top="1525" w:footer="709" w:bottom="1440"/>
          <w:pgBorders w:display="allPages" w:offsetFrom="text">
            <w:top w:val="thinThickSmallGap" w:sz="12" w:space="1" w:color="000000"/>
            <w:left w:val="thinThickSmallGap" w:sz="12" w:space="4" w:color="000000"/>
            <w:bottom w:val="thickThinSmallGap" w:sz="12" w:space="1" w:color="000000"/>
            <w:right w:val="thickThinSmallGap" w:sz="12" w:space="4" w:color="000000"/>
          </w:pgBorders>
          <w:pgNumType w:start="1"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6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497"/>
      </w:tblGrid>
      <w:tr>
        <w:trPr>
          <w:trHeight w:val="647" w:hRule="atLeast"/>
        </w:trPr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1.</w:t>
            </w:r>
          </w:p>
        </w:tc>
        <w:tc>
          <w:tcPr>
            <w:tcW w:w="54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24" w:hanging="0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40"/>
                <w:sz w:val="40"/>
                <w:szCs w:val="40"/>
              </w:rPr>
              <w:t>การบรรลุเป้าหมายตามแผนยุทธศาสตร์ของ สศช</w:t>
            </w:r>
            <w:r>
              <w:rPr>
                <w:rFonts w:eastAsia="Angsana New" w:cs="Angsana New" w:ascii="Angsana New" w:hAnsi="Angsana New"/>
                <w:b/>
                <w:bCs/>
                <w:sz w:val="40"/>
                <w:szCs w:val="40"/>
              </w:rPr>
              <w:t>.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259" w:right="748" w:gutter="0" w:header="0" w:top="1525" w:footer="709" w:bottom="1440"/>
          <w:pgBorders w:display="allPages" w:offsetFrom="text">
            <w:top w:val="thinThickSmallGap" w:sz="12" w:space="1" w:color="000000"/>
            <w:left w:val="thinThickSmallGap" w:sz="12" w:space="4" w:color="000000"/>
            <w:bottom w:val="thickThinSmallGap" w:sz="12" w:space="1" w:color="000000"/>
            <w:right w:val="thickThinSmallGap" w:sz="12" w:space="4" w:color="000000"/>
          </w:pgBorders>
          <w:pgNumType w:start="1"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99" w:right="1251" w:gutter="0" w:header="709" w:top="1525" w:footer="709" w:bottom="1440"/>
          <w:pgBorders w:display="allPages" w:offsetFrom="text">
            <w:top w:val="thinThickSmallGap" w:sz="12" w:space="1" w:color="000000"/>
            <w:left w:val="thinThickSmallGap" w:sz="12" w:space="4" w:color="000000"/>
            <w:bottom w:val="thickThinSmallGap" w:sz="12" w:space="1" w:color="000000"/>
            <w:right w:val="thickThinSmallGap" w:sz="12" w:space="4" w:color="000000"/>
          </w:pgBorders>
          <w:pgNumType w:start="1"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960"/>
        <w:gridCol w:w="1260"/>
        <w:gridCol w:w="2340"/>
      </w:tblGrid>
      <w:tr>
        <w:trPr/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ารจัดทำกรอบทิศทาง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b/>
                <w:bCs/>
              </w:rPr>
              <w:t xml:space="preserve">10 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ระดับขั้นความสำเร็จของการจัดทำกรอบทิศทาง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0</w:t>
            </w:r>
          </w:p>
        </w:tc>
      </w:tr>
      <w:tr>
        <w:trPr/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ปรเมธี วิมลศิริ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3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วิทยา ปิ่นท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32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itaya@nesdb.go.t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วางแผนเศรษฐกิจมหภาค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 </w:t>
      </w:r>
      <w:r>
        <w:rPr>
          <w:rFonts w:ascii="Angsana New" w:hAnsi="Angsana New" w:cs="Angsana New"/>
        </w:rPr>
        <w:t>ร้อยละของความสำเร็จ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คะแนน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ลักการเหตุผลของตัวชี้วัด คือ เพื่อยกร่างกรอบทิศทางแผนพัฒนาเศรษฐกิจและสังคมแห่งชาติ  ฉบับ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ซึ่งเป็นส่วนหนึ่งของโครงการจัดทำแผนพัฒนาเศรษฐกิจและสังคมแห่งชาติ ฉบับที่ </w:t>
      </w:r>
      <w:r>
        <w:rPr>
          <w:rFonts w:cs="Angsana New" w:ascii="Angsana New" w:hAnsi="Angsana New"/>
          <w:sz w:val="28"/>
        </w:rPr>
        <w:t>10 (</w:t>
      </w:r>
      <w:r>
        <w:rPr>
          <w:rFonts w:ascii="Angsana New" w:hAnsi="Angsana New" w:cs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0-2554) </w:t>
      </w:r>
      <w:r>
        <w:rPr>
          <w:rFonts w:ascii="Angsana New" w:hAnsi="Angsana New" w:cs="Angsana New"/>
          <w:sz w:val="28"/>
          <w:sz w:val="28"/>
        </w:rPr>
        <w:t xml:space="preserve">ซึ่งเริ่มดำเนินการในปีงบประมาณ </w:t>
      </w:r>
      <w:r>
        <w:rPr>
          <w:rFonts w:cs="Angsana New" w:ascii="Angsana New" w:hAnsi="Angsana New"/>
          <w:sz w:val="28"/>
        </w:rPr>
        <w:t xml:space="preserve">2548 </w:t>
      </w:r>
      <w:r>
        <w:rPr>
          <w:rFonts w:ascii="Angsana New" w:hAnsi="Angsana New" w:cs="Angsana New"/>
          <w:sz w:val="28"/>
          <w:sz w:val="28"/>
        </w:rPr>
        <w:t xml:space="preserve">โดยแบ่งการดำเนินการเป็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ระยะ</w:t>
      </w:r>
    </w:p>
    <w:p>
      <w:pPr>
        <w:pStyle w:val="Footnote"/>
        <w:tabs>
          <w:tab w:val="clear" w:pos="720"/>
          <w:tab w:val="left" w:pos="252" w:leader="none"/>
        </w:tabs>
        <w:ind w:left="25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ระยะที่ </w:t>
      </w:r>
      <w:r>
        <w:rPr>
          <w:rFonts w:cs="Angsana New" w:ascii="Angsana New" w:hAnsi="Angsana New"/>
          <w:b/>
          <w:bCs/>
        </w:rPr>
        <w:t>1 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จัดสัมมนาเชิงปฏิบัติการเจ้าหน้าที่ สศช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และกระทรวงต่างๆ และสัมมนาสาธารณะ </w:t>
      </w:r>
    </w:p>
    <w:p>
      <w:pPr>
        <w:pStyle w:val="TextBody"/>
        <w:tabs>
          <w:tab w:val="clear" w:pos="900"/>
          <w:tab w:val="left" w:pos="720" w:leader="none"/>
          <w:tab w:val="left" w:pos="10302" w:leader="none"/>
        </w:tabs>
        <w:spacing w:before="0" w:after="0"/>
        <w:ind w:left="1620" w:hanging="1620"/>
        <w:jc w:val="left"/>
        <w:rPr>
          <w:spacing w:val="-16"/>
        </w:rPr>
      </w:pPr>
      <w:r>
        <w:rPr/>
        <w:tab/>
      </w:r>
      <w:r>
        <w:rPr>
          <w:b/>
          <w:b/>
          <w:bCs/>
        </w:rPr>
        <w:t xml:space="preserve">ระยะที่ </w:t>
      </w:r>
      <w:r>
        <w:rPr>
          <w:b/>
          <w:bCs/>
        </w:rPr>
        <w:t>2 :</w:t>
      </w:r>
      <w:r>
        <w:rPr/>
        <w:t xml:space="preserve">  </w:t>
      </w:r>
      <w:r>
        <w:rPr/>
        <w:t>จัดสัมมนาระดับภาค และสัมมนาประจำปีของ สศช</w:t>
      </w:r>
      <w:r>
        <w:rPr/>
        <w:t>.</w:t>
      </w:r>
      <w:r>
        <w:rPr/>
        <w:t xml:space="preserve">เพื่อนำผลมาประมวลกรอบทิศทางและยุทธศาสตร์แผนฯ </w:t>
      </w:r>
      <w:r>
        <w:rPr/>
        <w:t>10</w:t>
      </w:r>
      <w:r>
        <w:rPr>
          <w:spacing w:val="-16"/>
        </w:rPr>
        <w:t xml:space="preserve">  </w:t>
      </w:r>
      <w:r>
        <w:rPr>
          <w:spacing w:val="-16"/>
        </w:rPr>
        <w:t>เบื้องต้น</w:t>
      </w:r>
    </w:p>
    <w:p>
      <w:pPr>
        <w:pStyle w:val="Normal"/>
        <w:tabs>
          <w:tab w:val="left" w:pos="720" w:leader="none"/>
        </w:tabs>
        <w:ind w:left="1620" w:hanging="162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ระยะที่ </w:t>
      </w:r>
      <w:r>
        <w:rPr>
          <w:rFonts w:cs="Angsana New" w:ascii="Angsana New" w:hAnsi="Angsana New"/>
          <w:b/>
          <w:bCs/>
          <w:sz w:val="28"/>
        </w:rPr>
        <w:t>3 :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ทำการศึกษาวิจัยสนับสนุนการยกร่างยุทธศาสตร์ พัฒนาประเทศ เพื่อยกร่างแผนฯ และจัดสัมมนาใหญ่</w:t>
      </w:r>
      <w:r>
        <w:rPr>
          <w:rFonts w:ascii="Angsana New" w:hAnsi="Angsana New" w:cs="Angsana New"/>
          <w:spacing w:val="-16"/>
          <w:sz w:val="28"/>
          <w:sz w:val="28"/>
        </w:rPr>
        <w:t xml:space="preserve">ครั้งที่ </w:t>
      </w:r>
      <w:r>
        <w:rPr>
          <w:rFonts w:cs="Angsana New" w:ascii="Angsana New" w:hAnsi="Angsana New"/>
          <w:spacing w:val="-16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เพื่อนำเสนอ ครม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 xml:space="preserve">ให้ความเห็นชอบ และกราบบังคมทูลเพื่อทรงลงพระปรมาภิไธย 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ส่วนของหลักการเหตุผลในการให้คะแนน ใช้หลักการให้คะแนนตามสถานะความสำเร็จ ซึ่งมีทั้งหมด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ั้น ตามรายละเอียดเกณฑ์การให้คะแนนในคำรับรองการปฏิบัติราชการประจำปีงบประมาณ </w:t>
      </w:r>
      <w:r>
        <w:rPr>
          <w:rFonts w:cs="Angsana New" w:ascii="Angsana New" w:hAnsi="Angsana New"/>
          <w:sz w:val="28"/>
        </w:rPr>
        <w:t xml:space="preserve">2548   </w:t>
      </w:r>
    </w:p>
    <w:p>
      <w:pPr>
        <w:pStyle w:val="Normal"/>
        <w:spacing w:before="120" w:after="0"/>
        <w:ind w:left="709" w:right="-516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0" w:color="000000"/>
          <w:bottom w:val="single" w:sz="12" w:space="0" w:color="000000"/>
          <w:right w:val="single" w:sz="12" w:space="0" w:color="000000"/>
        </w:pBdr>
        <w:ind w:left="706" w:right="360" w:firstLine="14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-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 xml:space="preserve">: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28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ะดับขั้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ถานะความสำเร็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ศึกษาค้นคว้าข้อมูลและระดมความคิดเห็นเบื้องต้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</w:rPr>
              <w:t xml:space="preserve">ยกร่างกรอบทิศทางแผนพัฒนาฯ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ชุมระดมความคิดเห็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ับ</w:t>
            </w:r>
            <w:r>
              <w:rPr>
                <w:rFonts w:ascii="Angsana New" w:hAnsi="Angsana New" w:cs="Angsana New"/>
                <w:sz w:val="28"/>
                <w:sz w:val="28"/>
              </w:rPr>
              <w:t>กรอบทิศทางแผนฯ พัฒนา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ณะรัฐมนตรีหรือคณะกรรมการเทียบเท่ามีมติเห็นชอ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 xml:space="preserve">:  </w:t>
      </w:r>
    </w:p>
    <w:p>
      <w:pPr>
        <w:pStyle w:val="Normal"/>
        <w:tabs>
          <w:tab w:val="clear" w:pos="720"/>
          <w:tab w:val="left" w:pos="10302" w:leader="none"/>
        </w:tabs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ัดเก็บข้อมูลโดยการประเมินจากขั้นตอนของผลงานที่ได้ทำสำเร็จแล้ว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340"/>
        <w:gridCol w:w="2077"/>
      </w:tblGrid>
      <w:tr>
        <w:trPr>
          <w:cantSplit w:val="true"/>
        </w:trPr>
        <w:tc>
          <w:tcPr>
            <w:tcW w:w="5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1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-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-</w:t>
            </w:r>
          </w:p>
        </w:tc>
      </w:tr>
      <w:tr>
        <w:trPr>
          <w:trHeight w:val="381" w:hRule="atLeast"/>
        </w:trPr>
        <w:tc>
          <w:tcPr>
            <w:tcW w:w="51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1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780"/>
        <w:gridCol w:w="2160"/>
        <w:gridCol w:w="2136"/>
      </w:tblGrid>
      <w:tr>
        <w:trPr>
          <w:tblHeader w:val="true"/>
          <w:trHeight w:val="35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51" w:hRule="atLeast"/>
        </w:trPr>
        <w:tc>
          <w:tcPr>
            <w:tcW w:w="94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ั้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1  :  </w:t>
            </w:r>
            <w:r>
              <w:rPr>
                <w:rFonts w:ascii="Angsana New" w:hAnsi="Angsana New" w:cs="Angsana New"/>
                <w:b/>
                <w:b/>
                <w:bCs/>
              </w:rPr>
              <w:t>ศึกษา ค้นคว้าข้อมูล และระดมความคิดเห็นเบื้องต้น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 xml:space="preserve">กค </w:t>
            </w:r>
            <w:r>
              <w:rPr>
                <w:rFonts w:cs="Angsana New" w:ascii="Angsana New" w:hAnsi="Angsana New"/>
                <w:lang w:val="th-TH"/>
              </w:rPr>
              <w:t xml:space="preserve">47 – </w:t>
            </w:r>
            <w:r>
              <w:rPr>
                <w:rFonts w:cs="Angsana New" w:ascii="Angsana New" w:hAnsi="Angsana New"/>
                <w:spacing w:val="-6"/>
                <w:lang w:val="th-TH"/>
              </w:rPr>
              <w:t xml:space="preserve">28 </w:t>
            </w:r>
            <w:r>
              <w:rPr>
                <w:rFonts w:ascii="Angsana New" w:hAnsi="Angsana New" w:cs="Angsana New"/>
                <w:spacing w:val="-6"/>
                <w:lang w:val="th-TH"/>
              </w:rPr>
              <w:t xml:space="preserve">มค </w:t>
            </w:r>
            <w:r>
              <w:rPr>
                <w:rFonts w:cs="Angsana New" w:ascii="Angsana New" w:hAnsi="Angsana New"/>
                <w:spacing w:val="-6"/>
                <w:lang w:val="th-TH"/>
              </w:rPr>
              <w:t>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144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 xml:space="preserve">ศึกษา ค้นคว้าข้อมูล และระดมความคิดเห็นเบื้องต้น เพื่อยกร่างกรอบทิศทางแผนฯ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ตามกระบวนการวางแผนกลยุทธ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34" w:hanging="154"/>
              <w:jc w:val="left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อกสารประกอบการสัมมนาเชิงปฏิบัติ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พันธกิจสมมุติ การวิเคราะห์สภาวะแวดล้อม </w:t>
            </w:r>
            <w:r>
              <w:rPr>
                <w:rFonts w:cs="Angsana New" w:ascii="Angsana New" w:hAnsi="Angsana New"/>
              </w:rPr>
              <w:t>( SWOT Analysis))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145" w:leader="none"/>
              </w:tabs>
              <w:ind w:left="173" w:hanging="16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แนวทางการดำเนินงานเพื่อจัดทำกรอบทิศทางแผนพัฒนาฯ 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</w:tr>
      <w:tr>
        <w:trPr>
          <w:trHeight w:val="237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0–17 </w:t>
            </w:r>
            <w:r>
              <w:rPr>
                <w:rFonts w:ascii="Angsana New" w:hAnsi="Angsana New" w:cs="Angsana New"/>
                <w:lang w:val="th-TH"/>
              </w:rPr>
              <w:t xml:space="preserve">กพ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44" w:leader="none"/>
              </w:tabs>
              <w:ind w:left="144" w:hanging="14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การสัมมนาเชิงปฏิบัติการตามกระบวนการวางแผนยุทธศาสตร์ เพื่อยกร่างแผนฯ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โดยการจัดการบรรยาย “หลักการวางแผน</w:t>
            </w:r>
            <w:r>
              <w:rPr>
                <w:rFonts w:ascii="Angsana New" w:hAnsi="Angsana New" w:cs="Angsana New"/>
                <w:spacing w:val="-16"/>
              </w:rPr>
              <w:t>ยุทธศาสตร์</w:t>
            </w:r>
            <w:r>
              <w:rPr>
                <w:rFonts w:ascii="Angsana New" w:hAnsi="Angsana New" w:cs="Angsana New"/>
              </w:rPr>
              <w:t>” และการสัมมนาเชิงปฏิบัติการ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จ้าหน้าที่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และกระทรวงต่างๆ และทำการระดมสมองเพื่อยกร่างกรอบทิศทาง</w:t>
            </w:r>
            <w:r>
              <w:rPr>
                <w:rFonts w:cs="Angsana New" w:ascii="Angsana New" w:hAnsi="Angsana New"/>
                <w:spacing w:val="-4"/>
                <w:lang w:val="th-TH"/>
              </w:rPr>
              <w:t>(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ป้าประสงค์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ของยุทธศาสตร์และแนวทางหลักๆของยุทธศาสตร์  </w:t>
            </w:r>
          </w:p>
          <w:p>
            <w:pPr>
              <w:pStyle w:val="Footnote"/>
              <w:tabs>
                <w:tab w:val="clear" w:pos="720"/>
                <w:tab w:val="left" w:pos="7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49"/>
              </w:numPr>
              <w:tabs>
                <w:tab w:val="clear" w:pos="720"/>
                <w:tab w:val="left" w:pos="130" w:leader="none"/>
              </w:tabs>
              <w:ind w:left="144" w:hanging="168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ประกอบการบรรยายหลักการวางแผนกลยุทธ์</w:t>
            </w:r>
          </w:p>
          <w:p>
            <w:pPr>
              <w:pStyle w:val="Footnote"/>
              <w:tabs>
                <w:tab w:val="clear" w:pos="720"/>
                <w:tab w:val="left" w:pos="130" w:leader="none"/>
              </w:tabs>
              <w:ind w:left="116" w:hanging="14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lang w:val="th-TH"/>
              </w:rPr>
              <w:t xml:space="preserve">ร่างกรอบทิศทางฯและยุทธศาสตร์ของแผนฯ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144" w:hanging="154"/>
              <w:jc w:val="left"/>
              <w:rPr/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จ้าหน้าที่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และกระทรวงต่างๆที่เกี่ยวข้องกับการจัดทำแผนและติดตามประเมินผล มีความรู้</w:t>
            </w:r>
            <w:r>
              <w:rPr>
                <w:rFonts w:ascii="Angsana New" w:hAnsi="Angsana New" w:cs="Angsana New"/>
                <w:lang w:val="th-TH"/>
              </w:rPr>
              <w:t>ความเข้าใจเกี่ยวกับ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การวางแผน</w:t>
            </w:r>
            <w:r>
              <w:rPr>
                <w:rFonts w:ascii="Angsana New" w:hAnsi="Angsana New" w:cs="Angsana New"/>
                <w:lang w:val="th-TH"/>
              </w:rPr>
              <w:t>ยุทธศาสตร์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pacing w:val="-12"/>
                <w:lang w:val="th-TH"/>
              </w:rPr>
              <w:t xml:space="preserve">เกิดการสร้างเครือข่ายของหน่วยงานวางแผนของภาครัฐ เพื่อประโยชน์ในการติดต่อประสานงานของแผนฯ </w:t>
            </w:r>
            <w:r>
              <w:rPr>
                <w:rFonts w:cs="Angsana New" w:ascii="Angsana New" w:hAnsi="Angsana New"/>
                <w:spacing w:val="-12"/>
                <w:lang w:val="th-TH"/>
              </w:rPr>
              <w:t>10</w:t>
            </w:r>
          </w:p>
        </w:tc>
      </w:tr>
      <w:tr>
        <w:trPr>
          <w:trHeight w:val="407" w:hRule="atLeast"/>
        </w:trPr>
        <w:tc>
          <w:tcPr>
            <w:tcW w:w="94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ั้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2  :  </w:t>
            </w:r>
            <w:r>
              <w:rPr>
                <w:rFonts w:ascii="Angsana New" w:hAnsi="Angsana New" w:cs="Angsana New"/>
                <w:b/>
                <w:b/>
                <w:bCs/>
              </w:rPr>
              <w:t>ยกร่างกรอบทิศทางแผนพัฒนาฯ</w:t>
            </w:r>
          </w:p>
        </w:tc>
      </w:tr>
      <w:tr>
        <w:trPr>
          <w:trHeight w:val="395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8" w:hanging="14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 xml:space="preserve">มีค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91" w:leader="none"/>
              </w:tabs>
              <w:ind w:left="158" w:hanging="15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สรุปผลการสัมมนาเชิงปฏิบัติการและยกร่างกรอบทิศทางและยุทธศาสตร์แผนพัฒนาฯ ฉบับที่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เพื่อเสนอผู้บริหาร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ิจารณ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74" w:leader="none"/>
              </w:tabs>
              <w:ind w:left="172" w:hanging="17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12"/>
                <w:lang w:val="th-TH"/>
              </w:rPr>
              <w:t xml:space="preserve">ร่างกรอบทิศทางแผนฯ </w:t>
            </w:r>
            <w:r>
              <w:rPr>
                <w:rFonts w:cs="Angsana New" w:ascii="Angsana New" w:hAnsi="Angsana New"/>
                <w:spacing w:val="-12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spacing w:val="-12"/>
                <w:lang w:val="th-TH"/>
              </w:rPr>
              <w:t>ที่ปรับปรุงแล้วเพื่อใช้ประกอบการประชุมระดมความคิดเห็นจากภาคส่วนต่างๆ ของสังคมในระดับภาค และการประชุมประจำปีของ สศช</w:t>
            </w:r>
            <w:r>
              <w:rPr>
                <w:rFonts w:cs="Angsana New" w:ascii="Angsana New" w:hAnsi="Angsana New"/>
                <w:spacing w:val="-12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2"/>
                <w:lang w:val="th-TH"/>
              </w:rPr>
              <w:t>ในส่วนกลาง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186" w:hanging="196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กิดการเตรียมการที่ดีล่วงหน้าสำหรับการสัมมนาระดมความคิดเห็น</w:t>
            </w:r>
          </w:p>
        </w:tc>
      </w:tr>
      <w:tr>
        <w:trPr>
          <w:trHeight w:val="395" w:hRule="atLeast"/>
        </w:trPr>
        <w:tc>
          <w:tcPr>
            <w:tcW w:w="94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186" w:hanging="196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ั้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  :  </w:t>
            </w:r>
            <w:r>
              <w:rPr>
                <w:rFonts w:ascii="Angsana New" w:hAnsi="Angsana New" w:cs="Angsana New"/>
                <w:b/>
                <w:b/>
                <w:bCs/>
              </w:rPr>
              <w:t>ประชุมระดมความคิดเห็น</w:t>
            </w:r>
          </w:p>
        </w:tc>
      </w:tr>
      <w:tr>
        <w:trPr>
          <w:trHeight w:val="395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4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9 </w:t>
            </w:r>
            <w:r>
              <w:rPr>
                <w:rFonts w:ascii="Angsana New" w:hAnsi="Angsana New" w:cs="Angsana New"/>
                <w:lang w:val="th-TH"/>
              </w:rPr>
              <w:t xml:space="preserve">เมย  –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 xml:space="preserve">พค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58" w:hanging="15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ประชุมระดมความคิดเห็นโดยการสัมมนาในระดับภาค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ภา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ภาคตะวันออกเฉียงเหนือ 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 w:cs="Angsana New"/>
              </w:rPr>
              <w:t xml:space="preserve">ภาคกลาง 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 w:cs="Angsana New"/>
              </w:rPr>
              <w:t xml:space="preserve">ภาคเหนือ 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 w:cs="Angsana New"/>
              </w:rPr>
              <w:t>ภาคใต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86" w:leader="none"/>
              </w:tabs>
              <w:ind w:left="203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 xml:space="preserve">รายงานสถานการณ์การเปลี่ยนแปลงและผลกระทบการพัฒนาในระย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 xml:space="preserve">ปีของแผนฯ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>ในระดับภาค</w:t>
            </w:r>
          </w:p>
          <w:p>
            <w:pPr>
              <w:pStyle w:val="Footnote"/>
              <w:ind w:left="214" w:hanging="224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  </w:t>
            </w:r>
            <w:r>
              <w:rPr>
                <w:rFonts w:ascii="Angsana New" w:hAnsi="Angsana New" w:cs="Angsana New"/>
                <w:lang w:val="th-TH"/>
              </w:rPr>
              <w:t xml:space="preserve">ความคิดเห็นจากสาธารณะ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 xml:space="preserve">เกี่ยวกับกรอบทิศทางและยุทธศาสตร์ของแผนฯ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ในระดับภาค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204" w:hanging="15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ทิศทางการพัฒนาภาคและการปรับยุทธศาสตร์การพัฒนาภาค และกลุ่มจังหวัด</w:t>
            </w:r>
          </w:p>
          <w:p>
            <w:pPr>
              <w:pStyle w:val="Footnote"/>
              <w:ind w:left="231" w:hanging="177"/>
              <w:jc w:val="left"/>
              <w:rPr/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ผยแพร่ความรู้</w:t>
            </w:r>
            <w:r>
              <w:rPr>
                <w:rFonts w:ascii="Angsana New" w:hAnsi="Angsana New" w:cs="Angsana New"/>
                <w:lang w:val="th-TH"/>
              </w:rPr>
              <w:t>ความเข้าใจเกี่ยวกับ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การวางแผน</w:t>
            </w:r>
            <w:r>
              <w:rPr>
                <w:rFonts w:ascii="Angsana New" w:hAnsi="Angsana New" w:cs="Angsana New"/>
                <w:lang w:val="th-TH"/>
              </w:rPr>
              <w:t>ยุทธศาสตร์แก่ภาคส่วนต่างๆที่เกี่ยวข้อง</w:t>
            </w:r>
          </w:p>
          <w:p>
            <w:pPr>
              <w:pStyle w:val="Footnote"/>
              <w:ind w:left="228" w:hanging="228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กิดการแลกเปลี่ยนความรู้และสร้างเครือข่ายระหว่างภาครัฐ</w:t>
            </w:r>
            <w:r>
              <w:rPr>
                <w:rFonts w:ascii="Angsana New" w:hAnsi="Angsana New" w:cs="Angsana New"/>
                <w:spacing w:val="-6"/>
                <w:lang w:val="th-TH"/>
              </w:rPr>
              <w:t xml:space="preserve"> และเอกชนเพื่อประโยชน์ในการติดต่อประสานงานและการจัดทำแผนฯ </w:t>
            </w:r>
            <w:r>
              <w:rPr>
                <w:rFonts w:cs="Angsana New" w:ascii="Angsana New" w:hAnsi="Angsana New"/>
                <w:spacing w:val="-6"/>
                <w:lang w:val="th-TH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4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4 </w:t>
            </w:r>
            <w:r>
              <w:rPr>
                <w:rFonts w:ascii="Angsana New" w:hAnsi="Angsana New" w:cs="Angsana New"/>
                <w:lang w:val="th-TH"/>
              </w:rPr>
              <w:t xml:space="preserve">มิย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72" w:hanging="1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การจัด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กี่ยวกับกรอบทิศทางและยุทธศาสตร์ของแผนฯ </w:t>
            </w:r>
            <w:r>
              <w:rPr>
                <w:rFonts w:cs="Angsana New" w:ascii="Angsana New" w:hAnsi="Angsana New"/>
              </w:rPr>
              <w:t xml:space="preserve">1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86" w:hanging="18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 xml:space="preserve">ความคิดเห็นจากสาธารณะ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 xml:space="preserve">เกี่ยวกับกรอบทิศทางและยุทธศาสตร์ของแผนฯ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  <w:p>
            <w:pPr>
              <w:pStyle w:val="Footnote"/>
              <w:ind w:left="186" w:hanging="18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>ร่างทิศทางการพัฒนาประเทศที่สอดคล้องกับแผนบริหารราชการแผ่นดิน 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 xml:space="preserve">.2548–2551 </w:t>
            </w:r>
            <w:r>
              <w:rPr>
                <w:rFonts w:ascii="Angsana New" w:hAnsi="Angsana New" w:cs="Angsana New"/>
                <w:lang w:val="th-TH"/>
              </w:rPr>
              <w:t>และแนวทางการปรับโครงสร้างเศรษฐกิจและสังคมของประเทศที่ คร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อนุมัติเมื่อ </w:t>
            </w:r>
            <w:r>
              <w:rPr>
                <w:rFonts w:cs="Angsana New" w:ascii="Angsana New" w:hAnsi="Angsana New"/>
                <w:lang w:val="th-TH"/>
              </w:rPr>
              <w:t xml:space="preserve">11 </w:t>
            </w:r>
            <w:r>
              <w:rPr>
                <w:rFonts w:ascii="Angsana New" w:hAnsi="Angsana New" w:cs="Angsana New"/>
                <w:lang w:val="th-TH"/>
              </w:rPr>
              <w:t xml:space="preserve">เมย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186" w:hanging="159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การทบทวนการเปลี่ยนแปลงบริบทของการพัฒนาด้านต่างๆ</w:t>
            </w:r>
          </w:p>
          <w:p>
            <w:pPr>
              <w:pStyle w:val="Footnote"/>
              <w:ind w:left="186" w:hanging="159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แนวคิดทิศทางของการพัฒนาในช่วงแผนฯ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10</w:t>
            </w:r>
          </w:p>
          <w:p>
            <w:pPr>
              <w:pStyle w:val="Footnote"/>
              <w:tabs>
                <w:tab w:val="clear" w:pos="720"/>
                <w:tab w:val="left" w:pos="0" w:leader="none"/>
              </w:tabs>
              <w:ind w:left="200" w:hanging="238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eastAsia="Angsana New" w:cs="Angsana New" w:ascii="Angsana New" w:hAnsi="Angsana New"/>
                <w:spacing w:val="-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ประเด็นเชิงนโยบายสำหรับการพัฒนาในช่วงแผนฯ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94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186" w:hanging="159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ั้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4  :  </w:t>
            </w:r>
            <w:r>
              <w:rPr>
                <w:rFonts w:ascii="Angsana New" w:hAnsi="Angsana New" w:cs="Angsana New"/>
                <w:b/>
                <w:b/>
                <w:bCs/>
              </w:rPr>
              <w:t>ปรับกรอบทิศทางแผนพัฒนาฯขั้นสุดท้าย</w:t>
            </w:r>
          </w:p>
        </w:tc>
      </w:tr>
      <w:tr>
        <w:trPr>
          <w:trHeight w:val="395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 xml:space="preserve">กค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14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สรุปผลการประชุมประจำปีและปรับกรอบทิศทางแผนพัฒนาฯขั้นสุดท้า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144"/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>รายงาน</w:t>
            </w:r>
            <w:r>
              <w:rPr>
                <w:rFonts w:ascii="Angsana New" w:hAnsi="Angsana New" w:cs="Angsana New"/>
              </w:rPr>
              <w:t xml:space="preserve">สรุปผล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ยุทธศาสตร์การพัฒนาประเทศ </w:t>
            </w:r>
            <w:r>
              <w:rPr>
                <w:rFonts w:cs="Angsana New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lang w:val="th-TH"/>
              </w:rPr>
              <w:t>ปีของ</w:t>
            </w:r>
            <w:r>
              <w:rPr>
                <w:rFonts w:ascii="Angsana New" w:hAnsi="Angsana New" w:cs="Angsana New"/>
              </w:rPr>
              <w:t xml:space="preserve">แผนพัฒนาฯ 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143" w:hanging="143"/>
              <w:jc w:val="left"/>
              <w:rPr/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>ยุทธศาสตร์การพัฒนา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ที่</w:t>
            </w:r>
            <w:r>
              <w:rPr>
                <w:rFonts w:ascii="Angsana New" w:hAnsi="Angsana New" w:cs="Angsana New"/>
                <w:lang w:val="th-TH"/>
              </w:rPr>
              <w:t>สอดคล้องกับแผนบริหารราชการแผ่นดิน 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 xml:space="preserve">.2548–2551 </w:t>
            </w:r>
            <w:r>
              <w:rPr>
                <w:rFonts w:ascii="Angsana New" w:hAnsi="Angsana New" w:cs="Angsana New"/>
                <w:lang w:val="th-TH"/>
              </w:rPr>
              <w:t>และ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ใช้ในการวางแผนเศรษฐกิจและสังคมของประเทศช่วง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(2550-2554)</w:t>
            </w:r>
          </w:p>
        </w:tc>
      </w:tr>
      <w:tr>
        <w:trPr>
          <w:trHeight w:val="395" w:hRule="atLeast"/>
        </w:trPr>
        <w:tc>
          <w:tcPr>
            <w:tcW w:w="94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143" w:hanging="143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ั้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5  :  </w:t>
            </w:r>
            <w:r>
              <w:rPr>
                <w:rFonts w:ascii="Angsana New" w:hAnsi="Angsana New" w:cs="Angsana New"/>
                <w:b/>
                <w:b/>
                <w:bCs/>
              </w:rPr>
              <w:t>คณะรัฐมนตรีหรือคณะกรรมการเทียบเท่า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>มีมติเห็นชอบ</w:t>
            </w:r>
          </w:p>
        </w:tc>
      </w:tr>
      <w:tr>
        <w:trPr>
          <w:trHeight w:val="395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158" w:hanging="15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นำเสนอคณะกรรมการบริหาร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เมื่อ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และกำลังดำเนินการนำเสนอ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ภายในสิ้นเดือนกันยายน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นี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172" w:hanging="172"/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 xml:space="preserve">ยุทธศาสตร์การพัฒนาเศรษฐกิจและสังคมในช่วง </w:t>
            </w:r>
            <w:r>
              <w:rPr>
                <w:rFonts w:cs="Angsana New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lang w:val="th-TH"/>
              </w:rPr>
              <w:t xml:space="preserve">(2550–2554) </w:t>
            </w:r>
            <w:r>
              <w:rPr>
                <w:rFonts w:ascii="Angsana New" w:hAnsi="Angsana New" w:cs="Angsana New"/>
                <w:lang w:val="th-TH"/>
              </w:rPr>
              <w:t>สำหรับ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ใช้ในการ</w:t>
            </w:r>
            <w:r>
              <w:rPr>
                <w:rFonts w:ascii="Angsana New" w:hAnsi="Angsana New" w:cs="Angsana New"/>
                <w:lang w:val="th-TH"/>
              </w:rPr>
              <w:t>พัฒนาเศรษฐกิจและสังคมของประเท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143" w:hanging="143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กรอบทิศทางและยุทธศาสตร์การพัฒนาของประเทศในช่วง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(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พ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ศ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2550 – 255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380" w:hRule="atLeast"/>
        </w:trPr>
        <w:tc>
          <w:tcPr>
            <w:tcW w:w="94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 คือ   </w:t>
            </w:r>
            <w:r>
              <w:rPr>
                <w:rFonts w:ascii="Angsana New" w:hAnsi="Angsana New" w:cs="Angsana New"/>
                <w:lang w:val="th-TH"/>
              </w:rPr>
              <w:t xml:space="preserve">ยุทธศาสตร์การพัฒนาประเทศ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cs="Angsana New" w:ascii="Angsana New" w:hAnsi="Angsana New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lang w:val="th-TH"/>
              </w:rPr>
              <w:t>ปีของ</w:t>
            </w:r>
            <w:r>
              <w:rPr>
                <w:rFonts w:ascii="Angsana New" w:hAnsi="Angsana New" w:cs="Angsana New"/>
              </w:rPr>
              <w:t xml:space="preserve">แผนพัฒนาฯ 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9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8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12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714" w:hanging="357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งบประมาณสำหรับใช้ในการดำเนินงาน</w:t>
            </w:r>
          </w:p>
          <w:p>
            <w:pPr>
              <w:pStyle w:val="Normal"/>
              <w:numPr>
                <w:ilvl w:val="0"/>
                <w:numId w:val="21"/>
              </w:numPr>
              <w:ind w:left="714" w:hanging="357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ความร่วมมืออันดีจากกระทรวงต่างๆในการสัมมนาเชิงปฏิบัติกา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14" w:hanging="357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ความร่วมมืออันดีจากหน่วยงานที่เกี่ยวข้องต่างๆทั้งภาครัฐ เอกชน และประชาชน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32" w:leader="none"/>
                <w:tab w:val="left" w:pos="792" w:leader="none"/>
              </w:tabs>
              <w:ind w:left="692" w:hanging="35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ีการปรับปรุงแผนการดำเนินงานให้สอดคล้องกับการจัดตั้งรัฐบาลใหม่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การเลือกตั้ง 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พื่อจัดตั้งรัฐบาลใหม่ในวันที่  </w:t>
            </w:r>
            <w:r>
              <w:rPr>
                <w:rFonts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พ </w:t>
            </w:r>
            <w:r>
              <w:rPr>
                <w:rFonts w:cs="Angsana New" w:ascii="Angsana New" w:hAnsi="Angsana New"/>
                <w:sz w:val="28"/>
              </w:rPr>
              <w:t xml:space="preserve">48) </w:t>
            </w:r>
            <w:r>
              <w:rPr>
                <w:rFonts w:ascii="Angsana New" w:hAnsi="Angsana New" w:cs="Angsana New"/>
                <w:sz w:val="28"/>
                <w:sz w:val="28"/>
              </w:rPr>
              <w:t>ทำให้มีการปรับแผนการดำเนินงาน</w:t>
            </w:r>
          </w:p>
          <w:p>
            <w:pPr>
              <w:pStyle w:val="Normal"/>
              <w:numPr>
                <w:ilvl w:val="0"/>
                <w:numId w:val="24"/>
              </w:numPr>
              <w:ind w:left="692" w:hanging="35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</w:rPr>
              <w:t xml:space="preserve">มีการปรับแผนการดำเนินงานเพื่อให้สอดคล้องกับมติ ครม เรื่อง กรอบยุทธศาสตร์การปรับโครงสร้างเศรษฐกิจและสังคม 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639"/>
      </w:tblGrid>
      <w:tr>
        <w:trPr>
          <w:tblHeader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ร่าง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 xml:space="preserve">กรอบทิศทางและยุทธศาสตร์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เสนอผู้บริหาร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ติดตามประเมินผลภาคและทิศทางการพัฒนาภาคกลางในระยะ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ติดตามประเมินผลภาคและทิศทางการพัฒนาภาคตะวันออกเฉียงเหนือในระยะ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การติดตามประเมินผลภาคและทิศทางการพัฒนาภาคใต้ในระยะ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ติดตามประเมินผลภาคและทิศทางการพัฒนาภาคเหนือในระยะ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.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ทิศทางที่ท้าทายแห่งการพัฒนาประเทศในระยะ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.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6"/>
                <w:lang w:val="th-TH"/>
              </w:rPr>
            </w:pPr>
            <w:r>
              <w:rPr>
                <w:rFonts w:ascii="Angsana New" w:hAnsi="Angsana New" w:cs="Angsana New"/>
                <w:spacing w:val="-6"/>
                <w:lang w:val="th-TH"/>
              </w:rPr>
              <w:t xml:space="preserve">รายงานสรุปผลการประชุมประจำปี </w:t>
            </w:r>
            <w:r>
              <w:rPr>
                <w:rFonts w:cs="Angsana New" w:ascii="Angsana New" w:hAnsi="Angsana New"/>
                <w:spacing w:val="-6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spacing w:val="-6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spacing w:val="-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6"/>
                <w:lang w:val="th-TH"/>
              </w:rPr>
              <w:t>ยุทธศาสตร์การพัฒนาประเทศ</w:t>
            </w:r>
            <w:r>
              <w:rPr>
                <w:rFonts w:ascii="Angsana New" w:hAnsi="Angsana New" w:cs="Angsana New"/>
                <w:spacing w:val="-6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spacing w:val="-6"/>
                <w:lang w:val="th-TH"/>
              </w:rPr>
              <w:t>ปี ของ</w:t>
            </w:r>
            <w:r>
              <w:rPr>
                <w:rFonts w:ascii="Angsana New" w:hAnsi="Angsana New" w:cs="Angsana New"/>
                <w:spacing w:val="-6"/>
              </w:rPr>
              <w:t xml:space="preserve">แผนพัฒนาฯฉบับที่ </w:t>
            </w:r>
            <w:r>
              <w:rPr>
                <w:rFonts w:cs="Angsana New" w:ascii="Angsana New" w:hAnsi="Angsana New"/>
                <w:spacing w:val="-6"/>
              </w:rPr>
              <w:t>10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465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6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รอบยุทธศาสตร์การเตรียมความพร้อมของสังคมไทยสู่สังคมผู้สูงอายุ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.1.</w:t>
            </w:r>
          </w:p>
        </w:tc>
        <w:tc>
          <w:tcPr>
            <w:tcW w:w="7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ขั้นความสำเร็จของการจัดทำกรอบยุทธศาสตร์ฯที่จะบรรจุไว้ในกรอบทิศทางแผนพัฒนาฯ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ฉบับที่ </w:t>
            </w:r>
            <w:r>
              <w:rPr>
                <w:rFonts w:cs="Angsana New" w:ascii="Angsana New" w:hAnsi="Angsana New"/>
                <w:b/>
                <w:bCs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ความเห็นชอบจากคณะรัฐมนตรีหรือคณะกรรมการเทียบเท่า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ุวรรณี คำมั่น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ุจิตราภรณ์ นาคะลักษณ์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เพ็ชรา ธรรมเสริมสุ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05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2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hyperlink r:id="rId12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sujitraporn@hotmail.com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, </w:t>
            </w:r>
            <w:hyperlink r:id="rId13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watana_phetchara@yahoo.com</w:t>
              </w:r>
            </w:hyperlink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สังคมและคุณภาพชีวิต</w:t>
            </w:r>
          </w:p>
        </w:tc>
      </w:tr>
    </w:tbl>
    <w:p>
      <w:pPr>
        <w:pStyle w:val="Footnote"/>
        <w:spacing w:before="120" w:after="0"/>
        <w:rPr/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คะแนน</w:t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 xml:space="preserve">2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</w:p>
    <w:p>
      <w:pPr>
        <w:pStyle w:val="Footnote"/>
        <w:tabs>
          <w:tab w:val="clear" w:pos="720"/>
          <w:tab w:val="left" w:pos="540" w:leader="none"/>
        </w:tabs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3-2568 </w:t>
      </w:r>
      <w:r>
        <w:rPr>
          <w:rFonts w:ascii="Angsana New" w:hAnsi="Angsana New" w:cs="Angsana New"/>
        </w:rPr>
        <w:t>ประเทศไทยจะมีแนวโน้มของประชากรเด็กลดลง ขณะที่มีประชากรวัยสูงอายุเพิ่มมากขึ้น ซึ่งส่งกระทบต่อขนาดและสัดส่วนของประชากรวัยแรงงาน การมีอัตราภาระพึ่งพิงที่สูงขึ้น ในการนี้จึงมีความจำเป็นต้องมีการเตรียมความพร้อมสังคมไทยสู้สังคมผู้สูงอายุอย่างเป็นระบบ ครอบคลุมทุกกลุ่มเป้าหมายและมิติการพัฒนา ทั้งด้านการศึกษา ฝึกอบรม สุขภาพ การออมและการลงทุน ตลอดจนการคุ้มครองทางสังคม ทั้งนี้เพื่อให้คนไทยและสังคมก้าวเข้าสู่สังคมผู้สูงอายุได้อย่างมีคุณภาพและประสิทธิภาพ</w:t>
      </w:r>
    </w:p>
    <w:p>
      <w:pPr>
        <w:pStyle w:val="Normal"/>
        <w:spacing w:before="120" w:after="0"/>
        <w:ind w:left="709" w:right="-516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1" w:hanging="56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256"/>
        <w:gridCol w:w="3024"/>
      </w:tblGrid>
      <w:tr>
        <w:trPr>
          <w:trHeight w:val="469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ขั้น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ะความสำเร็จ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ึกษาค้นคว้าข้อมูล  และระดมความคิดเห็นเบื้องต้น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กร่างยุทธศาสตร์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ระดมความคิดเห็น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</w:t>
            </w:r>
            <w:r>
              <w:rPr>
                <w:rFonts w:ascii="Angsana New" w:hAnsi="Angsana New" w:cs="Angsana New"/>
              </w:rPr>
              <w:t>กรอบ</w:t>
            </w:r>
            <w:r>
              <w:rPr>
                <w:rFonts w:ascii="Angsana New" w:hAnsi="Angsana New" w:cs="Angsana New"/>
              </w:rPr>
              <w:t>ยุทธศาสตร์ขั้นสุดท้าย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รัฐมนตรีหรือคณะกรรมการเทียบเท่ามีมติเห็นชอบ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Footnote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หมายเหตุ </w:t>
      </w:r>
      <w:r>
        <w:rPr>
          <w:rFonts w:cs="Angsana New" w:ascii="Angsana New" w:hAnsi="Angsana New"/>
          <w:spacing w:val="-4"/>
        </w:rPr>
        <w:t xml:space="preserve">: </w:t>
      </w:r>
      <w:r>
        <w:rPr>
          <w:rFonts w:ascii="Angsana New" w:hAnsi="Angsana New" w:cs="Angsana New"/>
          <w:spacing w:val="-4"/>
        </w:rPr>
        <w:t xml:space="preserve">กรอบยุทธศาสตร์การเตรียมความพร้อมของสังคมไทยสู่สังคมผู้สูงอายุ จะผนวกร่วมกับกรอบทิศทางแผนพัฒนาฉบับที่ </w:t>
      </w:r>
      <w:r>
        <w:rPr>
          <w:rFonts w:cs="Angsana New" w:ascii="Angsana New" w:hAnsi="Angsana New"/>
          <w:spacing w:val="-4"/>
        </w:rPr>
        <w:t>10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2340"/>
        <w:gridCol w:w="2077"/>
      </w:tblGrid>
      <w:tr>
        <w:trPr/>
        <w:tc>
          <w:tcPr>
            <w:tcW w:w="50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>
          <w:trHeight w:val="381" w:hRule="atLeast"/>
        </w:trPr>
        <w:tc>
          <w:tcPr>
            <w:tcW w:w="50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734"/>
        <w:gridCol w:w="2700"/>
        <w:gridCol w:w="1620"/>
      </w:tblGrid>
      <w:tr>
        <w:trPr>
          <w:tblHeader w:val="true"/>
          <w:trHeight w:val="35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ีค</w:t>
            </w:r>
            <w:r>
              <w:rPr>
                <w:rFonts w:cs="Angsana New" w:ascii="Angsana New" w:hAnsi="Angsana New"/>
                <w:lang w:val="th-TH"/>
              </w:rPr>
              <w:t xml:space="preserve">. –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ศึกษา รวบรวมข้อมูล พร้อมทั้งประมวล และสังเคราะห์ข้อมูลนำมาวิเคราะห์จัดทำร่างเอกสาร เพื่อกำหนดกรอบแนวคิดและกรอบยุทธศาสตร์การเตรียมความพร้อมสังคมไทยสู่สังคมผู้สูงอายุ เบื้องต้น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735" w:leader="none"/>
              </w:tabs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อกสาร ร่าง กรอบแนวคิดและกรอบยุทธศาสตร์สำหรับใช้ในการประชุมคณะอนุกรรมการฯ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ประชุมคณะอนุกรรมการผู้สูงอายุ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ครั้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8"/>
                <w:lang w:val="th-TH"/>
              </w:rPr>
            </w:pPr>
            <w:r>
              <w:rPr>
                <w:rFonts w:ascii="Angsana New" w:hAnsi="Angsana New" w:cs="Angsana New"/>
                <w:spacing w:val="-8"/>
                <w:lang w:val="th-TH"/>
              </w:rPr>
              <w:t>รายงานการประชุมคณะอนุกรรมการฯ และความเห็นของคณะอนุกรรมการ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 –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มวล ยกร่างเอกสารกรอบแนวคิดและประเด็นยุทธศาสตร์ในการเตรียมพร้อมสังคมไทยสู่สังคมผู้สูงอายุแล้วเสร็จ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 ร่าง กรอบแนวคิดและประเด็นเชิงยุทธศาสตร์ในการเตรียมความพร้อมสังคมไทยสู่สังคมผู้สูงอายุ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7 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ประชุมระดมความคิดเห็นเรื่อง ประเทศไทยกับการเข้าสู่สังคมผู้สูงอายุ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ครั้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สรุปผลการประชุมระดมความคิดเห็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-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ึกษา รวบรวมข้อมูลเกี่ยวกับลการสร้างหลักประกันทางเศรษฐกิจเพื่อผู้สูงอายุ พร้อมประมวลและจัดทำรายงาน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 การสร้างหลักประกันทางเศรษฐกิจเพื่อเข้าสู่สังคมผู้สูงอายุได้อย่างมั่นคง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ประชุมระดมความคิดเห็นเกี่ยวเรื่องการสร้างหลักประกันทางเศรษฐกิจเพื่อเข้าสู่สังคมผู้สูงอายุได้อย่างมั่นคง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ครั้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สรุปผลการสัมมนา การสร้างหลักประกันทางเศรษฐกิจเพื่อเข้าสู่สังคมผู้สูงอายุได้อย่างมั่นค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-15 </w:t>
            </w:r>
            <w:r>
              <w:rPr>
                <w:rFonts w:ascii="Angsana New" w:hAnsi="Angsana New" w:cs="Angsana New"/>
              </w:rPr>
              <w:t>กย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ำความคิดเห็นที่ได้จากการจัดประชุมระดมความคิดเห็นทั้ง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ครั้งมาพิจารณาปรับปรุงเอกสารร่างกรอบแนวคิดและประเด็นเชิงยุทธศาสตร์ในการเตรียมความพร้อมสังคมไทยสู่สังคมผู้สูงอายุให้มีความชัดเจน สมบูรณ์ยิ่งขึ้น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 ร่าง กรอบยุทธศาสตร์การเตรียมความพร้อมสังคมไทยสู่สังคมผู้อายุ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 xml:space="preserve">เล่ม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สำหรับใช้ในการประชุมคณะกรรมการพัฒนาการเศรษฐกิจและสังคมแห่งชาติ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 w:cs="Angsana New"/>
              </w:rPr>
              <w:t>กย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สนอ ร่าง กรอบยุทธศาสตร์การเตรียมความพร้อมสังคมไทยสู่สังคมผู้อายุให้คณะกรรมการพัฒนาการเศรษฐกิจและสังคมแห่งชาติ พิจารณาให้ความเห็น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คณะกรรมการ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และเอกสาร ร่าง กรอบยุทธศาสตร์ ฉบับที่นำความเห็นของคณะกรรมการมาพิจารณาปรับปรุง แล้ว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>
          <w:trHeight w:val="380" w:hRule="atLeast"/>
        </w:trPr>
        <w:tc>
          <w:tcPr>
            <w:tcW w:w="9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 คือ   </w:t>
            </w:r>
            <w:r>
              <w:rPr>
                <w:rFonts w:ascii="Angsana New" w:hAnsi="Angsana New" w:cs="Angsana New"/>
              </w:rPr>
              <w:t xml:space="preserve">เอกสาร ร่าง กรอบยุทธศาสตร์การเตรียมความพร้อมสังคมไทยสู่สังคมผู้สูงอายุ </w:t>
            </w:r>
            <w:r>
              <w:rPr>
                <w:rFonts w:ascii="Angsana New" w:hAnsi="Angsana New" w:cs="Angsana New"/>
                <w:u w:val="single"/>
              </w:rPr>
              <w:t>และ</w:t>
            </w:r>
            <w:r>
              <w:rPr>
                <w:rFonts w:ascii="Angsana New" w:hAnsi="Angsana New" w:cs="Angsana New"/>
              </w:rPr>
              <w:t xml:space="preserve">เอกสารการพัฒนาสังคมเชิงรุก มิติใหม่ของการพัฒนาในช่วงแผนฯ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ที่มีสาระสำคัญในการเตรียมความพร้อมสังคมไทยสู่สังคมผู้สูงอายุบรรจุอยู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เล่ม</w:t>
            </w:r>
          </w:p>
        </w:tc>
      </w:tr>
      <w:tr>
        <w:trPr>
          <w:trHeight w:val="380" w:hRule="atLeast"/>
        </w:trPr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  <w:t xml:space="preserve">     </w:t>
            </w:r>
            <w:r>
              <w:rPr>
                <w:rFonts w:ascii="Angsana New" w:hAnsi="Angsana New" w:cs="Angsana New"/>
              </w:rPr>
              <w:t>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    </w:t>
            </w:r>
          </w:p>
        </w:tc>
      </w:tr>
      <w:tr>
        <w:trPr>
          <w:trHeight w:val="380" w:hRule="atLeast"/>
        </w:trPr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สนับสนุนและอุปสรรคต่อการดำเนินงานที่ผ่านมา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/>
        <w:tc>
          <w:tcPr>
            <w:tcW w:w="9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lang w:val="th-TH"/>
              </w:rPr>
            </w:r>
          </w:p>
        </w:tc>
      </w:tr>
      <w:tr>
        <w:trPr/>
        <w:tc>
          <w:tcPr>
            <w:tcW w:w="9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้อมูล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เอกสารวิชาการที่ใช้ประกอบการดำเนินงานบางเรื่องไม่มีการจัดทำหรือขาดความทันสมัย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ป็นภารกิจที่มีความเชื่อมโยงหลายมิติทั้งเศรษฐกิจและสังคม จึงต้องอาศัยการวิเคราะห์อย่างรอบคอบ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640"/>
      </w:tblGrid>
      <w:tr>
        <w:trPr/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 สรุปผลการสัมมนา “ประเทศไทยกับการเข้าสู่สังคมผู้สูงอายุ”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ประกอบการสัมมนา “การสร้างหลักประกันทางเศรษฐกิจเพื่อเข้าสู่สังคมผู้สูงอายุได้อย่างมั่นคง”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สรุปผลการสัมมนา “การสร้างหลักประกันทางเศรษฐกิจเพื่อเข้าสู่สังคมผู้สูงอายุได้อย่างมั่นคง”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 “ร่าง” กรอบยุทธศาสตร์การเตรียมความพร้อมสังคมไทยสู่สังคมผู้สูงอายุ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ประชุมคณะกรรมการพัฒนาการเศรษฐกิจและสังคมแห่งชาติ 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3/2548 </w:t>
            </w:r>
            <w:r>
              <w:rPr>
                <w:rFonts w:ascii="Angsana New" w:hAnsi="Angsana New" w:cs="Angsana New"/>
                <w:lang w:val="th-TH"/>
              </w:rPr>
              <w:t xml:space="preserve">จำนว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ชุด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 การพัฒนาสังคมเชิงรุก มิติใหม่ของการพัฒนาในช่วงแผนฯ </w:t>
            </w:r>
            <w:r>
              <w:rPr>
                <w:rFonts w:cs="Angsana New" w:ascii="Angsana New" w:hAnsi="Angsana New"/>
                <w:lang w:val="th-TH"/>
              </w:rPr>
              <w:t xml:space="preserve">10 1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br w:type="page"/>
      </w:r>
      <w:r>
        <w:rPr>
          <w:rFonts w:cs="Angsana New" w:ascii="Angsana New" w:hAnsi="Angsana New"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ทำคู่มือประเมินความคุ้มค่าในการปฏิบัติภารกิจของรัฐ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.1.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ขั้นความสำเร็จของการจัดทำแผนยุทธศาสตร์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แผนเกี่ยวกับการพัฒนาประเทศใ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ประเด็นสำคัญ ที่ผ่านความเห็นชอบจากคณะรัฐมนตรีหรือกรรมการเทียบเท่า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นิตยา  กมลวัทนนิศ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5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กิตติภิญญ์   ปกมน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5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ประเมินผลและเผยแพร่การพัฒนา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ระดับขั้นความสำเร็จ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>คะแนน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</w:p>
    <w:p>
      <w:pPr>
        <w:pStyle w:val="Footnote"/>
        <w:spacing w:before="120" w:after="0"/>
        <w:ind w:firstLine="709"/>
        <w:jc w:val="left"/>
        <w:rPr/>
      </w:pPr>
      <w:r>
        <w:rPr>
          <w:rFonts w:ascii="Angsana New" w:hAnsi="Angsana New" w:cs="Angsana New"/>
        </w:rPr>
        <w:t>พระราชกฤษฎีกาว่าด้วยหลักเกณฑ์และวิธีการบริหารจัดการบ้านเมืองที่ด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6 </w:t>
      </w:r>
      <w:r>
        <w:rPr>
          <w:rFonts w:ascii="Angsana New" w:hAnsi="Angsana New" w:cs="Angsana New"/>
        </w:rPr>
        <w:t xml:space="preserve">ได้กำหนดหลักเกณฑ์และวิธีการในการปฏิบัติงานของส่วนราชการเพื่อให้เกิดประสิทธิภาพและสามารถวัดความคุ้มค่าในการปฏิบัติภารกิจ โดย มาตรา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กำหนดให้ “สำนักงานคณะกรรมการพัฒนาการเศรษฐกิจและสังคมแห่งชาติและสำนักงบประมาณ ร่วมกันจัดให้มีการประเมินความคุ้มค่าในการปฏิบัติภารกิจของรัฐที่สวนราชการดำเนินการอยู่ </w:t>
      </w:r>
      <w:r>
        <w:rPr>
          <w:rFonts w:cs="Angsana New" w:ascii="Angsana New" w:hAnsi="Angsana New"/>
        </w:rPr>
        <w:t xml:space="preserve">_ _ _”   </w:t>
      </w:r>
      <w:r>
        <w:rPr>
          <w:rFonts w:ascii="Angsana New" w:hAnsi="Angsana New" w:cs="Angsana New"/>
        </w:rPr>
        <w:t xml:space="preserve">ทั้งนี้ใน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>สำนักงานคณะกรรมการพัฒนาการเศรษฐกิจและสังคมแห่งชาติและสำนักงบประมาณ ได้ร่วมกันศึกษาจัดทำแนวทางการประเมินความคุ้มค่าในการปฏิบัติภารกิจของรัฐ และคณะอนุกรรมการพิจารณาแนวทางการประเมินความคุ้มค่าในการปฏิบัติภารกิจของรัฐมีความเห็นว่า ให้นำแนวทางการประเมินความคุ้มค่าในการปฏิบัติภารกิจของรัฐ มาปรับปรุงและเพิ่มเติมในรายละเอียดจนเป็นคู่มือประเมินความคุ้มค่าในการปฏิบัติภารกิจของรัฐ เพื่อให้ส่วนราชการนำไปใช้ในการประเมินตามเจตนารมณ์ของพระราชกฤษฎีกาว่าด้วยหลักเกณฑ์และวิธีการบริหารจัดการบ้านเมืองที่ด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6 </w:t>
      </w:r>
      <w:r>
        <w:rPr>
          <w:rFonts w:ascii="Angsana New" w:hAnsi="Angsana New" w:cs="Angsana New"/>
        </w:rPr>
        <w:t>ต่อไป</w:t>
      </w:r>
    </w:p>
    <w:p>
      <w:pPr>
        <w:pStyle w:val="Normal"/>
        <w:ind w:left="709" w:right="-516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1" w:hanging="56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72"/>
        <w:gridCol w:w="1800"/>
      </w:tblGrid>
      <w:tr>
        <w:trPr>
          <w:trHeight w:val="3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ขั้น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ะความสำเร็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ร่างคู่มือผ่านอนุกรรม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 </w:t>
            </w:r>
            <w:r>
              <w:rPr>
                <w:rFonts w:cs="Angsana New" w:ascii="Angsana New" w:hAnsi="Angsana New"/>
              </w:rPr>
              <w:t xml:space="preserve">1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ร่างคู่มือผ่านคณะกรรมการบริหาร  สศช</w:t>
            </w:r>
            <w:r>
              <w:rPr>
                <w:rFonts w:cs="Angsana New" w:ascii="Angsana New" w:hAnsi="Angsana New"/>
              </w:rPr>
              <w:t>. (</w:t>
            </w:r>
            <w:r>
              <w:rPr>
                <w:rFonts w:ascii="Angsana New" w:hAnsi="Angsana New" w:cs="Angsana New"/>
              </w:rPr>
              <w:t>กบ</w:t>
            </w:r>
            <w:r>
              <w:rPr>
                <w:rFonts w:cs="Angsana New" w:ascii="Angsana New" w:hAnsi="Angsana New"/>
              </w:rPr>
              <w:t>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 </w:t>
            </w:r>
            <w:r>
              <w:rPr>
                <w:rFonts w:cs="Angsana New" w:ascii="Angsana New" w:hAnsi="Angsana New"/>
              </w:rPr>
              <w:t xml:space="preserve">2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ประชุมร่างคู่มือให้หน่วยงานราช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 </w:t>
            </w:r>
            <w:r>
              <w:rPr>
                <w:rFonts w:cs="Angsana New" w:ascii="Angsana New" w:hAnsi="Angsana New"/>
              </w:rPr>
              <w:t xml:space="preserve">3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ำเสนอคณะรัฐมนตรีหรือคณะกรรมการเทียบเท่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 </w:t>
            </w:r>
            <w:r>
              <w:rPr>
                <w:rFonts w:cs="Angsana New" w:ascii="Angsana New" w:hAnsi="Angsana New"/>
              </w:rPr>
              <w:t xml:space="preserve">4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ind w:left="2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คู่มือแจกจ่ายให้กับหน่วยงานราช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นักงานคณะกรรมการพัฒนาการเศรษฐกิจและสังคมแห่งชาติและสำนักงบประมาณเป็นผู้รับผิดชอบร่วมกันในการจัดให้มีการประเมินความคุ้มค่าในการปฏิบัติภารกิจของรัฐ ตามมาตรา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>ของ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ฎ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ว่าด้วยหลักเกณฑ์และวิธีการบริหารกิจการบ้านเมืองที่ด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46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2700"/>
        <w:gridCol w:w="3333"/>
      </w:tblGrid>
      <w:tr>
        <w:trPr>
          <w:cantSplit w:val="true"/>
        </w:trPr>
        <w:tc>
          <w:tcPr>
            <w:tcW w:w="33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6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33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3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33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</w:rPr>
              <w:t>แนวทางการประเมินความคุ้มค่าในการปฏิบัติภารกิจของรัฐ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3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ind w:left="159" w:hanging="159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แต่งตั้ง</w:t>
            </w:r>
            <w:r>
              <w:rPr>
                <w:rFonts w:ascii="Angsana New" w:hAnsi="Angsana New" w:cs="Angsana New"/>
              </w:rPr>
              <w:t>คณะอนุกรรมการพิจารณาแนวทางการประเมินความคุ้มค่าในการปฏิบัติภารกิจของรัฐ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left="159" w:hanging="159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ศึกษาประสบการณ์ในประเทศและต่างประเทศ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left="159" w:hanging="159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แต่งตั้งคณะทำงานยกร่างคู่มือ</w:t>
            </w:r>
            <w:r>
              <w:rPr>
                <w:rFonts w:ascii="Angsana New" w:hAnsi="Angsana New" w:cs="Angsana New"/>
              </w:rPr>
              <w:t>ประเมินความคุ้มค่าในการปฏิบัติภารกิจของรัฐ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spacing w:before="0" w:after="120"/>
              <w:ind w:left="159" w:hanging="159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จัดทำ</w:t>
            </w:r>
            <w:r>
              <w:rPr>
                <w:rFonts w:ascii="Angsana New" w:hAnsi="Angsana New" w:cs="Angsana New"/>
              </w:rPr>
              <w:t>แนวทางการประเมินความคุ้มค่าในการปฏิบัติภารกิจของรัฐ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35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 xml:space="preserve">8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ประชุมคณะอนุกรรมการพิจารณาแนวทางการประเมินความคุ้มค่าในการปฏิบัติภารกิจ ครั้งที่ </w:t>
            </w:r>
            <w:r>
              <w:rPr>
                <w:rFonts w:cs="Angsana New" w:ascii="Angsana New" w:hAnsi="Angsana New"/>
              </w:rPr>
              <w:t>3/25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่าง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แนวทางการประเมินความคุ้มค่า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7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ประชุมหารือระหว่างสำนักงบประมาณ สำนักงาน กพร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และ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เรื่อง การประเมินความคุ้มค่าในการปฏิบัติภารกิจภาครัฐ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บันทึกช่วยจ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eastAsia="Angsana New" w:cs="Angsana New"/>
                <w:spacing w:val="-4"/>
                <w:lang w:val="th-TH"/>
              </w:rPr>
            </w:pPr>
            <w:r>
              <w:rPr>
                <w:rFonts w:eastAsia="Angsana New" w:cs="Angsana New" w:ascii="Angsana New" w:hAnsi="Angsana New"/>
                <w:spacing w:val="-4"/>
                <w:lang w:val="th-TH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ชุมคณะอนุกรรมการพิจารณาแนวทางการประเมินความคุ้มค่าในการปฏิบัติภารกิจ ครั้งที่ </w:t>
            </w:r>
            <w:r>
              <w:rPr>
                <w:rFonts w:cs="Angsana New" w:ascii="Angsana New" w:hAnsi="Angsana New"/>
              </w:rPr>
              <w:t>1/254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6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ค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คณะกรรมการ</w:t>
            </w:r>
            <w:r>
              <w:rPr>
                <w:rFonts w:ascii="Angsana New" w:hAnsi="Angsana New" w:cs="Angsana New"/>
                <w:lang w:val="th-TH"/>
              </w:rPr>
              <w:t xml:space="preserve">พัฒนาการเศรษฐกิจและสังคมแห่งชาติ ครั้งที่ </w:t>
            </w:r>
            <w:r>
              <w:rPr>
                <w:rFonts w:cs="Angsana New" w:ascii="Angsana New" w:hAnsi="Angsana New"/>
                <w:lang w:val="th-TH"/>
              </w:rPr>
              <w:t>5/2548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ติที่ประชุม   </w:t>
            </w:r>
          </w:p>
          <w:p>
            <w:pPr>
              <w:pStyle w:val="Footnote"/>
              <w:numPr>
                <w:ilvl w:val="0"/>
                <w:numId w:val="22"/>
              </w:numPr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อบหมายให้ สศช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ความเห็นและข้อเสนอแนะของกรรมกรฯไปปรับปรุง</w:t>
            </w:r>
          </w:p>
          <w:p>
            <w:pPr>
              <w:pStyle w:val="Footnote"/>
              <w:numPr>
                <w:ilvl w:val="0"/>
                <w:numId w:val="22"/>
              </w:numPr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้ทดลองใช้ในหน่วยงานตัวอย่าง</w:t>
            </w:r>
          </w:p>
          <w:p>
            <w:pPr>
              <w:pStyle w:val="Footnote"/>
              <w:numPr>
                <w:ilvl w:val="0"/>
                <w:numId w:val="22"/>
              </w:numPr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ประชุมระดมความคิดเห็นกับหน่วยงานต่างๆ</w:t>
            </w:r>
          </w:p>
          <w:p>
            <w:pPr>
              <w:pStyle w:val="Footnote"/>
              <w:numPr>
                <w:ilvl w:val="0"/>
                <w:numId w:val="22"/>
              </w:numPr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ำเสนอ คร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รือคณะกรรมการเทียบเท่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ายงานการประชุ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8"/>
              </w:rPr>
              <w:t>ผ่านการประชุมคณะกรรมการ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พัฒนาการ</w:t>
            </w:r>
            <w:r>
              <w:rPr>
                <w:rFonts w:ascii="Angsana New" w:hAnsi="Angsana New" w:cs="Angsana New"/>
                <w:lang w:val="th-TH"/>
              </w:rPr>
              <w:t>เศรษฐกิจและสังคมแห่งชาติ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 -</w:t>
            </w:r>
            <w:r>
              <w:rPr>
                <w:rFonts w:ascii="Angsana New" w:hAnsi="Angsana New" w:cs="Angsana New"/>
                <w:lang w:val="th-TH"/>
              </w:rPr>
              <w:t>ปัจจุบัน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ดลองทดสอบคู่มือประเมินความคุ้มค่าฯในสถาบันนิติวิทยาศาสตร์ และสำนักงานคณะกรรมการข้าราชการพลเรือ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ประชุมชี้แจงแนวทางการประเมินความคุ้มค่าการปฏิบัติภารกิจภาครัฐ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มายเหตุ  ได้เชิญทุกส่วนราชกา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จัดประชุมชี้แจงหน่วยงา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คู่มือแจกจ่ายหน่วยงานราชกา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จกคู่มือประเมินความคุ้มค่า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254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ำเสนอคณะรัฐมนตร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95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หนังสือถึง ครม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เลขที่ นร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spacing w:val="-8"/>
                <w:lang w:val="th-TH"/>
              </w:rPr>
              <w:t xml:space="preserve">1104/4717 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ลว</w:t>
            </w:r>
            <w:r>
              <w:rPr>
                <w:rFonts w:cs="Angsana New" w:ascii="Angsana New" w:hAnsi="Angsana New"/>
                <w:spacing w:val="-8"/>
                <w:lang w:val="th-TH"/>
              </w:rPr>
              <w:t xml:space="preserve">.28 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ก</w:t>
            </w:r>
            <w:r>
              <w:rPr>
                <w:rFonts w:cs="Angsana New" w:ascii="Angsana New" w:hAnsi="Angsana New"/>
                <w:spacing w:val="-8"/>
                <w:lang w:val="th-TH"/>
              </w:rPr>
              <w:t>.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ย</w:t>
            </w:r>
            <w:r>
              <w:rPr>
                <w:rFonts w:cs="Angsana New" w:ascii="Angsana New" w:hAnsi="Angsana New"/>
                <w:spacing w:val="-8"/>
                <w:lang w:val="th-TH"/>
              </w:rPr>
              <w:t>. 25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80" w:hRule="atLeast"/>
        </w:trPr>
        <w:tc>
          <w:tcPr>
            <w:tcW w:w="9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3672" w:leader="none"/>
              </w:tabs>
              <w:ind w:left="3672" w:hanging="331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</w:rPr>
              <w:t>ร่างคู่มือประเมินความคุ้มค่าในการปฏิบัติภารกิจ</w:t>
            </w:r>
          </w:p>
        </w:tc>
      </w:tr>
      <w:tr>
        <w:trPr>
          <w:trHeight w:val="380" w:hRule="atLeast"/>
        </w:trPr>
        <w:tc>
          <w:tcPr>
            <w:tcW w:w="9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9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12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th-TH"/>
              </w:rPr>
            </w:r>
          </w:p>
        </w:tc>
      </w:tr>
      <w:tr>
        <w:trPr/>
        <w:tc>
          <w:tcPr>
            <w:tcW w:w="9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50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</w:t>
            </w:r>
            <w:r>
              <w:rPr>
                <w:rFonts w:ascii="Angsana New" w:hAnsi="Angsana New" w:cs="Angsana New"/>
              </w:rPr>
              <w:t xml:space="preserve">คณะอนุกรรมการพิจารณาแนวทางการประเมินความคุ้มค่าในการปฏิบัติภารกิจ ครั้งที่ </w:t>
            </w:r>
            <w:r>
              <w:rPr>
                <w:rFonts w:cs="Angsana New" w:ascii="Angsana New" w:hAnsi="Angsana New"/>
              </w:rPr>
              <w:t>3/2547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ช่วยจำผลการประชุมหารือระหว่างสำนักงบประมาณ สำนักงาน กพร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และ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เรื่อง การประเมินความคุ้มค่าในการปฏิบัติภารกิจภาครัฐ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</w:t>
            </w:r>
            <w:r>
              <w:rPr>
                <w:rFonts w:ascii="Angsana New" w:hAnsi="Angsana New" w:cs="Angsana New"/>
              </w:rPr>
              <w:t xml:space="preserve">คณะอนุกรรมการพิจารณาแนวทางการประเมินความคุ้มค่าในการปฏิบัติภารกิจ ครั้งที่ </w:t>
            </w:r>
            <w:r>
              <w:rPr>
                <w:rFonts w:cs="Angsana New" w:ascii="Angsana New" w:hAnsi="Angsana New"/>
              </w:rPr>
              <w:t>1/2548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>รายงานการประชุมประชุมคณะกรรมการ</w:t>
            </w:r>
            <w:r>
              <w:rPr>
                <w:rFonts w:ascii="Angsana New" w:hAnsi="Angsana New" w:cs="Angsana New"/>
                <w:lang w:val="th-TH"/>
              </w:rPr>
              <w:t xml:space="preserve">พัฒนาการเศรษฐกิจและสังคมแห่งชาติ ครั้งที่ </w:t>
            </w:r>
            <w:r>
              <w:rPr>
                <w:rFonts w:cs="Angsana New" w:ascii="Angsana New" w:hAnsi="Angsana New"/>
                <w:lang w:val="th-TH"/>
              </w:rPr>
              <w:t>5/2548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ชื่อการประชุมระหว่า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กับ สถาบันนิติวิทยาศาสตร์ และสำนักงาน 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ขออนุมัติและขอเบิกค่าใช้จ่าย</w:t>
            </w:r>
            <w:r>
              <w:rPr>
                <w:rFonts w:ascii="Angsana New" w:hAnsi="Angsana New" w:cs="Angsana New"/>
              </w:rPr>
              <w:t>จัดประชุมชี้แจงแนวทางการประเมินความคุ้มค่าการปฏิบัติภารกิจภาครัฐ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ู่มือ</w:t>
            </w:r>
            <w:r>
              <w:rPr>
                <w:rFonts w:ascii="Angsana New" w:hAnsi="Angsana New" w:cs="Angsana New"/>
              </w:rPr>
              <w:t>การประเมินความคุ้มค่าการปฏิบัติภารกิจภาครัฐ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หนังสือถึง คร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ที่ นร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cs="Angsana New" w:ascii="Angsana New" w:hAnsi="Angsana New"/>
                <w:lang w:val="th-TH"/>
              </w:rPr>
              <w:t xml:space="preserve">1104/4717 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ลงวันที่ </w:t>
            </w:r>
            <w:r>
              <w:rPr>
                <w:rFonts w:cs="Angsana New" w:ascii="Angsana New" w:hAnsi="Angsana New"/>
                <w:lang w:val="th-TH"/>
              </w:rPr>
              <w:t xml:space="preserve">28 </w:t>
            </w:r>
            <w:r>
              <w:rPr>
                <w:rFonts w:ascii="Angsana New" w:hAnsi="Angsana New" w:cs="Angsana New"/>
                <w:lang w:val="th-TH"/>
              </w:rPr>
              <w:t>กันยายน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3960"/>
        <w:gridCol w:w="1260"/>
        <w:gridCol w:w="2340"/>
      </w:tblGrid>
      <w:tr>
        <w:trPr/>
        <w:tc>
          <w:tcPr>
            <w:tcW w:w="19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ผนแม่บทการพัฒนาโลจิสติกส์ของประเทศ</w:t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ขั้นความสำเร็จของการจัดทำแผนยุทธศาสตร์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ผนเกี่ยวกับการพัฒนาขีดความสามารถในการแข่งขันและการพัฒนาที่ยั่งยืนของประเทศใน </w:t>
            </w:r>
            <w:r>
              <w:rPr>
                <w:rFonts w:cs="Angsana New" w:ascii="Angsana New" w:hAnsi="Angsana New"/>
                <w:b/>
                <w:bCs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</w:rPr>
              <w:t>ประเด็นสำคัญ ที่ผ่านการเห็นชอบจากคณะรัฐมนตรีหรือคณะกรรมการเทียบเท่า</w:t>
            </w:r>
          </w:p>
        </w:tc>
      </w:tr>
      <w:tr>
        <w:trPr/>
        <w:tc>
          <w:tcPr>
            <w:tcW w:w="19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สุริยนต์  ธัญกิจจานุกิจ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</w:rPr>
              <w:t>370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วิศณุ ติวะตันสกุล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สุปรีย์ เทียนทำน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40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14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suriyon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, </w:t>
            </w:r>
            <w:hyperlink r:id="rId15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visnu-t@nesdb.go.th</w:t>
              </w:r>
            </w:hyperlink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supree@nesdb.go.th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วิเคราะห์การลงทุนภาครัฐ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ร้อยละของความสำเร็จ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คะแนน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cs="Angsana New" w:ascii="Angsana New" w:hAnsi="Angsana New"/>
        </w:rPr>
        <w:t>.</w:t>
      </w:r>
    </w:p>
    <w:p>
      <w:pPr>
        <w:pStyle w:val="Normal"/>
        <w:ind w:firstLine="720"/>
        <w:rPr/>
      </w:pPr>
      <w:r>
        <w:rPr>
          <w:rFonts w:ascii="Angsana New" w:hAnsi="Angsana New" w:cs="Angsana New"/>
        </w:rPr>
        <w:t xml:space="preserve">การพัฒนาระบบโลจิสติกส์เป็นเงื่อนไขสำคัญของการเพิ่มขีดความสามารถในการแข่งขันของประเทศในขณะนี้ แต่เนื่องจากเป็นเรื่องที่มีขอบเขตกว้างขวาง ทั้งในแง่เนื้องาน งบประมาณลงทุนที่จะใช้ และเกี่ยวข้องกับหน่วยงานจำนวนมาก ทั้งภาครัฐและเอกชน จึงจำเป็นต้องมีการจัดทำแผนแม่บทขึ้นมาเป็น </w:t>
      </w:r>
      <w:r>
        <w:rPr>
          <w:rFonts w:cs="Angsana New" w:ascii="Angsana New" w:hAnsi="Angsana New"/>
        </w:rPr>
        <w:t xml:space="preserve">RoadMap </w:t>
      </w:r>
      <w:r>
        <w:rPr>
          <w:rFonts w:ascii="Angsana New" w:hAnsi="Angsana New" w:cs="Angsana New"/>
        </w:rPr>
        <w:t xml:space="preserve">ของการดำเนินงาน </w:t>
      </w:r>
    </w:p>
    <w:p>
      <w:pPr>
        <w:pStyle w:val="Footno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อกจากนั้นเรื่องโลจิสติกส์ จัดเป็นสาขาอุตสาหกรรมหนึ่งตาม มติ คร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ที่คาดว่าจะมีศักยภาพในการเป็น </w:t>
      </w:r>
      <w:r>
        <w:rPr>
          <w:rFonts w:cs="Angsana New" w:ascii="Angsana New" w:hAnsi="Angsana New"/>
        </w:rPr>
        <w:t xml:space="preserve">growth engine </w:t>
      </w:r>
      <w:r>
        <w:rPr>
          <w:rFonts w:ascii="Angsana New" w:hAnsi="Angsana New" w:cs="Angsana New"/>
        </w:rPr>
        <w:t xml:space="preserve">ขับเคลื่อนเศรษฐกิจไทยในช่วง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ปี ข้างหน้า จึงต้องมีการกำหนด </w:t>
      </w:r>
      <w:r>
        <w:rPr>
          <w:rFonts w:cs="Angsana New" w:ascii="Angsana New" w:hAnsi="Angsana New"/>
        </w:rPr>
        <w:t xml:space="preserve">(Strategic direction) </w:t>
      </w:r>
      <w:r>
        <w:rPr>
          <w:rFonts w:ascii="Angsana New" w:hAnsi="Angsana New" w:cs="Angsana New"/>
        </w:rPr>
        <w:t>ที่ชัดเจน</w:t>
      </w:r>
      <w:r>
        <w:rPr>
          <w:rFonts w:cs="Angsana New" w:ascii="Angsana New" w:hAnsi="Angsana New"/>
          <w:b/>
          <w:bCs/>
          <w:color w:val="0000FF"/>
        </w:rPr>
        <w:t>..</w:t>
      </w:r>
    </w:p>
    <w:p>
      <w:pPr>
        <w:pStyle w:val="Normal"/>
        <w:ind w:left="709" w:right="-514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jc w:val="center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256"/>
        <w:gridCol w:w="3024"/>
      </w:tblGrid>
      <w:tr>
        <w:trPr>
          <w:trHeight w:val="469" w:hRule="atLeast"/>
        </w:trPr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ขั้น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ะความสำเร็จ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ึกษาค้นคว้าข้อมูล  และระดมความคิดเห็นเบื้องต้น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กร่างยุทธศาสตร์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ระดมความคิดเห็น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ยุทธศาสตร์ขั้นสุดท้าย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รัฐมนตรีหรือคณะกรรมการเทียบเท่ามีมติเห็นชอบ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ind w:left="540" w:hanging="360"/>
        <w:rPr/>
      </w:pPr>
      <w:r>
        <w:rPr>
          <w:rFonts w:cs="Angsana New" w:ascii="Angsana New" w:hAnsi="Angsana New"/>
        </w:rPr>
        <w:t>1)</w:t>
        <w:tab/>
      </w:r>
      <w:r>
        <w:rPr>
          <w:rFonts w:ascii="Angsana New" w:hAnsi="Angsana New" w:cs="Angsana New"/>
        </w:rPr>
        <w:t xml:space="preserve">ข้อมูลปฐมภูมิ โดยการจัดทำฐานข้อมูลต้นทุนด้านโลจิสติกส์โดยรวมของประเทศ  ข้อมูลการเคลื่อนย้ายสินค้า </w:t>
      </w:r>
      <w:r>
        <w:rPr>
          <w:rFonts w:cs="Angsana New" w:ascii="Angsana New" w:hAnsi="Angsana New"/>
        </w:rPr>
        <w:t xml:space="preserve">(Commodity Flow)  </w:t>
      </w:r>
      <w:r>
        <w:rPr>
          <w:rFonts w:ascii="Angsana New" w:hAnsi="Angsana New" w:cs="Angsana New"/>
        </w:rPr>
        <w:t>และจัดทำสถานภาพข้อมูลด้านโลจิสติกส์</w:t>
      </w:r>
    </w:p>
    <w:p>
      <w:pPr>
        <w:pStyle w:val="Footnote"/>
        <w:ind w:left="540" w:hanging="360"/>
        <w:rPr/>
      </w:pPr>
      <w:r>
        <w:rPr>
          <w:rFonts w:cs="Angsana New" w:ascii="Angsana New" w:hAnsi="Angsana New"/>
        </w:rPr>
        <w:t>2)</w:t>
        <w:tab/>
      </w:r>
      <w:r>
        <w:rPr>
          <w:rFonts w:ascii="Angsana New" w:hAnsi="Angsana New" w:cs="Angsana New"/>
        </w:rPr>
        <w:t>ข้อมูลทุติยภูมิจากหน่วยงานภาครัฐ เอกชน หน่วยงานวิชาการที่เกี่ยวข้องทั้งในและต่างประเทศ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080"/>
        <w:gridCol w:w="4253"/>
      </w:tblGrid>
      <w:tr>
        <w:trPr/>
        <w:tc>
          <w:tcPr>
            <w:tcW w:w="40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53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4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4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</w:rPr>
              <w:t>กรอบยุทธศาสตร์การพัฒนาระบบโลจิสติกส์ไท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กรอบยุทธศาสตร์ฯที่ได้รับความเห็นชอบจาก ครม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p>
      <w:pPr>
        <w:pStyle w:val="Footnote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จัดทำแผนแม่บทการพัฒนาโลจิสติกส์ของประเทศ ประกอบด้วย แผนแม่บทการพัฒนาโลจิสติกส์ของประเทศ และแผนปฏิบัติการและแผนการลงทุนการพัฒนาโลจิสติกส์ของประเทศไทย ปีงบประมาณ </w:t>
      </w:r>
      <w:r>
        <w:rPr>
          <w:rFonts w:cs="Angsana New" w:ascii="Angsana New" w:hAnsi="Angsana New"/>
          <w:b/>
          <w:bCs/>
        </w:rPr>
        <w:t>2548-2552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15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0/09/47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ำเสนอยุทธศาสตร์ฯต่อคณะกรรมการ กพข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1/11/47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เชิงปฏิบัติการกับภาคเอกชนที่เกี่ยวข้องเพื่อรวบรวมปัญหาด้านโลจิสติกส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สภาพปัญหาด้าน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โลจิสติกส์ในปัจจุบั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9/11/47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ำเสนอยุทธศาสตร์ฯร่วมกับปัญหาต่อ ครม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ติ ครม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ให้ทุกกระทรวงจัดทำรายละเอียดแผนปฏิบัติการด้าน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ascii="Angsana New" w:hAnsi="Angsana New" w:cs="Angsana New"/>
                <w:lang w:val="th-TH"/>
              </w:rPr>
              <w:t>โลจิสติกส์เพื่อเสนอให้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ประเมินในภาพรว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7/12/47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ระดับปลัดกระทรวงเพื่อทำความเข้าใจในแนวทางการดำเนินงาน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วามรู้ความเข้าใจของหน่วยงา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4/12/47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จัดทำแผนพัฒนาระบบโลจิสติกส์ในระบบสาขา –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ุตสาหกรรม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กษตรฯ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าณิชย์ ก</w:t>
            </w:r>
            <w:r>
              <w:rPr>
                <w:rFonts w:cs="Angsana New" w:ascii="Angsana New" w:hAnsi="Angsana New"/>
              </w:rPr>
              <w:t>.ICT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2/01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หารือแผนปฏิบัติการโลจิสติกส์ด้านโครงสร้างพื้นฐานกับกระทรวงคมนาคม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6-27/03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เชิงปฏิบัติการเพื่อจัดทำแผนบริหารราชการแผ่นดิน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2548-2551 </w:t>
            </w:r>
            <w:r>
              <w:rPr>
                <w:rFonts w:ascii="Angsana New" w:hAnsi="Angsana New" w:cs="Angsana New"/>
              </w:rPr>
              <w:t>โดยกำหนดหน่วยงานเจ้าที่รับผิดชอบกลยุทธ์หลักการพัฒนาระบบโลจิสติกส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ลยุทธ์หลักพร้อมกระทรวงที่รับผิดชอ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1/03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เชิงปฏิบัติการแผนแม่บทพัฒนาระบบ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โลจิสติกส์ระหว่าง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หน่วยงานภาครัฐ เอกชน และวิชาการเพื่อหาข้อยุติในส่วนของประเด็นยุทธศาสตร์ กลยุทธ์หลักและแนวทางภายใต้กลยุทธ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ข้อยุติในแนวทางภายใต้กลยุทธ์หลัก และแนวทางการปรับปรุงแผนแม่บทการพัฒนาระบบโลจิสติกส์ของไทยเพื่อเสนอต่อ ครม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/05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หารือกับกระทรวงเจ้าภาพหลั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จ้าภาพร่วมในประเด็นยุทธศาสตร์การพัฒนาขีดความสามารถในการบริหารจัดการด้านโลจิสติกส์และการพัฒนาธุรกิจให้บริการด้านโลจิสติกส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ผนงาน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โครงการภายใต้แผนแม่บท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8/05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หารือกับกระทรวงเจ้าภาพหลั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จ้าภาพร่วมในประเด็นยุทธศาสตร์การพัฒนาระบบเชื่อมโยงข้อมูลและฐานข้อมูลด้านโลจิสติกส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ผนงาน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โครงการภายใต้แผนแม่บท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4/05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หารือกับกระทรวงเจ้าภาพหลั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จ้าภาพร่วมในประเด็นยุทธศาสตร์การพัฒนาการเชื่อมโยงทางการค้ากับภูมิภาคและการพัฒนากฎหมาย ข้อบังคับ นโยบายและกระบวนการให้บริการของหน่วยงานรัฐ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ผนงาน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โครงการภายใต้แผนแม่บท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/05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หารือกับกระทรวงเจ้าภาพหลั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จ้าภาพร่วมในประเด็นยุทธศาสตร์การพัฒนาโครงสร้างพื้นฐานด้านโลจิสติกส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ผนงาน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โครงการภายใต้แผนแม่บท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/07/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หารือร่วมกับนายกรัฐมนตรี เรื่องการจัดการโครงสร้างพื้นฐานโลจิสติกส์เพื่อการประหยัดพลังงาน ณ ทำเนียบรัฐบาล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ข้อเสนอมาตรการภายใต้กลยุทธ์หลักการเปลี่ยนรูปแบบการขนส่ง </w:t>
            </w:r>
            <w:r>
              <w:rPr>
                <w:rFonts w:cs="Angsana New" w:ascii="Angsana New" w:hAnsi="Angsana New"/>
              </w:rPr>
              <w:t xml:space="preserve">(Modal Shift) </w:t>
            </w:r>
            <w:r>
              <w:rPr>
                <w:rFonts w:ascii="Angsana New" w:hAnsi="Angsana New" w:cs="Angsana New"/>
              </w:rPr>
              <w:t xml:space="preserve">และการเปลี่ยนรูปแบบพลังงาน </w:t>
            </w:r>
            <w:r>
              <w:rPr>
                <w:rFonts w:cs="Angsana New" w:ascii="Angsana New" w:hAnsi="Angsana New"/>
              </w:rPr>
              <w:t>(Fuel Shift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ารแปลงกลยุทธ์ด้านโครงสร้างพื้นฐานในร่างแผนแม่บทการพัฒนาระบบโลจิสติกส์ให้เป็นมาตรการเร่งด่วนเพื่อกระตุ้นเศรษฐกิ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80" w:hRule="atLeast"/>
        </w:trPr>
        <w:tc>
          <w:tcPr>
            <w:tcW w:w="9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</w:t>
            </w:r>
          </w:p>
          <w:p>
            <w:pPr>
              <w:pStyle w:val="Footnote"/>
              <w:ind w:left="360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ร่างแผนแม่บทพัฒนาระบบโลจิสติกส์พร้อมทั้ง </w:t>
            </w:r>
            <w:r>
              <w:rPr>
                <w:rFonts w:cs="Angsana New" w:ascii="Angsana New" w:hAnsi="Angsana New"/>
              </w:rPr>
              <w:t>Roadmap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ยุทธศาสตร์การพัฒนาระบบโลจิสติกส์ในแผนบริหารราชการแผ่นดิน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2548-2551</w:t>
            </w:r>
          </w:p>
          <w:p>
            <w:pPr>
              <w:pStyle w:val="Footnote"/>
              <w:ind w:left="612" w:hanging="25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 xml:space="preserve">ข้อเสนอมาตรการภายใต้กลยุทธ์หลักการเปลี่ยนรูปแบบการขนส่ง </w:t>
            </w:r>
            <w:r>
              <w:rPr>
                <w:rFonts w:cs="Angsana New" w:ascii="Angsana New" w:hAnsi="Angsana New"/>
              </w:rPr>
              <w:t xml:space="preserve">(Modal Shift) </w:t>
            </w:r>
            <w:r>
              <w:rPr>
                <w:rFonts w:ascii="Angsana New" w:hAnsi="Angsana New" w:cs="Angsana New"/>
              </w:rPr>
              <w:t xml:space="preserve">และการเปลี่ยนรูปแบบพลังงาน </w:t>
            </w:r>
            <w:r>
              <w:rPr>
                <w:rFonts w:cs="Angsana New" w:ascii="Angsana New" w:hAnsi="Angsana New"/>
              </w:rPr>
              <w:t xml:space="preserve">(Fuel Shift) </w:t>
            </w:r>
            <w:r>
              <w:rPr>
                <w:rFonts w:ascii="Angsana New" w:hAnsi="Angsana New" w:cs="Angsana New"/>
              </w:rPr>
              <w:t xml:space="preserve">ซึ่งถูกบรรจุไว้ในมาตรการสร้างเสถียรภาพทางเศรษฐกิจในช่วง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หลังของปี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380" w:hRule="atLeast"/>
        </w:trPr>
        <w:tc>
          <w:tcPr>
            <w:tcW w:w="9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9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  <w:color w:val="000080"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 </w:t>
            </w:r>
            <w:r>
              <w:rPr>
                <w:rFonts w:cs="Angsana New" w:ascii="Angsana New" w:hAnsi="Angsana New"/>
              </w:rPr>
              <w:t xml:space="preserve">5  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12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1)</w:t>
              <w:tab/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ด้รับความร่วมมือเป็นอย่างดีจากหน่วยงานที่เกี่ยวข้อง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ทรัพยากรด้านบุคคล และเวลาจำกัด เมื่อเทียบกับปริมาณงานที่เจ้าหน้าที่รับผิดชอบอยู่ </w:t>
            </w:r>
          </w:p>
          <w:p>
            <w:pPr>
              <w:pStyle w:val="Normal"/>
              <w:numPr>
                <w:ilvl w:val="0"/>
                <w:numId w:val="38"/>
              </w:numPr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านจัดทำยุทธศาสตร์เป็นงานที่ยากทั้งในแง่ความกว้างขวางและความซับซ้อนของเนื้อหา เพราะฉะนั้น เจ้าหน้าที่จึงต้องใช้เวลานานในการศึกษา ค้นคว้า และทำงานวิจัยชิ้นย่อย  รวมทั้งมีการประชุมกลุ่มทำงานบ่อย  แต่ภารกิจปลีกย่อยที่เข้ามาและต้องมีการรายงานภารกิจ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วามก้าวหน้า และอื่นๆ  ทำให้การทำงานคิดเชิงยุทธศาสตร์ซึ่งเป็นภารกิจหลักไม่สามารถสำเร็จได้เร็วอย่างที่ควรจะเป็น </w:t>
            </w:r>
          </w:p>
          <w:p>
            <w:pPr>
              <w:pStyle w:val="Normal"/>
              <w:numPr>
                <w:ilvl w:val="0"/>
                <w:numId w:val="38"/>
              </w:numPr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างสำนักงานฯ มีภารกิจเร่งด่วนเนื่องจากต้องดำเนินการตามที่รัฐบาลมอบหมายในการแก้ไขปัญหาวิกฤติต่างๆ ที่เร่งด่วนและสำคัญ   ทำให้การนำเสนอแผนแม่บทโลจิสติกส์เข้า คร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ป็นประเด็นที่ คร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ให้มีลำดับความสำคัญน้อยกว่า    ดังนั้น คร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จึงยังไม่ได้นำแผนแม่บทฯ มาพิจารณาในปีงบประมาณนี้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>ร่างแผนแม่บทการพัฒนาระบบโลจิสติกส์ของประเทศไท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ำลังดำเนินการจัดพิมพ์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>ยุทธศาสตร์การพัฒนาระบบโลจิสติกส์ ในเอกสารแผนบริหารราชการแผ่นดิน 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>.2548-255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>บันทึกการประชุมเรื่อง</w:t>
            </w:r>
            <w:r>
              <w:rPr>
                <w:rFonts w:ascii="Angsana New" w:hAnsi="Angsana New" w:cs="Angsana New"/>
              </w:rPr>
              <w:t>การจัดการโครงสร้างพื้นฐานโลจิสติกส์เพื่อการประหยัดพลังงาน</w:t>
            </w:r>
            <w:r>
              <w:rPr>
                <w:rFonts w:ascii="Angsana New" w:hAnsi="Angsana New" w:cs="Angsana New"/>
                <w:lang w:val="th-TH"/>
              </w:rPr>
              <w:t xml:space="preserve"> วันที่ </w:t>
            </w:r>
            <w:r>
              <w:rPr>
                <w:rFonts w:cs="Angsana New" w:ascii="Angsana New" w:hAnsi="Angsana New"/>
                <w:lang w:val="th-TH"/>
              </w:rPr>
              <w:t xml:space="preserve">18 </w:t>
            </w:r>
            <w:r>
              <w:rPr>
                <w:rFonts w:ascii="Angsana New" w:hAnsi="Angsana New" w:cs="Angsana New"/>
                <w:lang w:val="th-TH"/>
              </w:rPr>
              <w:t xml:space="preserve">กรกฎ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รายละเอียด  มาตรการสร้างเสถียรภาพทางเศรษฐกิจในช่วง </w:t>
            </w:r>
            <w:r>
              <w:rPr>
                <w:rFonts w:cs="Angsana New" w:ascii="Angsana New" w:hAnsi="Angsana New"/>
                <w:lang w:val="th-TH"/>
              </w:rPr>
              <w:t xml:space="preserve">6 </w:t>
            </w:r>
            <w:r>
              <w:rPr>
                <w:rFonts w:ascii="Angsana New" w:hAnsi="Angsana New" w:cs="Angsana New"/>
                <w:lang w:val="th-TH"/>
              </w:rPr>
              <w:t xml:space="preserve">เดือนหลังของปี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ุทธศาสตร์การปรับโครงสร้างภาคการผลิตและบริการ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ขั้นความสำเร็จของการจัดทำแผนยุทธศาสตร์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ผนเกี่ยวกับการพัฒนาขีดความสามารถในการแข่งขันและการพัฒนาที่ยั่งยืนของประเทศใน </w:t>
            </w:r>
            <w:r>
              <w:rPr>
                <w:rFonts w:cs="Angsana New" w:ascii="Angsana New" w:hAnsi="Angsana New"/>
                <w:b/>
                <w:bCs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</w:rPr>
              <w:t>ประเด็นสำคัญ ที่ผ่านการเห็นชอบจากคณะรัฐมนตรีหรือคณะกรรมการเทียบเท่า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ธานินทร์  ผะเอม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6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สุริยนต์  ธัญกิจจานุกิจ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</w:t>
            </w:r>
            <w:r>
              <w:rPr>
                <w:rFonts w:ascii="Angsana New" w:hAnsi="Angsana New" w:cs="Angsana New"/>
                <w:b/>
                <w:b/>
                <w:bCs/>
              </w:rPr>
              <w:t>งปิยนุช วุฒิสอ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700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62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16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suriyon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hyperlink r:id="rId17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piyanuch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นักพัฒนาขีดความสามารถในแข่งขัน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ร้อยละของความสำเร็จ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คะแนน</w:t>
      </w:r>
    </w:p>
    <w:p>
      <w:pPr>
        <w:pStyle w:val="Normal"/>
        <w:spacing w:before="120" w:after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รัฐมนตรีได้มีมติเมื่อ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อบหมายให้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ดำเนินการศึกษาวิจัยเกี่ยวกับการปรับโครงสร้างเศรษฐกิจของประเทศในภาพรวม ซึ่ง สศช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ได้ประชุมหารือและแลกเปลี่ยนความคิดเห็นกับหลายฝ่ายที่เกี่ยวข้องในการจัดทำร่างกรอบยุทธศาสตร์ฯ บนพื้นฐานของการประเมินสถานภาพเศรษฐกิจและสังคมของประเทศในช่วง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ปีที่ผ่านมา รวมถึงการเปลี่ยนแปลงของบริบทการพัฒนาของโลกที่มีผลกระทบต่อประเทศไทย นำเสนอต่อคณะรัฐมนตรีในคราวประชุมเมื่อ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มีมติเห็นชอบกรอบยุทธศาสตร์การปรับโครงสร้างเศรษฐกิจและสังคมของประเทศในระยะ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(2548-2551) </w:t>
      </w:r>
      <w:r>
        <w:rPr>
          <w:rFonts w:ascii="Angsana New" w:hAnsi="Angsana New" w:cs="Angsana New"/>
        </w:rPr>
        <w:t xml:space="preserve">โดยมอบหมายให้ส่วนราชการที่เกี่ยวข้องจัดทำรายละเอียดของกรอบยุทธศาสตร์ฯ ประกอบด้วยแผนงาน มาตรการ และเป้าหมายในระยะ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ปีข้างหน้าให้แล้วเสร็จในเดือนเมษ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และให้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ศึกษา วิเคราะห์ และบูรณาการแผนการลงทุนภาครัฐให้สอดคล้องกับยุทธศาสตร์การปรับโครงสร้างเศรษฐกิจและสังคมของประเทศ</w:t>
      </w:r>
    </w:p>
    <w:p>
      <w:pPr>
        <w:pStyle w:val="Normal"/>
        <w:spacing w:before="120" w:after="0"/>
        <w:ind w:left="709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</w:rPr>
        <w:t xml:space="preserve">: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0"/>
        <w:gridCol w:w="306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ะดับขั้น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ถานะความสำเร็จ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ศึกษาค้นคว้าข้อมูลและระดมความคิดเห็นเบื้องต้น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กร่างยุทธศาสตร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ชุมระดมความคิดเห็น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ับยุทธศาสตร์ขั้นสุดท้าย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ณะรัฐมนตรีหรือคณะกรรมการเทียบเท่ามีมติเห็นชอบ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ำหนดกลุ่มภารกิจ 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กลุ่ม ได้แก่ กลุ่มเกษตรและการแปรรูป กลุ่มอุตสาหกรรม กลุ่มบริการสุขภาพและสปา กลุ่มบริการการศึกษา กลุ่มบริการท่องเที่ยวและกีฬา กลุ่มบริการทางการเงิน กลุ่มการค้าส่งและค้าปลีก และบริการเทคโนโลยีสารสนเทศและการสื่อสาร โดยให้หน่วยงานเจ้าภาพหลัก หน่วยงานสนับสนุนที่เกี่ยวข้อง สถาบันเฉพาะทางที่เกี่ยวข้อง สถาบันการศึกษา ภาคเอกชน และหน่วยงานเลขานุกา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กอบด้วยหน่วยงานเจ้าภาพหลัก และ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ร่วมกันทำหน้าที่ฝ่ายเลขานุการ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 w:cs="Angsana New"/>
          <w:sz w:val="28"/>
          <w:sz w:val="28"/>
        </w:rPr>
        <w:t>ในแต่ละกลุ่มร่วมกันจัดทำรายละเอียดของยุทธศาสตร์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2340"/>
        <w:gridCol w:w="2077"/>
      </w:tblGrid>
      <w:tr>
        <w:trPr/>
        <w:tc>
          <w:tcPr>
            <w:tcW w:w="5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รอบการปรับโครงสร้างเศรษฐกิจและสังคมของประเทศในระยะ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>(2548-2551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780"/>
        <w:gridCol w:w="2214"/>
        <w:gridCol w:w="2233"/>
      </w:tblGrid>
      <w:tr>
        <w:trPr>
          <w:tblHeader w:val="true"/>
          <w:trHeight w:val="351" w:hRule="atLeast"/>
        </w:trPr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73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ารรายงานความก้าวหน้าครั้งที่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จัดกลุ่มภารกิจการปรับโครงสร้างเศรษฐกิจและสังคมของประเทศ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ภาคการผลิตและบริก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12"/>
              </w:rPr>
            </w:pPr>
            <w:r>
              <w:rPr>
                <w:rFonts w:ascii="Angsana New" w:hAnsi="Angsana New" w:cs="Angsana New"/>
                <w:spacing w:val="-20"/>
              </w:rPr>
              <w:t xml:space="preserve">กลุ่มภารกิจ </w:t>
            </w:r>
            <w:r>
              <w:rPr>
                <w:rFonts w:cs="Angsana New" w:ascii="Angsana New" w:hAnsi="Angsana New"/>
                <w:spacing w:val="-20"/>
              </w:rPr>
              <w:t xml:space="preserve">7 </w:t>
            </w:r>
            <w:r>
              <w:rPr>
                <w:rFonts w:ascii="Angsana New" w:hAnsi="Angsana New" w:cs="Angsana New"/>
                <w:spacing w:val="-20"/>
              </w:rPr>
              <w:t>กลุ่ม ประกอบด้วย</w:t>
            </w:r>
            <w:r>
              <w:rPr>
                <w:rFonts w:ascii="Angsana New" w:hAnsi="Angsana New" w:cs="Angsana New"/>
                <w:spacing w:val="-12"/>
              </w:rPr>
              <w:t xml:space="preserve"> กลุ่มเกษตรและการแปรรูป </w:t>
            </w:r>
            <w:r>
              <w:rPr>
                <w:rFonts w:ascii="Angsana New" w:hAnsi="Angsana New" w:cs="Angsana New"/>
                <w:spacing w:val="-10"/>
              </w:rPr>
              <w:t>กลุ่มอุตสาหกรรม กลุ่มบริการสุขภาพและสปา กลุ่มบริการการศึกษา กลุ่มบริการการท่องเที่ยวและกีฬา กลุ่มบริการการค้าส่งค้าปลีก และกลุ่มบริการเทคโนโลยีสารสนเทศ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งานที่ได้รับมอบหมายเริ่มมีการจัดตั้งคณะทำงานเพื่อดำเนินงาน </w:t>
            </w:r>
          </w:p>
        </w:tc>
      </w:tr>
      <w:tr>
        <w:trPr>
          <w:trHeight w:val="395" w:hRule="atLeast"/>
        </w:trPr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มีน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ร่วมกับหน่วยงานเจ้าภาพหลัก หน่วยงานสนับสนุน ที่เกี่ยวข้อง สถาบันเฉพาะทางที่เกี่ยวข้อง สถาบันการศึกษา ภาคเอกชน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กรอบแนวคิดการปรับ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โครงสร้างเศรษฐกิจและสังคมของประเทศ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(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ภาคการผลิตและบริการ</w:t>
            </w:r>
            <w:r>
              <w:rPr>
                <w:rFonts w:cs="Angsana New" w:ascii="Angsana New" w:hAnsi="Angsana New"/>
                <w:spacing w:val="-4"/>
                <w:lang w:val="th-TH"/>
              </w:rPr>
              <w:t>)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right="-108" w:hanging="0"/>
              <w:jc w:val="left"/>
              <w:rPr>
                <w:rFonts w:ascii="Angsana New" w:hAnsi="Angsana New" w:cs="Angsana New"/>
                <w:spacing w:val="-12"/>
                <w:lang w:val="th-TH"/>
              </w:rPr>
            </w:pPr>
            <w:r>
              <w:rPr>
                <w:rFonts w:ascii="Angsana New" w:hAnsi="Angsana New" w:cs="Angsana New"/>
                <w:spacing w:val="-12"/>
                <w:lang w:val="th-TH"/>
              </w:rPr>
              <w:t>คณะทำงานในแต่ละกระทรวงมี</w:t>
            </w:r>
            <w:r>
              <w:rPr>
                <w:rFonts w:cs="Angsana New" w:ascii="Angsana New" w:hAnsi="Angsana New"/>
                <w:spacing w:val="-12"/>
                <w:lang w:val="th-TH"/>
              </w:rPr>
              <w:br/>
            </w:r>
            <w:r>
              <w:rPr>
                <w:rFonts w:ascii="Angsana New" w:hAnsi="Angsana New" w:cs="Angsana New"/>
                <w:spacing w:val="-12"/>
                <w:lang w:val="th-TH"/>
              </w:rPr>
              <w:t>แนวทางการดำเนินงานที่ชัดเจน</w:t>
            </w:r>
            <w:r>
              <w:rPr>
                <w:rFonts w:cs="Angsana New" w:ascii="Angsana New" w:hAnsi="Angsana New"/>
                <w:spacing w:val="-12"/>
                <w:lang w:val="th-TH"/>
              </w:rPr>
              <w:br/>
            </w:r>
            <w:r>
              <w:rPr>
                <w:rFonts w:ascii="Angsana New" w:hAnsi="Angsana New" w:cs="Angsana New"/>
                <w:spacing w:val="-12"/>
                <w:lang w:val="th-TH"/>
              </w:rPr>
              <w:t>เป็นแนวทางเดียวกัน</w:t>
            </w:r>
          </w:p>
        </w:tc>
      </w:tr>
      <w:tr>
        <w:trPr>
          <w:trHeight w:val="380" w:hRule="atLeast"/>
        </w:trPr>
        <w:tc>
          <w:tcPr>
            <w:tcW w:w="73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ารรายงานความก้าวหน้าครั้งที่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ชุมร่วมกับหน่วยงานฯ ที่เกี่ยวข้องอย่างเนื่องเพื่อร่วมกันพิจารณาการวิเคราะห์ศักยภาพของแต่ละอุตสาหกรรมตลอดจนเริ่มกระบวนการดำเนินการจัดทำแผนปฏิบัติราชการ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(2548-2551) </w:t>
            </w:r>
            <w:r>
              <w:rPr>
                <w:rFonts w:ascii="Angsana New" w:hAnsi="Angsana New" w:cs="Angsana New"/>
              </w:rPr>
              <w:t>ซึ่งได้มีการนำเสนอโครงการในเบื้องต้นอีกด้วย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ผลการวิเคราะห์ศักยภาพของแต่ละกลุ่มอุตสาหกรรม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บริการและมีความก้าวหน้าของกระบวนการจัดทำแผนปฏิบัติงานอย่างต่อเนื่อง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right="19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คณะทำงานของแต่ละกลุ่มอุตสาหกรรมมีองค์ความรู้เพิ่มขึ้นในอุตสาหกรรมที่ได้รับมอบหมาย เนื่องจากได้มีการวิเคราะห์เชิงลึกถึงศักยภาพและร่วมแสดง</w:t>
            </w:r>
            <w:r>
              <w:rPr>
                <w:rFonts w:cs="Angsana New" w:ascii="Angsana New" w:hAnsi="Angsana New"/>
                <w:spacing w:val="-4"/>
                <w:lang w:val="th-TH"/>
              </w:rPr>
              <w:t>/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และแลกเปลี่ยนความคิดเห็นระหว่างหน่วยงานเพื่อจัดทำร่างยุทธศาสตร์ของอุตสาหกรรม</w:t>
            </w:r>
          </w:p>
        </w:tc>
      </w:tr>
      <w:tr>
        <w:trPr>
          <w:trHeight w:val="395" w:hRule="atLeast"/>
        </w:trPr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ทำงานของบางกลุ่มอุตสาหกรร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บริการมีการวิเคราะห์ศักยภาพในเชิงลึกเพื่อที่จะนำผลการศึกษามาใช้ในการจัดทำยุทธศาสตร์และแผนปฏิบัติงาน รวมทั้งปรับยุทธศาสตร์ขั้นสุดท้าย  แต่ส่วนใหญ่คณะทำงานฯ ได้ดำเนินงานจนสิ้นสุดกระบวนการแล้วและได้นำเสนอยุทธศาสตร์การปรับโครงสร้างอุตสาหกรร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บริการแต่ละกลุ่มต่อ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้ว ซึ่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จะรวบรว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ประมวลเป็นเอกสารเพื่อนำเสนอต่อคณะรัฐมนตรีในโอกาสแรกต่อไป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>ผลการวิเคราะห์ศักยภาพอุตสาหกรร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บริการ</w:t>
            </w:r>
            <w:r>
              <w:rPr>
                <w:rFonts w:ascii="Angsana New" w:hAnsi="Angsana New" w:cs="Angsana New"/>
                <w:lang w:val="th-TH"/>
              </w:rPr>
              <w:t>ในเชิงลึกและร่างยุทธศาสตร์ของแต่ละกลุ่มอุตสาหกรรม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บริการ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right="19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ารดำเนินงานจัดทำยุทธศาสตร์ปรับโครงสร้างภาคการผลิตและบริการมีกระบวนการด้านวิชาการและการวิเคราะห์โดยใช้ความรู้ที่เป็นสหวิทยาการเพิ่มมากขึ้น</w:t>
            </w:r>
          </w:p>
        </w:tc>
      </w:tr>
      <w:tr>
        <w:trPr>
          <w:trHeight w:val="380" w:hRule="atLeast"/>
        </w:trPr>
        <w:tc>
          <w:tcPr>
            <w:tcW w:w="73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ารรายงานความก้าวหน้าครั้ง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–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นการวิเคราะห์ศักยภาพในเชิงลึกของอุตสาหกรรม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ร่วมกับทีมงานจากสถาบันบัณฑิตบริหารธุรกิจศศินทร์ได้ดำเนินการวิเคราะห์อุตสาหกรรมที่มีศักยภาพ </w:t>
            </w:r>
            <w:r>
              <w:rPr>
                <w:rFonts w:cs="Angsana New" w:ascii="Angsana New" w:hAnsi="Angsana New"/>
              </w:rPr>
              <w:t xml:space="preserve">(Potential Industry)  </w:t>
            </w:r>
            <w:r>
              <w:rPr>
                <w:rFonts w:ascii="Angsana New" w:hAnsi="Angsana New" w:cs="Angsana New"/>
              </w:rPr>
              <w:t>ซึ่งประกอบด้วย ยานยนต์ เครื่องใช้ไฟฟ้าในครัวเรือน แฟชั่น ผลิตภัณฑ์ยาง ปิโตรเคมีและพลาสติกและอุตสาหกรรมชิ้นส่วนอิเลคทรอนิกส์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ร่วมกับสถาบันฯ ศศินทร์ อยู่ระหว่างการดำเนินการศึกษาวิเคราะห์ในเชิงลึกของศักยภาพสาขาบริการที่แข่งขันได้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 xml:space="preserve">ผลการวิเคราะห์ศักยภาพอุตสาหกรรมที่มีศักยภาพ ปรากฏในเอกสารรายงานผลการดำเนินงานโครงการบริหารจัดการเพื่อการจัดทำยุทธศาสตร์และแผนปฏิบัติการเพื่อยกระดับการแข่งขันทางเศรษฐกิจของประเทศระยะที่ </w:t>
            </w:r>
            <w:r>
              <w:rPr>
                <w:rFonts w:cs="Angsana New" w:ascii="Angsana New" w:hAnsi="Angsana New"/>
                <w:lang w:val="th-TH"/>
              </w:rPr>
              <w:t>2 (</w:t>
            </w:r>
            <w:r>
              <w:rPr>
                <w:rFonts w:ascii="Angsana New" w:hAnsi="Angsana New" w:cs="Angsana New"/>
                <w:lang w:val="th-TH"/>
              </w:rPr>
              <w:t xml:space="preserve">ครั้งที่ </w:t>
            </w:r>
            <w:r>
              <w:rPr>
                <w:rFonts w:cs="Angsana New" w:ascii="Angsana New" w:hAnsi="Angsana New"/>
                <w:lang w:val="th-TH"/>
              </w:rPr>
              <w:t>3)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 xml:space="preserve">นำเสนอความก้าวหน้าของการดำเนินงานของภาคอุตสาหกรรมรายสาขาที่สำคัญ ได้แก่ แม่พิมพ์ ยานยนต์ และโครงการกรุงเทพฯ เมืองแฟชั่น ต่อคณะกรรมการพัฒนาขีดความสามารถในการแข่งขันของประเทศ ในคราวการประชุม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/2548 </w:t>
            </w:r>
            <w:r>
              <w:rPr>
                <w:rFonts w:ascii="Angsana New" w:hAnsi="Angsana New" w:cs="Angsana New"/>
                <w:lang w:val="th-TH"/>
              </w:rPr>
              <w:t xml:space="preserve">เมื่อวันจันทร์ที่ </w:t>
            </w:r>
            <w:r>
              <w:rPr>
                <w:rFonts w:cs="Angsana New" w:ascii="Angsana New" w:hAnsi="Angsana New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lang w:val="th-TH"/>
              </w:rPr>
              <w:t xml:space="preserve">สิงห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>ในคราวการประชุม กพข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/2548 </w:t>
            </w:r>
            <w:r>
              <w:rPr>
                <w:rFonts w:ascii="Angsana New" w:hAnsi="Angsana New" w:cs="Angsana New"/>
                <w:lang w:val="th-TH"/>
              </w:rPr>
              <w:t xml:space="preserve">ได้มีการพิจารณาเรื่องการปรับโครงสร้างเศรษฐกิจให้สมดุลและแข่งขันได้ ซึ่งภายใต้เรื่องนี้ได้มีการนำเสนอการปรับโครงสร้างภาคการผลิตและบริการภายใต้สถานการณ์ทางเศรษฐกิจที่เปลี่ยนแปลงไป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เช่น ราคาน้ำมันที่เพิ่มสูงขึ้น ภัยแล้ง ฯลฯ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19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lang w:val="th-TH"/>
              </w:rPr>
              <w:t>การดำเนินงานปรับโครงสร้างภาคการผลิตและบริการภายใต้การปรับโครงสร้างทางเศรษฐกิจให้มีความสมดุลและแข่งขันได้ มีการปรับแนวทางตามสถานการณ์เศรษฐกิจที่เปลี่ยนแปลงไป ตามมติของ กพข</w:t>
            </w:r>
            <w:r>
              <w:rPr>
                <w:rFonts w:cs="Angsana New" w:ascii="Angsana New" w:hAnsi="Angsana New"/>
                <w:lang w:val="th-TH"/>
              </w:rPr>
              <w:t>. (</w:t>
            </w:r>
            <w:r>
              <w:rPr>
                <w:rFonts w:ascii="Angsana New" w:hAnsi="Angsana New" w:cs="Angsana New"/>
                <w:lang w:val="th-TH"/>
              </w:rPr>
              <w:t xml:space="preserve">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/2548) </w:t>
            </w:r>
            <w:r>
              <w:rPr>
                <w:rFonts w:ascii="Angsana New" w:hAnsi="Angsana New" w:cs="Angsana New"/>
                <w:lang w:val="th-TH"/>
              </w:rPr>
              <w:t>รวมทั้ง</w:t>
            </w:r>
            <w:r>
              <w:rPr>
                <w:rFonts w:ascii="Angsana New" w:hAnsi="Angsana New" w:cs="Angsana New"/>
              </w:rPr>
              <w:t xml:space="preserve"> ยังให้มีการเชื่อมโยงงานการปรับโครงสร้างเศรษฐกิจของประเทศ กับการดำเนินงานของคณะทำงานภายใต้การกำกับของรองนายกรัฐมนตรีและรัฐมนตรีที่ได้รับมอบหมายจัดทำยุทธศาสตร์เชิงรุกต่อการเปลี่ยนแปลงของกระแสโลกาภิวัตน์ ทำให้เกิดการเคลื่อนย้ายได้อย่างเสรีทั้ง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เรื่องคือ สินค้าและบริการ เงินทุน มนุษย์ ความรู้และข้อมูลข่าวสาร และให้นำเสนอรายงานการศึกษาและยุทธศาสตร์เชิงรุกต่อคณะกรรมการ กพข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ต่อไ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380" w:hRule="atLeast"/>
        </w:trPr>
        <w:tc>
          <w:tcPr>
            <w:tcW w:w="96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</w:t>
            </w:r>
            <w:r>
              <w:rPr>
                <w:rFonts w:ascii="Angsana New" w:hAnsi="Angsana New" w:cs="Angsana New"/>
              </w:rPr>
              <w:t>ร่างรายงานยุทธศาสตร์การปรับโครงสร้างภาคการผลิตและบริการ</w:t>
            </w:r>
          </w:p>
        </w:tc>
      </w:tr>
      <w:tr>
        <w:trPr>
          <w:trHeight w:val="380" w:hRule="atLeast"/>
        </w:trPr>
        <w:tc>
          <w:tcPr>
            <w:tcW w:w="9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9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</w:t>
            </w:r>
            <w:r>
              <w:rPr>
                <w:rFonts w:cs="Angsana New" w:ascii="Angsana New" w:hAnsi="Angsana New"/>
              </w:rPr>
              <w:t xml:space="preserve">5 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12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4"/>
      </w:tblGrid>
      <w:tr>
        <w:trPr/>
        <w:tc>
          <w:tcPr>
            <w:tcW w:w="95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ind w:left="432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ด้รับความร่วมมือจากหน่วยงานที่เกี่ยวข้องทั้งภาครัฐและเอกชน  สถาบันการศึกษา สถาบันอิสระ และผู้ทรงคุณวุฒิเป็นอย่างดี ในการให้ข้อคิดเห็นและให้ข้อเสนอแนะ เนื่องจากมีเป้าหมายร่วมกันในการผลักดันให้เกิดการปรับโครงสร้างภาคการผลิตและบริการอย่างจริงจัง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ind w:left="432" w:hanging="36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ด้รับการสนับสนุนอย่างเต็มที่จากคณะกรรมระดับนโยบาย คือ กพข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ในการให้ความคิดเห็นและข้อเสนอแนะเพื่อเป็นแนวทางในการดำเนินงานการปรับโครงสร้างภาคการผลิตและบริการภายใต้สถานการณ์ทางเศรษฐกิจที่เปลี่ยนแปลงไป</w:t>
            </w:r>
          </w:p>
        </w:tc>
      </w:tr>
      <w:tr>
        <w:trPr/>
        <w:tc>
          <w:tcPr>
            <w:tcW w:w="9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432" w:hanging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ยะเวลาการดำเนินงานที่ได้กำหนดไว้เบื้องต้นค่อนข้างจำกัด </w:t>
            </w:r>
            <w:r>
              <w:rPr>
                <w:rFonts w:cs="Angsana New" w:ascii="Angsana New" w:hAnsi="Angsana New"/>
                <w:sz w:val="28"/>
              </w:rPr>
              <w:t xml:space="preserve">(6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  <w:r>
              <w:rPr>
                <w:rFonts w:cs="Angsana New" w:ascii="Angsana New" w:hAnsi="Angsana New"/>
                <w:sz w:val="28"/>
              </w:rPr>
              <w:t xml:space="preserve">)  </w:t>
            </w:r>
            <w:r>
              <w:rPr>
                <w:rFonts w:ascii="Angsana New" w:hAnsi="Angsana New" w:cs="Angsana New"/>
                <w:sz w:val="28"/>
                <w:sz w:val="28"/>
              </w:rPr>
              <w:t>แต่ขณะนี้ได้มีการขยายเวลาการดำเนินงานออกไป เนื่องจากต้องใช้ระยะเวลาเพิ่มมากขึ้น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432" w:hanging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่วยงานมีความสับสนระหว่างการจัดทำยุทธศาสตร์การปรับโครงสร้างภาคการผลิตและบริการกับการปฏิบัติราชการภายใต้แผนบริหารราชการแผ่นดิน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2548-2551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432" w:hanging="360"/>
              <w:jc w:val="both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 xml:space="preserve">ด้วยสถานการณ์ทางเศรษฐกิจที่เปลี่ยนแปลงไปทำให้การดำเนินงานการปรับโครงสร้างเศรษฐกิจต้องมีการปรับทิศทางให้เหมาะสม อาทิ ต้องดำเนินงานควบคู่ไปกับการปรับโครงสร้างด้านพลังงานของประเทศ รวมทั้งต้องให้มีความเชื่อมโยงกับการเปลี่ยนแปลงของโลกาภิวัตน์ในเชิงรุกซึ่งมีการเคลื่อนย้ายอย่างเสรีของ </w:t>
            </w:r>
            <w:r>
              <w:rPr>
                <w:rFonts w:ascii="Angsana New" w:hAnsi="Angsana New" w:cs="Angsana New"/>
                <w:spacing w:val="-10"/>
              </w:rPr>
              <w:t>สินค้าและบริการ เงินทุน มนุษย์ ความรู้และข้อมูลข่าวสาร เป็นต้น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8370"/>
      </w:tblGrid>
      <w:tr>
        <w:trPr/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่างกรอบแนวคิดการปรับโครงสร้างเศรษฐกิจและสังคมในส่วนของภาคการผลิตและบริการ 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>ร่างรายงาน</w:t>
            </w:r>
            <w:r>
              <w:rPr>
                <w:rFonts w:ascii="Angsana New" w:hAnsi="Angsana New" w:cs="Angsana New"/>
              </w:rPr>
              <w:t>ยุทธศาสตร์การปรับโครงสร้างภาคการผลิตและบริการ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ุทธศาสตร์การใช้ประโยชน์จากองค์ความรู้ในเชิงพาณิชย์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ขั้นความสำเร็จของการจัดทำแผนยุทธศาสตร์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ผนเกี่ยวกับการพัฒนาขีดความสามารถในการแข่งขันและการพัฒนาที่ยั่งยืนของประเทศใน </w:t>
            </w:r>
            <w:r>
              <w:rPr>
                <w:rFonts w:cs="Angsana New" w:ascii="Angsana New" w:hAnsi="Angsana New"/>
                <w:b/>
                <w:bCs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</w:rPr>
              <w:t>ประเด็นสำคัญ ที่ผ่านการเห็นชอบจากคณะรัฐมนตรีหรือคณะกรรมการเทียบเท่า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ธานินทร์  ผะเอม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6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จินนา  ตันศราวิพุ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6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jinna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นักพัฒนาขีดความสามารถในแข่งขัน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ร้อยละของความสำเร็จ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คะแนน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ภายใต้กรอบยุทธศาสตร์การยกระดับความสามารถในการแข่งขันของประเทศเพื่อความมั่งคั่งและคุณภาพชีวิตที่ดีของคนไทย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>ด้าน ซึ่งได้รับความเห็นชอบจากคณะกรรมการ กพข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>นั้น การยกระดับ</w:t>
      </w:r>
      <w:r>
        <w:rPr>
          <w:rFonts w:ascii="Angsana New" w:hAnsi="Angsana New" w:eastAsia="Cordia New" w:cs="Angsana New"/>
        </w:rPr>
        <w:t xml:space="preserve">ความสามารถทางนวัตกรรม </w:t>
      </w:r>
      <w:r>
        <w:rPr>
          <w:rFonts w:eastAsia="Cordia New" w:cs="Angsana New" w:ascii="Angsana New" w:hAnsi="Angsana New"/>
        </w:rPr>
        <w:t xml:space="preserve">(Innovative Nation with Wisdom and Learning Base) </w:t>
      </w:r>
      <w:r>
        <w:rPr>
          <w:rFonts w:ascii="Angsana New" w:hAnsi="Angsana New" w:eastAsia="Cordia New" w:cs="Angsana New"/>
        </w:rPr>
        <w:t>เป็นปัจจัยหนึ่งที่มีความสำคัญต่อการเสริมสร้างความสามารถในการแข่งขันของประเทศ โดย</w:t>
      </w:r>
      <w:r>
        <w:rPr>
          <w:rFonts w:ascii="Angsana New" w:hAnsi="Angsana New" w:cs="Angsana New"/>
          <w:spacing w:val="-6"/>
        </w:rPr>
        <w:t>เทคโนโลยีและนวัตกรรมจะมีการพัฒนายกระดับได้นั้น นอกจากจะต้อง</w:t>
      </w:r>
      <w:r>
        <w:rPr>
          <w:rFonts w:ascii="Angsana New" w:hAnsi="Angsana New" w:cs="Angsana New"/>
        </w:rPr>
        <w:t xml:space="preserve">มีรากฐานมาจากการสร้างองค์ความรู้ที่เข้มแข็งแล้ว ยังต้องมีการนำองค์ความรู้ไปใช้ประโยชน์เชิงพาณิชย์ ตลอดจนภาครัฐและเอกชน ต้องประสานความร่วมมือกันเพื่อให้องค์ความรู้เกิดการถ่ายทอดจากภาคการศึกษาไปสู่ภาคการผลิตและบริการ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้วยความสำคัญดังกล่าว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ร่วมกับหน่วยงานที่เกี่ยวข้องจึงได้ทำการศึกษาเพื่อวางกรอบยุทธศาสตร์การผลักดันให้เกิดการใช้ประโยชน์จากองค์ความรู้ในเชิงพาณิชย์เพื่อขับเคลื่อนการพัฒนานวัตกรรมสู่การยกระดับความสามารถในการแข่งขันของประเทศ</w:t>
      </w:r>
    </w:p>
    <w:p>
      <w:pPr>
        <w:pStyle w:val="Normal"/>
        <w:ind w:left="709" w:right="-514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</w:rPr>
        <w:t xml:space="preserve">: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0"/>
        <w:gridCol w:w="306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ะดับขั้น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ถานะความสำเร็จ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ศึกษาค้นคว้าข้อมูลและระดมความคิดเห็นเบื้องต้น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กร่างยุทธศาสตร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ชุมระดมความคิดเห็น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ับยุทธศาสตร์ขั้นสุดท้าย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ณะรัฐมนตรีหรือคณะกรรมการเทียบเท่ามีมติเห็นชอบ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วท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สกว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กรมทรัพย์สินทางปัญญา การสัมภาษณ์ผู้ทรงคุณวุฒิ และแหล่งข้อมูลทางอินเตอร์เน็ต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40"/>
        <w:gridCol w:w="2077"/>
      </w:tblGrid>
      <w:tr>
        <w:trPr/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780"/>
        <w:gridCol w:w="2340"/>
        <w:gridCol w:w="2115"/>
      </w:tblGrid>
      <w:tr>
        <w:trPr>
          <w:tblHeader w:val="true"/>
          <w:trHeight w:val="35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>ตุล</w:t>
            </w:r>
            <w:r>
              <w:rPr>
                <w:rFonts w:ascii="Angsana New" w:hAnsi="Angsana New" w:cs="Angsana New"/>
                <w:lang w:val="th-TH"/>
              </w:rPr>
              <w:t xml:space="preserve">าคม </w:t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ศึกษาค้นคว้าข้อมูลและระดมความคิดเห็นเบื้องต้นกับหน่วยงานที่เกี่ยวข้อ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เท็จจริงและข้อมูล รวมถึงความคิดเห็นจากภาคส่วนที่เกี่ยวข้องด้านการใช้ประโยชน์จากองค์ความรู้ในเชิงพาณิชย์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อบแนวคิด ทิศทางการใช้ประโยชน์จากองค์ความรู้ในเชิงพาณิชย์ของประเทศไทย 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lang w:val="th-TH"/>
              </w:rPr>
              <w:t>4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กร่างยุทธศาสตร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ยุทธศาสตร์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ยุทธศาสตร์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1 </w:t>
            </w:r>
            <w:r>
              <w:rPr>
                <w:rFonts w:ascii="Angsana New" w:hAnsi="Angsana New" w:cs="Angsana New"/>
                <w:lang w:val="th-TH"/>
              </w:rPr>
              <w:t xml:space="preserve">กุมภาพันธ์และ </w:t>
            </w:r>
            <w:r>
              <w:rPr>
                <w:rFonts w:cs="Angsana New" w:ascii="Angsana New" w:hAnsi="Angsana New"/>
                <w:lang w:val="th-TH"/>
              </w:rPr>
              <w:t xml:space="preserve">21 </w:t>
            </w:r>
            <w:r>
              <w:rPr>
                <w:rFonts w:ascii="Angsana New" w:hAnsi="Angsana New" w:cs="Angsana New"/>
                <w:lang w:val="th-TH"/>
              </w:rPr>
              <w:t xml:space="preserve">มีน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ระดมความเห็นจากผู้ทรงคุณวุฒ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</w:rPr>
              <w:t>ดำเนินการศึกษาและจัดทำข้อเสนอแนะการพัฒนาองค์ความรู้และระบบนวัตกรรมของประเทศไทยให้มีความครอบคลุมทั้งระบบ</w:t>
            </w:r>
            <w:r>
              <w:rPr>
                <w:rFonts w:ascii="Angsana New" w:hAnsi="Angsana New" w:cs="Angsana New"/>
                <w:lang w:val="th-TH"/>
              </w:rPr>
              <w:t xml:space="preserve"> ตามความเห็นและข้อเสนอแนะที่ได้จากผู้ทรงคุณวุฒิ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มษายน</w:t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>พฤษภาคม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ศึกษาค้นคว้าข้อมูล รวมถึงกรณีศึกษาต่างประเทศและระดมความคิดเห็นกับหน่วยงานและผู้ทรงคุณวุฒิที่เกี่ยวข้อ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ข้อเท็จจริงเกี่ยวกับการพัฒนาองค์ความรู้และระบบนวัตกรรมของประเทศไทย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รอบแนวคิดภาพรวมการพัฒนาองค์ความรู้และระบบนวัตกรรมของประเทศไทย 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กร่างแนวทางการผลักดันยุทธศาสตร์การ</w:t>
            </w:r>
            <w:r>
              <w:rPr>
                <w:rFonts w:ascii="Angsana New" w:hAnsi="Angsana New" w:cs="Angsana New"/>
                <w:lang w:val="th-TH"/>
              </w:rPr>
              <w:t>พัฒนาองค์ความรู้และระบบนวัตกรร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. </w:t>
            </w:r>
            <w:r>
              <w:rPr>
                <w:rFonts w:ascii="Angsana New" w:hAnsi="Angsana New" w:cs="Angsana New"/>
                <w:lang w:val="th-TH"/>
              </w:rPr>
              <w:t>ข้อเสนอแนะยุทธศาสตร์ภาพรวมการพัฒนาองค์ความรู้และระบบนวัตกรรม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. </w:t>
            </w:r>
            <w:r>
              <w:rPr>
                <w:rFonts w:ascii="Angsana New" w:hAnsi="Angsana New" w:cs="Angsana New"/>
                <w:lang w:val="th-TH"/>
              </w:rPr>
              <w:t>ยุทธศาสตร์การปรับโครงสร้างระบบวิจัย</w:t>
            </w:r>
          </w:p>
          <w:p>
            <w:pPr>
              <w:pStyle w:val="Footnote"/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3. </w:t>
            </w:r>
            <w:r>
              <w:rPr>
                <w:rFonts w:ascii="Angsana New" w:hAnsi="Angsana New" w:cs="Angsana New"/>
                <w:lang w:val="th-TH"/>
              </w:rPr>
              <w:t xml:space="preserve">ยุทธศาสตร์การพัฒนา </w:t>
            </w:r>
            <w:r>
              <w:rPr>
                <w:rFonts w:cs="Angsana New" w:ascii="Angsana New" w:hAnsi="Angsana New"/>
              </w:rPr>
              <w:t>Innovation Infrastructure</w:t>
            </w:r>
          </w:p>
          <w:p>
            <w:pPr>
              <w:pStyle w:val="Footnote"/>
              <w:jc w:val="left"/>
              <w:rPr/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  <w:lang w:val="th-TH"/>
              </w:rPr>
              <w:t>ยุทธศาสตร์การส่งเสริมความร่วมมือระหว่างภาครัฐ เอกชนและมหาวิทยาลัย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5. </w:t>
            </w:r>
            <w:r>
              <w:rPr>
                <w:rFonts w:ascii="Angsana New" w:hAnsi="Angsana New" w:cs="Angsana New"/>
                <w:lang w:val="th-TH"/>
              </w:rPr>
              <w:t>ยุทธศาสตร์การสร้างสังคมที่เอื้อต่อการสร้างนวัตกรรม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่างยุทธศาสตร์การพัฒนาองค์ความรู้และระบบนวัตกรรม เพื่อเสนอ ลศช ผู้บริหารและเจ้าหน้าที่ๆ เกี่ยวข้องในวัน พุธที่ </w:t>
            </w:r>
            <w:r>
              <w:rPr>
                <w:rFonts w:cs="Angsana New" w:ascii="Angsana New" w:hAnsi="Angsana New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9 </w:t>
            </w:r>
            <w:r>
              <w:rPr>
                <w:rFonts w:ascii="Angsana New" w:hAnsi="Angsana New" w:cs="Angsana New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แนวทางการผลักดันยุทธศาสตร์การพัฒนาองค์ความรู้และระบบนวัตกรร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ข้อเสนอยุทธศาสตร์การพัฒนาองค์ความรู้และระบบนวัตกรรม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ซึ่งประกอบด้วย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ยุทธศาสตร์หลัก ดังนี้</w:t>
            </w:r>
          </w:p>
          <w:p>
            <w:pPr>
              <w:pStyle w:val="Normal"/>
              <w:spacing w:lineRule="exact" w:line="36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 xml:space="preserve">1.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การปรับโครงสร้างระบบวิจัย </w:t>
            </w:r>
          </w:p>
          <w:p>
            <w:pPr>
              <w:pStyle w:val="Normal"/>
              <w:spacing w:lineRule="exact" w:line="36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</w:rPr>
              <w:t xml:space="preserve">2.  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</w:rPr>
              <w:t xml:space="preserve">การส่งเสริมความร่วมมือระหว่างภาครัฐ เอกชน และสถาบันการศึกษา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 xml:space="preserve">3.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ยกระดับทรัพยากรมนุษย์</w:t>
            </w:r>
            <w:r>
              <w:rPr>
                <w:rFonts w:ascii="Angsana New" w:hAnsi="Angsana New" w:eastAsia="Cordia New" w:cs="Angsana New"/>
                <w:sz w:val="28"/>
                <w:sz w:val="28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การพัฒนา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Innovation Infrastructure 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Cordia New" w:cs="Angsana New" w:ascii="Angsana New" w:hAnsi="Angsana New"/>
              </w:rPr>
              <w:t xml:space="preserve">5.  </w:t>
            </w:r>
            <w:r>
              <w:rPr>
                <w:rFonts w:ascii="Angsana New" w:hAnsi="Angsana New" w:eastAsia="Cordia New" w:cs="Angsana New"/>
              </w:rPr>
              <w:t xml:space="preserve">การสร้างสังคมที่เอื้อต่อนวัตกรรม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นำเสนอ แนวทางการผลักดันยุทธศาสตร์การพัฒนาองค์ความรู้และระบบนวัตกรรมต่อคณะกรรมการพัฒนาการเศรษฐกิจและสังคมแห่งชาติ เมื่อวันที่ </w:t>
            </w:r>
            <w:r>
              <w:rPr>
                <w:rFonts w:cs="Angsana New" w:ascii="Angsana New" w:hAnsi="Angsana New"/>
                <w:lang w:val="th-TH"/>
              </w:rPr>
              <w:t xml:space="preserve">19 </w:t>
            </w:r>
            <w:r>
              <w:rPr>
                <w:rFonts w:ascii="Angsana New" w:hAnsi="Angsana New" w:cs="Angsana New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ซึ่งคณะกรรมการได้ให้ความเห็นชอบ และมีข้อสังเกตุเพิ่มเติมในประเด็นต่างๆ  ได้แก่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lang w:val="th-TH"/>
              </w:rPr>
              <w:t>แนวทางการผลักดันยุทธศาสตร์การพัฒนาองค์ความรู้และระบบนวัตกรรม ควรให้ความสำคัญกับการสร้างนวัตกร และควรพิจารณาให้อุปสงค์และอุปทานการสร้างนวัตกรรมของประเทศมีความเหมาะสมสอดคล้องกัน ในขณะเดียวกันจะต้องให้ความสำคัญกับการสร้างสภาวะแวดล้อมที่ช่วยสนับสนุนให้คนไทยไฝ่หาความรู้และกระตุ้นให้เกิดการเรียนรู้ตลอดชีวิต ทั้งนี้เห็นควรให้กระทรวง ศึกษาธิการและ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ข้ามามีส่วนในการผลักดันแนวทางการพัฒนาระบบนวัตกรรมฯ ร่วมกับกระทรวงวิทยาศาสตร์ ด้ว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80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 </w:t>
            </w:r>
            <w:r>
              <w:rPr>
                <w:rFonts w:ascii="Angsana New" w:hAnsi="Angsana New" w:cs="Angsana New"/>
                <w:lang w:val="th-TH"/>
              </w:rPr>
              <w:t>แนวทางการผลักดันยุทธศาสตร์การพัฒนาองค์ความรู้และระบบนวัตกรรม ซึ่งอยู่ระหว่างการนำเสนอคณะกรรมการพัฒนาขีดความสามารถในการแข่งขันของประเทศ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</w:t>
            </w:r>
            <w:r>
              <w:rPr>
                <w:rFonts w:ascii="Angsana New" w:hAnsi="Angsana New" w:cs="Angsana New"/>
              </w:rPr>
              <w:t>ตาม</w:t>
            </w:r>
            <w:r>
              <w:rPr>
                <w:rFonts w:ascii="Angsana New" w:hAnsi="Angsana New" w:cs="Angsana New"/>
              </w:rPr>
              <w:t>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  <w:color w:val="000080"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12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ได้รับความร่วมมือจากหน่วยงานที่เกี่ยวข้องและผู้ทรงคุณวุฒิเป็นอย่างดี ในการแสดงความเห็นและให้ข้อเสนอแนะ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การขยายขอบเขตการศึกษาออกไปให้มีความครอบคลุมการพัฒนาองค์ความรู้และระบบนวัตกรรมของประเทศทั้งระบบ ตามความเห็นของผู้ทรงคุณวุฒิ ทำให้กรอบการดำเนินงานขยายขอบเขตออกไปกว้างขวางกว่าการศึกษาเฉพาะเรื่องการใช้ประโยชน์จากองค์ความรู้ในเชิงพาณิชย์ ซึ่งคณะทำงานจะต้องจัดทำกรอบแนวคิด และศึกษาข้อมูลที่เกี่ยวข้องเพิ่มเติม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8370"/>
      </w:tblGrid>
      <w:tr>
        <w:trPr/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่างยุทธศาสตร์การใช้ประโยชน์จากองค์ความรู้ในเชิงพาณิชย์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ยุทธศาสตร์การพัฒนาองค์ความรู้และระบบนวัตกรรม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นวทางการผลักดันยุทธศาสตร์การพัฒนาองค์ความรู้และระบบนวัตกรรม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เสนอยุทธศาสตร์แนวทางการแก้ไขปัญหาความยากจน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ขั้นความสำเร็จของการจัดทำแผนยุทธศาสตร์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แผนเกี่ยวกับการพัฒนาทุนทางสังคมและแก้ไขปัญหาความยากจน ที่ผ่านการเห็นชอบจากคณะรัฐมนตรีหรือคณะกรรมการเทียบเท่า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วรรณี  วรรณชาติ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5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วันฉัตร  สุวรรณกิต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6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hyperlink r:id="rId18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wannee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/ wanchat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ศก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 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ลุ่มงานการแก้ไขปัญหาความยากจน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 </w:t>
      </w:r>
      <w:r>
        <w:rPr>
          <w:rFonts w:ascii="Angsana New" w:hAnsi="Angsana New" w:cs="Angsana New"/>
        </w:rPr>
        <w:t>ร้อยละของความสำเร็จ</w:t>
      </w:r>
    </w:p>
    <w:p>
      <w:pPr>
        <w:pStyle w:val="Footnote"/>
        <w:numPr>
          <w:ilvl w:val="0"/>
          <w:numId w:val="0"/>
        </w:numPr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>1.6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ะแนน</w:t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  <w:r>
        <w:rPr>
          <w:rFonts w:cs="Angsana New" w:ascii="Angsana New" w:hAnsi="Angsana New"/>
          <w:b/>
          <w:bCs/>
          <w:sz w:val="28"/>
        </w:rPr>
        <w:t>..</w:t>
      </w:r>
    </w:p>
    <w:p>
      <w:pPr>
        <w:pStyle w:val="Footnote"/>
        <w:ind w:firstLine="709"/>
        <w:jc w:val="left"/>
        <w:rPr/>
      </w:pPr>
      <w:r>
        <w:rPr>
          <w:rFonts w:ascii="Angsana New" w:hAnsi="Angsana New" w:cs="Angsana New"/>
        </w:rPr>
        <w:t xml:space="preserve">ภาครัฐได้ให้ความสนใจในการแก้ไขปัญหาความยากจนมาโดยตลอด โดยเฉพาะตั้งแต่แผนพัฒนาเศรษฐกิจและสังคมแห่งชาติ ฉบับที่ </w:t>
      </w:r>
      <w:r>
        <w:rPr>
          <w:rFonts w:cs="Angsana New" w:ascii="Angsana New" w:hAnsi="Angsana New"/>
        </w:rPr>
        <w:t>5 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25-2529) </w:t>
      </w:r>
      <w:r>
        <w:rPr>
          <w:rFonts w:ascii="Angsana New" w:hAnsi="Angsana New" w:cs="Angsana New"/>
        </w:rPr>
        <w:t>เป็นต้นมา จนถึงปัจจุบัน ทำให้ปัญหาความยากจนมีแนวโน้มลดลงอย่างต่อเนื่อง แต่ยังไม่สามารถแก้ไขให้หมดไปจากสังคมไทยได้  ทั้งนี้ปัญหาความยากจนถ้ามีระดับความรุนแรงมากอาจจะส่งผลกระทบต่อการพัฒนาเศรษฐกิจและสังคมของประเทศโดยรวมได้   ในปัจจุบันการแก้ไขปัญหาความยากจนเป็นวาระแห่งชาติและเป็นนโยบายเร่งด่วนของรัฐบาลปัจจุบันซึ่งทุกภาคส่วนในสังคมทั้งภาครัฐ ภาคเอกชน ภาคประชาชน และนักวิชาการ จะต้องมีส่วนร่วมในการแก้ไขปัญหา  โดยมีเป้าหมายลดสัดส่วนคนยากจนให้เหลือน้อยที่สุด  ดังนั้นจึงมีความจำเป็นจะต้องมีการจัดทำข้อเสนอยุทธศาสตร์แนวทางการแก้ไขปัญหาความยากจนที่มีความชัดเจน  สามารถนำไปปฏิบัติได้ และกลุ่มเป้าหมายคนยากจนได้รับประโยชน์สูงสุด  ทั้งนี้เพื่อทำให้คนยากจนมีคุณภาพชีวิตที่ดี สามารถพึ่งตนเองได้ในด้านเศรษฐกิจและสังคม มีโอกาสเข้าถึงทรัพยากรและบริการขั้นพื้นฐานทางเศรษฐกิจและสังคมของรัฐอย่างทั่วถึงและเป็นธรรม</w:t>
      </w:r>
    </w:p>
    <w:p>
      <w:pPr>
        <w:pStyle w:val="Normal"/>
        <w:numPr>
          <w:ilvl w:val="0"/>
          <w:numId w:val="0"/>
        </w:numPr>
        <w:spacing w:before="120" w:after="0"/>
        <w:ind w:left="709" w:right="-516" w:hanging="709"/>
        <w:jc w:val="left"/>
        <w:outlineLvl w:val="0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0302" w:leader="none"/>
        </w:tabs>
        <w:spacing w:before="120" w:after="0"/>
        <w:outlineLvl w:val="0"/>
        <w:rPr/>
      </w:pPr>
      <w:r>
        <w:rPr/>
        <w:t xml:space="preserve">เกณฑ์ในการให้คะแนน </w:t>
      </w:r>
      <w:r>
        <w:rPr/>
        <w:t>: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6354"/>
        <w:gridCol w:w="1610"/>
      </w:tblGrid>
      <w:tr>
        <w:trPr/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ขั้น</w:t>
            </w:r>
          </w:p>
        </w:tc>
        <w:tc>
          <w:tcPr>
            <w:tcW w:w="6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ะความสำเร็จ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ึกษาค้นคว้าข้อมูล</w:t>
            </w:r>
            <w:r>
              <w:rPr>
                <w:rFonts w:ascii="Angsana New" w:hAnsi="Angsana New" w:cs="Angsana New"/>
              </w:rPr>
              <w:t>และ</w:t>
            </w:r>
            <w:r>
              <w:rPr>
                <w:rFonts w:ascii="Angsana New" w:hAnsi="Angsana New" w:cs="Angsana New"/>
              </w:rPr>
              <w:t>ระดมความคิดเห็นเบื้องต้น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กร่างข้อเสนอยุทธศาสตร์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ระดมความเห็น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ข้อเสนอยุทธศาสตร์ขั้นสุดท้าย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ำเสนอเข้าบรรจุในกรอบทิศทางแผนฯ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และภาคีทุกภาคส่วนให้ความเห็นชอบ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0302" w:leader="none"/>
        </w:tabs>
        <w:spacing w:before="120" w:after="0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28"/>
          <w:sz w:val="28"/>
        </w:rPr>
        <w:t>ข้อเสนอ</w:t>
      </w:r>
      <w:r>
        <w:rPr>
          <w:rFonts w:ascii="Angsana New" w:hAnsi="Angsana New" w:cs="Angsana New"/>
        </w:rPr>
        <w:t xml:space="preserve">ยุทธศาสตร์แนวทางการแก้ไขปัญหาความยากจน </w:t>
      </w:r>
      <w:r>
        <w:rPr>
          <w:rFonts w:ascii="Angsana New" w:hAnsi="Angsana New" w:cs="Angsana New"/>
          <w:sz w:val="28"/>
          <w:sz w:val="28"/>
        </w:rPr>
        <w:t xml:space="preserve">จะบรรจุอยู่ในกรอบทิศทางแผนพัฒนาเศรษฐกิจและสังคม ฉบับที่ </w:t>
      </w:r>
      <w:r>
        <w:rPr>
          <w:rFonts w:cs="Angsana New" w:ascii="Angsana New" w:hAnsi="Angsana New"/>
          <w:sz w:val="28"/>
        </w:rPr>
        <w:t>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0302" w:leader="none"/>
        </w:tabs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0302" w:leader="none"/>
        </w:tabs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2340"/>
        <w:gridCol w:w="2077"/>
      </w:tblGrid>
      <w:tr>
        <w:trPr/>
        <w:tc>
          <w:tcPr>
            <w:tcW w:w="5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0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800"/>
      </w:tblGrid>
      <w:tr>
        <w:trPr>
          <w:tblHeader w:val="true"/>
          <w:trHeight w:val="35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2547 -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8 </w:t>
            </w: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254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ศึกษาค้นคว้าข้อมูล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การศึกษาวิเคราะห์สถานการณ์ความยากจน โดยใช้เส้นความยากจน สัดส่วนคนจน จำนวนคนจ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ข้อมูลล่าสุดกลางปี </w:t>
            </w:r>
            <w:r>
              <w:rPr>
                <w:rFonts w:cs="Angsana New" w:ascii="Angsana New" w:hAnsi="Angsana New"/>
              </w:rPr>
              <w:t xml:space="preserve">2547)  </w:t>
            </w:r>
            <w:r>
              <w:rPr>
                <w:rFonts w:ascii="Angsana New" w:hAnsi="Angsana New" w:cs="Angsana New"/>
              </w:rPr>
              <w:t xml:space="preserve">และข้อมูลจากการจดทะเบียนของประชาชนที่มีปัญหาสังคมและความยากจน ของกรมการปกครอง  กระทรวงมหาดไทย  รวมทั้งประเด็นปัญหา เพื่อนำไปกำหนดแนวทางการแก้ไขปัญหาความยากจนต่อไป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กสาร การศึกษาข้อมูลเกี่ยวกับความยากจ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ช้เป็นข้อมูลประกอบในการยกร่างแนวทางการแก้ไขปัญหาความยากจน ต่อไป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2548–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25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กร่างข้อเสนอแนะยุทธศาสตร์แนวทางการแก้ไขปัญหาความยากจ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 โดยการนำข้อมูลจากการศึกษาค้นคว้ามาประกอบในการยกร่า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</w:rPr>
              <w:t>เอกสารร่างข้อเสนอแนะยุทธศาสตร์แนวทางการแก้ไขปัญหาความยากจน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7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2548-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25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62" w:hanging="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ปรับปรุงร่างยุทธศาสตร์การแก้ไขปัญหาความยากจน  โดยนำเอาผลการระดมความคิดเห็นจากการสัมมนาเชิงปฏิบัติการ “กรอบทิศทางและยุทธศาสตร์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</w:rPr>
              <w:t>10 (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2550-2554)” </w:t>
            </w:r>
            <w:r>
              <w:rPr>
                <w:rFonts w:ascii="Angsana New" w:hAnsi="Angsana New" w:cs="Angsana New"/>
              </w:rPr>
              <w:t xml:space="preserve">ระหว่างวันที่ </w:t>
            </w:r>
            <w:r>
              <w:rPr>
                <w:rFonts w:cs="Angsana New" w:ascii="Angsana New" w:hAnsi="Angsana New"/>
              </w:rPr>
              <w:t xml:space="preserve">13-17 </w:t>
            </w:r>
            <w:r>
              <w:rPr>
                <w:rFonts w:ascii="Angsana New" w:hAnsi="Angsana New" w:cs="Angsana New"/>
              </w:rPr>
              <w:t xml:space="preserve">กุมภาพันธ์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 xml:space="preserve">ณ โรงแรมเฟลิกซ์ริเวอร์แคว จังหวัดกาญจนบุรี  มาประกอบในการปรับปรุงร่างยุทธศาสตร์ดังกล่าว </w:t>
            </w:r>
          </w:p>
          <w:p>
            <w:pPr>
              <w:pStyle w:val="Footnote"/>
              <w:ind w:left="162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ำเสนอร่างยุทธศาสตร์การแก้ไขปัญหาความยากจน ให้กับเลขานุการทีมงานแผนฯ</w:t>
            </w:r>
            <w:r>
              <w:rPr>
                <w:rFonts w:cs="Angsana New" w:ascii="Angsana New" w:hAnsi="Angsana New"/>
              </w:rPr>
              <w:t>10 (</w:t>
            </w:r>
            <w:r>
              <w:rPr>
                <w:rFonts w:ascii="Angsana New" w:hAnsi="Angsana New" w:cs="Angsana New"/>
              </w:rPr>
              <w:t>นายวิทยา ปิ่นทอง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เพื่อประมวลไว้ใน ร่าง กรอบทิศทางและยุทธศาสตร์แผนพัฒนาฯ ฉบับที่ </w:t>
            </w:r>
            <w:r>
              <w:rPr>
                <w:rFonts w:cs="Angsana New" w:ascii="Angsana New" w:hAnsi="Angsana New"/>
              </w:rPr>
              <w:t xml:space="preserve">10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62" w:hanging="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อกสาร พันธกิจสมมุติและยุทธศาสตร์การแก้ไขปัญหาความยากจน </w:t>
            </w:r>
          </w:p>
          <w:p>
            <w:pPr>
              <w:pStyle w:val="Footnote"/>
              <w:ind w:left="162" w:hanging="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อกส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่าง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กรอบทิศทางและยุทธศาสตร์แผนพัฒนาฯ ฉบับที่</w:t>
            </w:r>
            <w:r>
              <w:rPr>
                <w:rFonts w:cs="Angsana New" w:ascii="Angsana New" w:hAnsi="Angsana New"/>
              </w:rPr>
              <w:t xml:space="preserve">10  </w:t>
            </w:r>
            <w:r>
              <w:rPr>
                <w:rFonts w:ascii="Angsana New" w:hAnsi="Angsana New" w:cs="Angsana New"/>
              </w:rPr>
              <w:t xml:space="preserve">จัดทำโดยสำนักงานคณะกรรมการพัฒนาการเศรษฐกิจและสังคมแห่งชาติ 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8</w:t>
            </w:r>
          </w:p>
          <w:p>
            <w:pPr>
              <w:pStyle w:val="Footnote"/>
              <w:ind w:left="162" w:hanging="9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ซึ่งข้อเสนอแนะแนวทางการแก้ไขปัญหาความยากจน ได้ปรากฏอยู่ใน ยุทธศาสตร์ที่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เสริมสร้างความสมดุลของการพัฒนา  ของเอกสารดังกล่าว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เสนอแนวทาง</w:t>
            </w:r>
            <w:r>
              <w:rPr>
                <w:rFonts w:ascii="Angsana New" w:hAnsi="Angsana New" w:cs="Angsana New"/>
                <w:spacing w:val="-14"/>
              </w:rPr>
              <w:t>ยุทธศาสตร์การแก้ไขปัญหาความยากจน  ได้ประมวลอยู่ในกรอบทิศทางและยุทธศาสตร์แผนพัฒนาฯ ฉบับที่</w:t>
            </w:r>
            <w:r>
              <w:rPr>
                <w:rFonts w:cs="Angsana New" w:ascii="Angsana New" w:hAnsi="Angsana New"/>
                <w:spacing w:val="-14"/>
              </w:rPr>
              <w:t xml:space="preserve">10  </w:t>
            </w:r>
          </w:p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. – 24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>เนื่องจาก</w:t>
            </w:r>
            <w:r>
              <w:rPr>
                <w:rFonts w:ascii="Angsana New" w:hAnsi="Angsana New" w:cs="Angsana New"/>
              </w:rPr>
              <w:t xml:space="preserve">แผนพัฒนาฯ ฉบับ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 xml:space="preserve">ได้ปรับเปลี่ยนเป็นแผนยุทธศาสตร์ ที่มองระยะเวลา </w:t>
            </w:r>
            <w:r>
              <w:rPr>
                <w:rFonts w:cs="Angsana New" w:ascii="Angsana New" w:hAnsi="Angsana New"/>
                <w:lang w:val="th-TH"/>
              </w:rPr>
              <w:t>10-15</w:t>
            </w:r>
            <w:r>
              <w:rPr>
                <w:rFonts w:ascii="Angsana New" w:hAnsi="Angsana New" w:cs="Angsana New"/>
                <w:lang w:val="th-TH"/>
              </w:rPr>
              <w:t xml:space="preserve">ปี ที่เน้นการกำหนดยุทธศาสตร์การพัฒนาเพื่อรองรับการเปลี่ยนแปลง ซึ่งกระบวนการจัดทำแผนฯ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 xml:space="preserve">จึงได้เริ่มต้นกระบวนการใหม่ ดังนั้นการจัดทำข้อเสนอแนวทางการแก้ไขปัญหาความยากจน จึงได้ปรับกระบวนการใหม่เช่นเดียวกัน  โดย  </w:t>
            </w:r>
          </w:p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. </w:t>
            </w:r>
            <w:r>
              <w:rPr>
                <w:rFonts w:ascii="Angsana New" w:hAnsi="Angsana New" w:cs="Angsana New"/>
                <w:lang w:val="th-TH"/>
              </w:rPr>
              <w:t>การประมวลสถานการณ์ความยากจนและการประมวลข้อมูลผลการดำเนินงานการแก้ไขปัญหาความยากจน ซึ่งเป็นผลการดำเนินงานของกระทรวงและโครงการตามนโยบายรัฐบาล ที่สอดคล้องตามแนวทางยุทธศาสตร์การแก้ไขปัญหาความยากจนของ</w:t>
            </w:r>
            <w:r>
              <w:rPr>
                <w:rFonts w:ascii="Angsana New" w:hAnsi="Angsana New" w:cs="Angsana New"/>
              </w:rPr>
              <w:t>แผนฯ</w:t>
            </w:r>
            <w:r>
              <w:rPr>
                <w:rFonts w:cs="Angsana New" w:ascii="Angsana New" w:hAnsi="Angsana New"/>
              </w:rPr>
              <w:t xml:space="preserve">9  </w:t>
            </w:r>
          </w:p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ยกร่างเอกสาร การแก้ไขปัญหาความยากจน ซึ่งมีสาระสำคัญ ประกอบด้วย </w:t>
            </w:r>
            <w:r>
              <w:rPr>
                <w:rFonts w:cs="Angsana New" w:ascii="Angsana New" w:hAnsi="Angsana New"/>
              </w:rPr>
              <w:t xml:space="preserve">(1) </w:t>
            </w:r>
            <w:r>
              <w:rPr>
                <w:rFonts w:ascii="Angsana New" w:hAnsi="Angsana New" w:cs="Angsana New"/>
              </w:rPr>
              <w:t xml:space="preserve">การติดตามประเมินผล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ผลการดำเนินงานแก้ไขปัญหาความยากจนในปี </w:t>
            </w:r>
            <w:r>
              <w:rPr>
                <w:rFonts w:cs="Angsana New" w:ascii="Angsana New" w:hAnsi="Angsana New"/>
              </w:rPr>
              <w:t xml:space="preserve">2547  </w:t>
            </w:r>
            <w:r>
              <w:rPr>
                <w:rFonts w:ascii="Angsana New" w:hAnsi="Angsana New" w:cs="Angsana New"/>
              </w:rPr>
              <w:t xml:space="preserve">รวมทั้งการลงทุนภาครัฐเพื่อการแก้ไขปัญหาความยากจน  </w:t>
            </w:r>
            <w:r>
              <w:rPr>
                <w:rFonts w:cs="Angsana New" w:ascii="Angsana New" w:hAnsi="Angsana New"/>
              </w:rPr>
              <w:t xml:space="preserve">(2) </w:t>
            </w:r>
            <w:r>
              <w:rPr>
                <w:rFonts w:ascii="Angsana New" w:hAnsi="Angsana New" w:cs="Angsana New"/>
              </w:rPr>
              <w:t xml:space="preserve">แนวโน้มการเปลี่ยนแปลง  </w:t>
            </w:r>
            <w:r>
              <w:rPr>
                <w:rFonts w:cs="Angsana New" w:ascii="Angsana New" w:hAnsi="Angsana New"/>
              </w:rPr>
              <w:t xml:space="preserve">(3) </w:t>
            </w:r>
            <w:r>
              <w:rPr>
                <w:rFonts w:ascii="Angsana New" w:hAnsi="Angsana New" w:cs="Angsana New"/>
              </w:rPr>
              <w:t xml:space="preserve">การวิเคราะห์สภาพแวดล้อม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วิเคราะห์จุดอ่อน จุดแข็ง โอกาส ข้อจำกัด  </w:t>
            </w:r>
            <w:r>
              <w:rPr>
                <w:rFonts w:cs="Angsana New" w:ascii="Angsana New" w:hAnsi="Angsana New"/>
              </w:rPr>
              <w:t xml:space="preserve">(4) </w:t>
            </w:r>
            <w:r>
              <w:rPr>
                <w:rFonts w:ascii="Angsana New" w:hAnsi="Angsana New" w:cs="Angsana New"/>
              </w:rPr>
              <w:t xml:space="preserve">ประเด็นการพัฒนาที่ท้าทา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เป้าประสงค์ และแนวทางการพัฒนา ซึ่งเป็นข้อเสนอแนะแนวทางการแก้ไขปัญหาความยากจน ในระยะของแผนฯ</w:t>
            </w:r>
            <w:r>
              <w:rPr>
                <w:rFonts w:cs="Angsana New" w:ascii="Angsana New" w:hAnsi="Angsana New"/>
              </w:rPr>
              <w:t>10</w:t>
            </w:r>
          </w:p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 </w:t>
            </w:r>
            <w:r>
              <w:rPr>
                <w:rFonts w:ascii="Angsana New" w:hAnsi="Angsana New" w:cs="Angsana New"/>
              </w:rPr>
              <w:t xml:space="preserve">ส่งเอกสาร การแก้ไขปัญหาความยากจน ให้กับ สำนักพัฒนาสังคมและคุณภาพชีวิต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สค</w:t>
            </w:r>
            <w:r>
              <w:rPr>
                <w:rFonts w:cs="Angsana New" w:ascii="Angsana New" w:hAnsi="Angsana New"/>
              </w:rPr>
              <w:t xml:space="preserve">.) </w:t>
            </w:r>
            <w:r>
              <w:rPr>
                <w:rFonts w:ascii="Angsana New" w:hAnsi="Angsana New" w:cs="Angsana New"/>
              </w:rPr>
              <w:t>เพื่อ</w:t>
            </w:r>
            <w:r>
              <w:rPr>
                <w:rFonts w:ascii="Angsana New" w:hAnsi="Angsana New" w:cs="Angsana New"/>
                <w:spacing w:val="-6"/>
              </w:rPr>
              <w:t>คณะทำงานด้านการพัฒนาสังคมเชิงรุก นำไปประมวล</w:t>
            </w:r>
            <w:r>
              <w:rPr>
                <w:rFonts w:ascii="Angsana New" w:hAnsi="Angsana New" w:cs="Angsana New"/>
              </w:rPr>
              <w:t xml:space="preserve">ไว้ในเอกสาร “การพัฒนาสังคมเชิงรุ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ทิศทางการพัฒนาที่ท้าทายในช่วงแผนพัฒนาฯฉบับที่ </w:t>
            </w:r>
            <w:r>
              <w:rPr>
                <w:rFonts w:cs="Angsana New" w:ascii="Angsana New" w:hAnsi="Angsana New"/>
              </w:rPr>
              <w:t xml:space="preserve">10” </w:t>
            </w:r>
            <w:r>
              <w:rPr>
                <w:rFonts w:ascii="Angsana New" w:hAnsi="Angsana New" w:cs="Angsana New"/>
              </w:rPr>
              <w:t>ซึ่งจะเป็นเอกสารประกอบระดมความคิดเห็นต่อไป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 w:cs="Angsana New"/>
              </w:rPr>
              <w:t>เอกสาร “การแก้ไขปัญหาความยากจน” ทั้งนี้เอกสารดังกล่าวมีหัวข้อ ประเด็นการพัฒนาที่ท้าทาย  ประกอบด้วย เป้าประสงค์ และแนวทางการพัฒนา ซึ่งเป็นข้อเสนอแนะแนวทางการแก้ไขปัญหาความยากจน ในระยะของแผนฯ</w:t>
            </w:r>
            <w:r>
              <w:rPr>
                <w:rFonts w:cs="Angsana New" w:ascii="Angsana New" w:hAnsi="Angsana New"/>
              </w:rPr>
              <w:t>10</w:t>
            </w:r>
          </w:p>
          <w:p>
            <w:pPr>
              <w:pStyle w:val="Footnote"/>
              <w:ind w:left="252" w:hanging="180"/>
              <w:jc w:val="left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เอกสาร “การพัฒนาสังคมเชิงรุ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ทิศทางการพัฒนาที่ท้าทายในช่วงแผนพัฒนาฯฉบับที่ </w:t>
            </w:r>
            <w:r>
              <w:rPr>
                <w:rFonts w:cs="Angsana New" w:ascii="Angsana New" w:hAnsi="Angsana New"/>
              </w:rPr>
              <w:t xml:space="preserve">10 (2550-2554)” </w:t>
            </w:r>
            <w:r>
              <w:rPr>
                <w:rFonts w:ascii="Angsana New" w:hAnsi="Angsana New" w:cs="Angsana New"/>
              </w:rPr>
              <w:t xml:space="preserve">เอกสารประกอบการประชุมระดมความคิด วันที่ </w:t>
            </w:r>
            <w:r>
              <w:rPr>
                <w:rFonts w:cs="Angsana New" w:ascii="Angsana New" w:hAnsi="Angsana New"/>
              </w:rPr>
              <w:t>24</w:t>
            </w:r>
            <w:r>
              <w:rPr>
                <w:rFonts w:ascii="Angsana New" w:hAnsi="Angsana New" w:cs="Angsana New"/>
              </w:rPr>
              <w:t xml:space="preserve">พฤษภาคม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ณ ห้องหลานหลวง โรงแรมรอยัลปริ้นเซส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อกสาร “การพัฒนาสังคมเชิงรุ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ทิศทางการพัฒนาที่ท้าทายในช่วงแผนพัฒนาฯฉบับที่ </w:t>
            </w:r>
            <w:r>
              <w:rPr>
                <w:rFonts w:cs="Angsana New" w:ascii="Angsana New" w:hAnsi="Angsana New"/>
              </w:rPr>
              <w:t xml:space="preserve">10 (2550-2554)” </w:t>
            </w:r>
            <w:r>
              <w:rPr>
                <w:rFonts w:ascii="Angsana New" w:hAnsi="Angsana New" w:cs="Angsana New"/>
              </w:rPr>
              <w:t>เป็นข้อมูลและองค์ความรู้สำหรับใช้ประกอบในการระดมความคิดเห็นเกี่ยวกับทิศทางการพัฒนาสังคมเชิงรุกในระยะของแผนฯ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ต่อไป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– 30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.254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252" w:right="7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 xml:space="preserve">การใช้ข้อมูลการสำรวจภาวะเศรษฐกิจและสังคมของครัวเรือนในปี </w:t>
            </w:r>
            <w:r>
              <w:rPr>
                <w:rFonts w:cs="Angsana New" w:ascii="Angsana New" w:hAnsi="Angsana New"/>
              </w:rPr>
              <w:t>2547 (</w:t>
            </w:r>
            <w:r>
              <w:rPr>
                <w:rFonts w:ascii="Angsana New" w:hAnsi="Angsana New" w:cs="Angsana New"/>
              </w:rPr>
              <w:t>ข้อมูลทั้งปี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ของสำนักงานสถิติแห่งชาติ  ประกอบการวิเคราะห์เส้นความยากจน สัดส่วนคนจน จำนวนคนจน รวมทั้งการวิเคราะห์ลักษณะของครัวเรือนยากจน ปี </w:t>
            </w:r>
            <w:r>
              <w:rPr>
                <w:rFonts w:cs="Angsana New" w:ascii="Angsana New" w:hAnsi="Angsana New"/>
              </w:rPr>
              <w:t xml:space="preserve">2547 </w:t>
            </w:r>
          </w:p>
          <w:p>
            <w:pPr>
              <w:pStyle w:val="Footnote"/>
              <w:ind w:left="252" w:right="7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จัดทำเอกสาร สถานการณ์ความยากจน ซึ่งเป็นส่วนเพิ่มเติมจากเอกสารการแก้ไขปัญหาความยากจน และปรับข้อมูลให้มีความทันสมัยล่าสุด แล้วส่งให้สำนักพัฒนาสังคมและคุณภาพชีวิต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สค</w:t>
            </w:r>
            <w:r>
              <w:rPr>
                <w:rFonts w:cs="Angsana New" w:ascii="Angsana New" w:hAnsi="Angsana New"/>
              </w:rPr>
              <w:t xml:space="preserve">.) </w:t>
            </w:r>
            <w:r>
              <w:rPr>
                <w:rFonts w:ascii="Angsana New" w:hAnsi="Angsana New" w:cs="Angsana New"/>
                <w:spacing w:val="-6"/>
              </w:rPr>
              <w:t>นำไปประมวล</w:t>
            </w:r>
            <w:r>
              <w:rPr>
                <w:rFonts w:ascii="Angsana New" w:hAnsi="Angsana New" w:cs="Angsana New"/>
              </w:rPr>
              <w:t xml:space="preserve">ไว้ในเอกสาร “การพัฒนาสังคมเชิงรุ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ทิศทางการพัฒนาที่ท้าทายในช่วงแผนพัฒนาฯฉบับที่ </w:t>
            </w:r>
            <w:r>
              <w:rPr>
                <w:rFonts w:cs="Angsana New" w:ascii="Angsana New" w:hAnsi="Angsana New"/>
              </w:rPr>
              <w:t xml:space="preserve">10”  </w:t>
            </w:r>
            <w:r>
              <w:rPr>
                <w:rFonts w:ascii="Angsana New" w:hAnsi="Angsana New" w:cs="Angsana New"/>
              </w:rPr>
              <w:t xml:space="preserve">ซึ่งจะเป็นเอกสารประกอบ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ต่อไป</w:t>
            </w:r>
          </w:p>
          <w:p>
            <w:pPr>
              <w:pStyle w:val="Footnote"/>
              <w:ind w:left="252" w:right="72" w:hanging="180"/>
              <w:jc w:val="left"/>
              <w:rPr/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 xml:space="preserve">การนำเสนอเอกสาร “การพัฒนาสังคมเชิงรุ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ทิศทางการพัฒนาที่ท้าทายในช่วงแผนพัฒนาฯฉบับที่ </w:t>
            </w:r>
            <w:r>
              <w:rPr>
                <w:rFonts w:cs="Angsana New" w:ascii="Angsana New" w:hAnsi="Angsana New"/>
              </w:rPr>
              <w:t xml:space="preserve">10” </w:t>
            </w:r>
            <w:r>
              <w:rPr>
                <w:rFonts w:ascii="Angsana New" w:hAnsi="Angsana New" w:cs="Angsana New"/>
              </w:rPr>
              <w:t xml:space="preserve">ต่อภาคีการพัฒนาทุกภาคส่วน  ใน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เมื่อวันที่ </w:t>
            </w: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 xml:space="preserve">ศูนย์แสดงสินค้าและการประชุมอิมแพ็ค เมืองทองธานี จังหวัดนนทบุรี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 w:cs="Angsana New"/>
              </w:rPr>
              <w:t xml:space="preserve">เอกสาร  สถานการณ์ความยากจน </w:t>
            </w:r>
          </w:p>
          <w:p>
            <w:pPr>
              <w:pStyle w:val="Footnote"/>
              <w:ind w:left="252" w:hanging="180"/>
              <w:jc w:val="left"/>
              <w:rPr/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 w:cs="Angsana New"/>
              </w:rPr>
              <w:t xml:space="preserve">เอกสาร “ทิศทางที่ท้าทายแห่งทางการพัฒนาประเทศในระยะแผนพัฒนาฯฉบับที่ </w:t>
            </w:r>
            <w:r>
              <w:rPr>
                <w:rFonts w:cs="Angsana New" w:ascii="Angsana New" w:hAnsi="Angsana New"/>
              </w:rPr>
              <w:t xml:space="preserve">10 : </w:t>
            </w:r>
            <w:r>
              <w:rPr>
                <w:rFonts w:ascii="Angsana New" w:hAnsi="Angsana New" w:cs="Angsana New"/>
              </w:rPr>
              <w:t xml:space="preserve">การพัฒนาสังคมเชิงรุก” เอกสารประกอบ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 xml:space="preserve">ศูนย์แสดงสินค้าและการประชุมอิมแพ็ค เมืองทองธานี จังหวัดนนทบุรี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</w:rPr>
              <w:t xml:space="preserve">ข้อคิดเห็นและข้อเสนอแนะเชิงยุทธศาสตร์เกี่ยวกับ การพัฒนาสังคมเชิงรุก จากผู้เข้าร่วมประชุม สามารถนำไปใช้ปรับปรุงเอกสาร “ทิศทางที่ท้าทายแห่งการพัฒนาประเทศในระยะแผนพัฒนาฯฉบับที่ </w:t>
            </w:r>
            <w:r>
              <w:rPr>
                <w:rFonts w:cs="Angsana New" w:ascii="Angsana New" w:hAnsi="Angsana New"/>
              </w:rPr>
              <w:t xml:space="preserve">10 : </w:t>
            </w:r>
            <w:r>
              <w:rPr>
                <w:rFonts w:ascii="Angsana New" w:hAnsi="Angsana New" w:cs="Angsana New"/>
              </w:rPr>
              <w:t xml:space="preserve">การพัฒนาสังคมเชิงรุก” ให้มีความสมบูรณ์ยิ่งขึ้น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0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before="120" w:after="0"/>
              <w:ind w:left="360" w:right="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 คือ   </w:t>
            </w:r>
            <w:r>
              <w:rPr>
                <w:rFonts w:ascii="Angsana New" w:hAnsi="Angsana New" w:cs="Angsana New"/>
              </w:rPr>
              <w:t xml:space="preserve">เอกสาร “ทิศทางที่ท้าทายแห่งการพัฒนาประเทศในระยะแผนพัฒนาฯ ฉบับที่ </w:t>
            </w:r>
            <w:r>
              <w:rPr>
                <w:rFonts w:cs="Angsana New" w:ascii="Angsana New" w:hAnsi="Angsana New"/>
              </w:rPr>
              <w:t xml:space="preserve">10 : </w:t>
            </w:r>
            <w:r>
              <w:rPr>
                <w:rFonts w:ascii="Angsana New" w:hAnsi="Angsana New" w:cs="Angsana New"/>
              </w:rPr>
              <w:t>การพัฒนาสังคมเชิงรุก” ของสำนักงานคณะกรรมการพัฒนาการเศรษฐกิจและสังคมแห่งชาติ</w:t>
            </w:r>
            <w:r>
              <w:rPr>
                <w:rFonts w:cs="Angsana New" w:ascii="Angsana New" w:hAnsi="Angsana New"/>
              </w:rPr>
              <w:t xml:space="preserve">, 24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48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>;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อกสารประกอบ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   </w:t>
            </w:r>
            <w:r>
              <w:rPr>
                <w:rFonts w:ascii="Angsana New" w:hAnsi="Angsana New" w:cs="Angsana New"/>
              </w:rPr>
              <w:t>ซึ่งได้ประมวลข้อมูลเกี่ยวกับสถานการณ์ความยากจน การวิเคราะห์จุดอ่อน จุดแข็ง โอกาสและข้อจำกัด รวมทั้งข้อเสนอแนะยุทธศาสตร์แนวทางการแก้ไขปัญหาความยากจน เอาไว้แล้ว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นื่องจากข้อเสนอยุทธศาสตร์แนวทางการแก้ไขปัญหาความยากจน  เป็นข้อเสนอที่จะบรรจุอยู่ในกรอบทิศทางของแผนพัฒนาเศรษฐกิจและสังคมแห่งชาติฉบับที่ </w:t>
            </w:r>
            <w:r>
              <w:rPr>
                <w:rFonts w:cs="Angsana New" w:ascii="Angsana New" w:hAnsi="Angsana New"/>
                <w:sz w:val="28"/>
              </w:rPr>
              <w:t xml:space="preserve">10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ดังนั้นเมื่อมีการปรับเปลี่ยนกระบวนการจัดทำแผนฯ </w:t>
            </w: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จึงส่งผลกระทบต่อกระบวนการจัดทำข้อเสนอยุทธศาสตร์แนวทางการแก้ไขปัญหาความยากจนด้วย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50"/>
      </w:tblGrid>
      <w:tr>
        <w:trPr>
          <w:tblHeader w:val="true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296" w:leader="none"/>
                <w:tab w:val="left" w:pos="1872" w:leader="none"/>
                <w:tab w:val="left" w:pos="2448" w:leader="none"/>
                <w:tab w:val="left" w:pos="3024" w:leader="none"/>
              </w:tabs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อกสาร ขอบเขตการดำเนินงาน  </w:t>
            </w:r>
            <w:r>
              <w:rPr>
                <w:rFonts w:ascii="Angsana New" w:hAnsi="Angsana New" w:cs="Angsana New"/>
              </w:rPr>
              <w:t>เรื่องข้อเสนอยุทธศาสตร์แนวทางการแก้ไขปัญหาความยากจน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กสาร การศึกษาข้อมูลเกี่ยวกับความยากจน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กสาร ร่างข้อเสนอแนะยุทธศาสตร์แนวทางการแก้ไขปัญหาความยากจน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เอกสาร พันธกิจสมมุติและยุทธศาสตร์การแก้ไขปัญหาความยากจน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่าง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กรอบทิศทางและยุทธศาสตร์แผนพัฒนาฯ ฉบับที่</w:t>
            </w:r>
            <w:r>
              <w:rPr>
                <w:rFonts w:cs="Angsana New" w:ascii="Angsana New" w:hAnsi="Angsana New"/>
              </w:rPr>
              <w:t xml:space="preserve">10  </w:t>
            </w:r>
            <w:r>
              <w:rPr>
                <w:rFonts w:ascii="Angsana New" w:hAnsi="Angsana New" w:cs="Angsana New"/>
              </w:rPr>
              <w:t xml:space="preserve">จัดทำโดยสำนักงานคณะกรรมการพัฒนาการเศรษฐกิจและสังคมแห่งชาติ 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lang w:val="th-TH"/>
              </w:rPr>
              <w:t>6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เอกสาร การแก้ไขปัญหาความยากจน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อกสาร “การพัฒนาสังคมเชิงรุ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ทิศทางการพัฒนาที่ท้าทายในช่วงแผนพัฒนาฯฉบับที่ </w:t>
            </w:r>
            <w:r>
              <w:rPr>
                <w:rFonts w:cs="Angsana New" w:ascii="Angsana New" w:hAnsi="Angsana New"/>
              </w:rPr>
              <w:t xml:space="preserve">10 (2550-2554)” </w:t>
            </w:r>
            <w:r>
              <w:rPr>
                <w:rFonts w:ascii="Angsana New" w:hAnsi="Angsana New" w:cs="Angsana New"/>
              </w:rPr>
              <w:t xml:space="preserve">เอกสารประกอบการประชุมระดมความคิด วันที่ </w:t>
            </w:r>
            <w:r>
              <w:rPr>
                <w:rFonts w:cs="Angsana New" w:ascii="Angsana New" w:hAnsi="Angsana New"/>
              </w:rPr>
              <w:t>24</w:t>
            </w:r>
            <w:r>
              <w:rPr>
                <w:rFonts w:ascii="Angsana New" w:hAnsi="Angsana New" w:cs="Angsana New"/>
              </w:rPr>
              <w:t xml:space="preserve">พฤษภาคม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ณ ห้องหลานหลวง โรงแรมรอยัลปริ้นเซส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เอกสาร  สถานการณ์ความยากจน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.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อกสาร “ทิศทางที่ท้าทายแห่งทางการพัฒนาประเทศในระยะแผนพัฒนาฯฉบับที่ </w:t>
            </w:r>
            <w:r>
              <w:rPr>
                <w:rFonts w:cs="Angsana New" w:ascii="Angsana New" w:hAnsi="Angsana New"/>
              </w:rPr>
              <w:t xml:space="preserve">10 : </w:t>
            </w:r>
            <w:r>
              <w:rPr>
                <w:rFonts w:ascii="Angsana New" w:hAnsi="Angsana New" w:cs="Angsana New"/>
              </w:rPr>
              <w:t xml:space="preserve">การพัฒนาสังคมเชิงรุก” เอกสารประกอบ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ศูนย์แสดงสินค้าและการประชุมอิมแพ็ค เมืองทองธานี จังหวัดนนทบุรี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3960"/>
        <w:gridCol w:w="1260"/>
        <w:gridCol w:w="2340"/>
      </w:tblGrid>
      <w:tr>
        <w:trPr/>
        <w:tc>
          <w:tcPr>
            <w:tcW w:w="19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เสนอยุทธศาสตร์การพัฒนาเมืองน่าอยู่ตามแผนพัฒนาฯ ฉบับที่ 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 xml:space="preserve"> 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ขั้นความสำเร็จของการจัดทำแผนยุทธศาสตร์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แผนเกี่ยวกับการพัฒนาทุนทางสังคมและแก้ไขปัญหาความยากจน ที่ผ่านการเห็นชอบจากคณะรัฐมนตรีหรือคณะกรรมการเทียบเท่า</w:t>
            </w:r>
          </w:p>
        </w:tc>
      </w:tr>
      <w:tr>
        <w:trPr/>
        <w:tc>
          <w:tcPr>
            <w:tcW w:w="19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วรวิทย์  วรธัญญะกิจ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504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ิริลักษณ์  บำรุงกิ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61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bamrungkit@yahoo.com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ำนักพัฒนาเศรษฐกิจชุมชนและการกระจายรายได้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ศก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) /</w:t>
            </w:r>
            <w:r>
              <w:rPr>
                <w:rFonts w:ascii="Angsana New" w:hAnsi="Angsana New" w:cs="Angsana New"/>
                <w:b/>
                <w:b/>
                <w:bCs/>
              </w:rPr>
              <w:t>งานเมืองน่าอยู่</w:t>
            </w:r>
          </w:p>
        </w:tc>
      </w:tr>
    </w:tbl>
    <w:p>
      <w:pPr>
        <w:pStyle w:val="Footnote"/>
        <w:tabs>
          <w:tab w:val="clear" w:pos="720"/>
          <w:tab w:val="left" w:pos="1440" w:leader="none"/>
        </w:tabs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ร้อยละของความสำเร็จ</w:t>
      </w:r>
    </w:p>
    <w:p>
      <w:pPr>
        <w:pStyle w:val="Footnote"/>
        <w:tabs>
          <w:tab w:val="clear" w:pos="720"/>
          <w:tab w:val="left" w:pos="1440" w:leader="none"/>
        </w:tabs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   </w:t>
      </w:r>
      <w:r>
        <w:rPr>
          <w:rFonts w:cs="Angsana New" w:ascii="Angsana New" w:hAnsi="Angsana New"/>
        </w:rPr>
        <w:t>1.67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TextBodyIndent"/>
        <w:spacing w:before="120" w:after="0"/>
        <w:ind w:left="0" w:hanging="0"/>
        <w:jc w:val="left"/>
        <w:rPr>
          <w:spacing w:val="-6"/>
        </w:rPr>
      </w:pPr>
      <w:r>
        <w:rPr>
          <w:b/>
          <w:b/>
          <w:bCs/>
          <w:spacing w:val="-6"/>
        </w:rPr>
        <w:t xml:space="preserve">คำอธิบาย </w:t>
      </w:r>
      <w:r>
        <w:rPr>
          <w:b/>
          <w:bCs/>
          <w:spacing w:val="-6"/>
        </w:rPr>
        <w:t xml:space="preserve">/ </w:t>
      </w:r>
      <w:r>
        <w:rPr>
          <w:b/>
          <w:b/>
          <w:bCs/>
          <w:spacing w:val="-6"/>
        </w:rPr>
        <w:t xml:space="preserve">หลักการ </w:t>
      </w:r>
      <w:r>
        <w:rPr>
          <w:b/>
          <w:bCs/>
          <w:spacing w:val="-6"/>
        </w:rPr>
        <w:t xml:space="preserve">/ </w:t>
      </w:r>
      <w:r>
        <w:rPr>
          <w:b/>
          <w:b/>
          <w:bCs/>
          <w:spacing w:val="-6"/>
        </w:rPr>
        <w:t xml:space="preserve">เหตุผล </w:t>
      </w:r>
      <w:r>
        <w:rPr>
          <w:spacing w:val="-6"/>
        </w:rPr>
        <w:t>.</w:t>
      </w:r>
    </w:p>
    <w:p>
      <w:pPr>
        <w:pStyle w:val="TextBodyIndent"/>
        <w:ind w:left="0" w:right="181" w:hanging="0"/>
        <w:jc w:val="left"/>
        <w:rPr/>
      </w:pPr>
      <w:r>
        <w:rPr>
          <w:spacing w:val="-6"/>
        </w:rPr>
        <w:tab/>
        <w:tab/>
      </w:r>
      <w:r>
        <w:rPr>
          <w:spacing w:val="-6"/>
        </w:rPr>
        <w:t xml:space="preserve">เมืองน่าอยู่ ชุมชนน่าอยู่ ถือเป็นนโยบายสำคัญเรื่องหนึ่งในแผนพัฒนาฯ ฉบับที่ </w:t>
      </w:r>
      <w:r>
        <w:rPr>
          <w:spacing w:val="-6"/>
        </w:rPr>
        <w:t xml:space="preserve">9 </w:t>
      </w:r>
      <w:r>
        <w:rPr>
          <w:spacing w:val="-6"/>
        </w:rPr>
        <w:t>มีเป้าหมายมุ่งเสริมสร้าง</w:t>
      </w:r>
      <w:r>
        <w:rPr>
          <w:spacing w:val="-2"/>
        </w:rPr>
        <w:t>ความเข้มแข็งของชุมชนและพัฒนาเมืองน่าอยู่ ชุมชนน่าอยู่ด้วยกระบวนการมีส่วนร่วมของทุกภาคส่วนในสังคมให้กระจายครอบคลุม</w:t>
      </w:r>
      <w:r>
        <w:rPr>
          <w:spacing w:val="-6"/>
        </w:rPr>
        <w:t>ทั่วประเทศ โดยให้ความสำคัญกับการพัฒนาที่เป็นองค์รวม มีคนเป็นศูนย์กลางและอาศัยความเข้มแข็งของชุมชนเป็นรากฐานของการ</w:t>
      </w:r>
      <w:r>
        <w:rPr/>
        <w:t>พัฒนา ภายใต้แนวทางการพัฒนาที่เน้นทั้งการสร้างสภาวะแวดล้อมที่ดีเพื่อยกระดับคุณภาพชีวิตและวิถีชีวิตความเป็นอยู่ การพัฒนา</w:t>
      </w:r>
      <w:r>
        <w:rPr>
          <w:spacing w:val="-8"/>
        </w:rPr>
        <w:t>ภูมิปัญญาท้องถิ่นให้สามารถปรับใช้ประโยชน์และพัฒนาต่อยอดได้อย่างเหมาะสม การพัฒนาเศรษฐกิจของเมืองและชุมชนให้เข้มแข็ง</w:t>
      </w:r>
      <w:r>
        <w:rPr/>
        <w:t xml:space="preserve"> และ</w:t>
      </w:r>
      <w:r>
        <w:rPr>
          <w:spacing w:val="-6"/>
        </w:rPr>
        <w:t>การบริหารจัดการเมืองและชุมชนอย่างมีส่วนร่วม โปร่งใส เป็นธรรม มุ่งให้ประชาชนมีคุณภาพชีวิตดี วิถีชีวิตดี มีความสุข อันจะนำไปสู่</w:t>
      </w:r>
      <w:r>
        <w:rPr/>
        <w:t>การพัฒนาที่ยั่งยืนในที่สุด</w:t>
      </w:r>
    </w:p>
    <w:p>
      <w:pPr>
        <w:pStyle w:val="Normal"/>
        <w:ind w:right="181" w:firstLine="72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การประสานแปลงนโยบายแนวทางการพัฒนาเมืองน่าอยู่ ชุมชนน่าอยู่ไปสู่การปฏิบัติ สำนักงาน</w:t>
      </w:r>
      <w:r>
        <w:rPr>
          <w:rFonts w:ascii="Angsana New" w:hAnsi="Angsana New" w:cs="Angsana New"/>
          <w:spacing w:val="-10"/>
          <w:sz w:val="28"/>
          <w:sz w:val="28"/>
        </w:rPr>
        <w:t xml:space="preserve">คณะกรรมการพัฒนาการเศรษฐกิจและสังคมแห่งชาติ </w:t>
      </w:r>
      <w:r>
        <w:rPr>
          <w:rFonts w:cs="Angsana New" w:ascii="Angsana New" w:hAnsi="Angsana New"/>
          <w:spacing w:val="-10"/>
          <w:sz w:val="28"/>
        </w:rPr>
        <w:t>(</w:t>
      </w:r>
      <w:r>
        <w:rPr>
          <w:rFonts w:ascii="Angsana New" w:hAnsi="Angsana New" w:cs="Angsana New"/>
          <w:spacing w:val="-10"/>
          <w:sz w:val="28"/>
          <w:sz w:val="28"/>
        </w:rPr>
        <w:t>สศช</w:t>
      </w:r>
      <w:r>
        <w:rPr>
          <w:rFonts w:cs="Angsana New" w:ascii="Angsana New" w:hAnsi="Angsana New"/>
          <w:spacing w:val="-10"/>
          <w:sz w:val="28"/>
        </w:rPr>
        <w:t xml:space="preserve">.) </w:t>
      </w:r>
      <w:r>
        <w:rPr>
          <w:rFonts w:ascii="Angsana New" w:hAnsi="Angsana New" w:cs="Angsana New"/>
          <w:spacing w:val="-10"/>
          <w:sz w:val="28"/>
          <w:sz w:val="28"/>
        </w:rPr>
        <w:t xml:space="preserve">มีกลไก </w:t>
      </w:r>
      <w:r>
        <w:rPr>
          <w:rFonts w:ascii="Angsana New" w:hAnsi="Angsana New" w:cs="Angsana New"/>
          <w:i/>
          <w:i/>
          <w:iCs/>
          <w:spacing w:val="-10"/>
          <w:sz w:val="28"/>
          <w:sz w:val="28"/>
        </w:rPr>
        <w:t>“คณะอนุกรรมการประสานการพัฒนา</w:t>
      </w:r>
      <w:r>
        <w:rPr>
          <w:rFonts w:ascii="Angsana New" w:hAnsi="Angsana New" w:cs="Angsana New"/>
          <w:i/>
          <w:i/>
          <w:iCs/>
          <w:spacing w:val="-2"/>
          <w:sz w:val="28"/>
          <w:sz w:val="28"/>
        </w:rPr>
        <w:t xml:space="preserve">เมืองอย่างยั่งยืน </w:t>
      </w:r>
      <w:r>
        <w:rPr>
          <w:rFonts w:cs="Angsana New" w:ascii="Angsana New" w:hAnsi="Angsana New"/>
          <w:i/>
          <w:iCs/>
          <w:spacing w:val="-2"/>
          <w:sz w:val="28"/>
        </w:rPr>
        <w:t xml:space="preserve">: </w:t>
      </w:r>
      <w:r>
        <w:rPr>
          <w:rFonts w:ascii="Angsana New" w:hAnsi="Angsana New" w:cs="Angsana New"/>
          <w:i/>
          <w:i/>
          <w:iCs/>
          <w:spacing w:val="-2"/>
          <w:sz w:val="28"/>
          <w:sz w:val="28"/>
        </w:rPr>
        <w:t xml:space="preserve">เมืองน่าอยู่” </w:t>
      </w:r>
      <w:r>
        <w:rPr>
          <w:rFonts w:ascii="Angsana New" w:hAnsi="Angsana New" w:cs="Angsana New"/>
          <w:spacing w:val="-2"/>
          <w:sz w:val="28"/>
          <w:sz w:val="28"/>
        </w:rPr>
        <w:t>ภายใต้คณะกรรมการพัฒนาการเศรษฐกิจและสังคมแห่งชาติ ทำหน้าที่</w:t>
      </w:r>
      <w:r>
        <w:rPr>
          <w:rFonts w:ascii="Angsana New" w:hAnsi="Angsana New" w:cs="Angsana New"/>
          <w:sz w:val="28"/>
          <w:sz w:val="28"/>
        </w:rPr>
        <w:t>ประสานสนับสนุนการพัฒนาและสร้างกระบวนการมีส่วนร่วมในการขับเคลื่อนเมืองน่าอยู่ฯ รวมทั้ง</w:t>
      </w:r>
      <w:r>
        <w:rPr>
          <w:rFonts w:ascii="Angsana New" w:hAnsi="Angsana New" w:cs="Angsana New"/>
          <w:spacing w:val="-2"/>
          <w:sz w:val="28"/>
          <w:sz w:val="28"/>
        </w:rPr>
        <w:t>การติดตามประเมินผล ซึ่งจากการประเมินผลการขับเคลื่อนนโยบายเมืองน่าอยู่ ชุมชนน่าอยู่ ในระยะ</w:t>
      </w:r>
      <w:r>
        <w:rPr>
          <w:rFonts w:ascii="Angsana New" w:hAnsi="Angsana New" w:cs="Angsana New"/>
          <w:sz w:val="28"/>
          <w:sz w:val="28"/>
        </w:rPr>
        <w:t xml:space="preserve">ครึ่งแผ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และประเมินสถานการณ์ความก้าวหน้า พบว่า</w:t>
      </w:r>
    </w:p>
    <w:p>
      <w:pPr>
        <w:pStyle w:val="Normal"/>
        <w:ind w:left="720" w:right="181" w:firstLine="72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i/>
          <w:i/>
          <w:iCs/>
          <w:spacing w:val="-4"/>
          <w:sz w:val="28"/>
          <w:sz w:val="28"/>
        </w:rPr>
        <w:t>ในระดับนโยบาย</w:t>
      </w:r>
      <w:r>
        <w:rPr>
          <w:rFonts w:ascii="Angsana New" w:hAnsi="Angsana New" w:cs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 xml:space="preserve">: </w:t>
      </w:r>
      <w:r>
        <w:rPr>
          <w:rFonts w:ascii="Angsana New" w:hAnsi="Angsana New" w:cs="Angsana New"/>
          <w:spacing w:val="-4"/>
          <w:sz w:val="28"/>
          <w:sz w:val="28"/>
        </w:rPr>
        <w:t>ระดับนโยบายทั้งระดับชาติและระดับกระทรวงมีความชัดเจน โดยปรากฏนโยบายการพัฒนา</w:t>
      </w:r>
      <w:r>
        <w:rPr>
          <w:rFonts w:ascii="Angsana New" w:hAnsi="Angsana New" w:cs="Angsana New"/>
          <w:sz w:val="28"/>
          <w:sz w:val="28"/>
        </w:rPr>
        <w:t xml:space="preserve">เมืองน่าอยู่ ชุมชนน่า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ในกรอบแผนพัฒนาฯ ฉบับที่ </w:t>
      </w:r>
      <w:r>
        <w:rPr>
          <w:rFonts w:cs="Angsana New" w:ascii="Angsana New" w:hAnsi="Angsana New"/>
          <w:spacing w:val="-6"/>
          <w:sz w:val="28"/>
        </w:rPr>
        <w:t xml:space="preserve">9 </w:t>
      </w:r>
      <w:r>
        <w:rPr>
          <w:rFonts w:ascii="Angsana New" w:hAnsi="Angsana New" w:cs="Angsana New"/>
          <w:spacing w:val="-6"/>
          <w:sz w:val="28"/>
          <w:sz w:val="28"/>
        </w:rPr>
        <w:t>และยุทธศาสตร์การพัฒนาของหลายกระทรวง แต่ระดับจังหวัดมียุทธศาสตร์เรื่องเมืองน่าอยู่ ชุมชนน่าอยู่</w:t>
      </w:r>
      <w:r>
        <w:rPr>
          <w:rFonts w:ascii="Angsana New" w:hAnsi="Angsana New" w:cs="Angsana New"/>
          <w:spacing w:val="-4"/>
          <w:sz w:val="28"/>
          <w:sz w:val="28"/>
        </w:rPr>
        <w:t xml:space="preserve"> ที่</w:t>
      </w:r>
      <w:r>
        <w:rPr>
          <w:rFonts w:ascii="Angsana New" w:hAnsi="Angsana New" w:cs="Angsana New"/>
          <w:spacing w:val="-8"/>
          <w:sz w:val="28"/>
          <w:sz w:val="28"/>
        </w:rPr>
        <w:t>ชัดเจนมีจำนวนไม่มากนัก ส่วนระดับท้องถิ่นมีนโยบายผ่านกรมส่งเสริมการปกครองท้องถิ่น ขณะที่การดำเนินงานยังขึ้นอยู่กับนโยบาย</w:t>
      </w:r>
      <w:r>
        <w:rPr>
          <w:rFonts w:ascii="Angsana New" w:hAnsi="Angsana New" w:cs="Angsana New"/>
          <w:sz w:val="28"/>
          <w:sz w:val="28"/>
        </w:rPr>
        <w:t>ของผู้บริหารของแต่ละท้องถิ่นเป็นหลัก</w:t>
      </w:r>
    </w:p>
    <w:p>
      <w:pPr>
        <w:pStyle w:val="Normal"/>
        <w:ind w:left="720" w:right="181" w:firstLine="72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i/>
          <w:i/>
          <w:iCs/>
          <w:spacing w:val="-8"/>
          <w:sz w:val="28"/>
          <w:sz w:val="28"/>
        </w:rPr>
        <w:t>ในระดับปฏิบัติ</w:t>
      </w:r>
      <w:r>
        <w:rPr>
          <w:rFonts w:ascii="Angsana New" w:hAnsi="Angsana New" w:cs="Angsana New"/>
          <w:spacing w:val="-8"/>
          <w:sz w:val="28"/>
          <w:sz w:val="28"/>
        </w:rPr>
        <w:t xml:space="preserve"> </w:t>
      </w:r>
      <w:r>
        <w:rPr>
          <w:rFonts w:cs="Angsana New" w:ascii="Angsana New" w:hAnsi="Angsana New"/>
          <w:spacing w:val="-8"/>
          <w:sz w:val="28"/>
        </w:rPr>
        <w:t xml:space="preserve">: </w:t>
      </w:r>
      <w:r>
        <w:rPr>
          <w:rFonts w:ascii="Angsana New" w:hAnsi="Angsana New" w:cs="Angsana New"/>
          <w:spacing w:val="-8"/>
          <w:sz w:val="28"/>
          <w:sz w:val="28"/>
        </w:rPr>
        <w:t>มีคณะอนุกรรมการประสานการพัฒนาเมืองอย่างยั่งยืนฯ สศช</w:t>
      </w:r>
      <w:r>
        <w:rPr>
          <w:rFonts w:cs="Angsana New" w:ascii="Angsana New" w:hAnsi="Angsana New"/>
          <w:spacing w:val="-8"/>
          <w:sz w:val="28"/>
        </w:rPr>
        <w:t xml:space="preserve">. </w:t>
      </w:r>
      <w:r>
        <w:rPr>
          <w:rFonts w:ascii="Angsana New" w:hAnsi="Angsana New" w:cs="Angsana New"/>
          <w:spacing w:val="-8"/>
          <w:sz w:val="28"/>
          <w:sz w:val="28"/>
        </w:rPr>
        <w:t>เป็นกลไกประสานสนับสนุนการขับเคลื่อนการพัฒนาเมืองน่าอยู่ ชุมชนน่าอยู่ ทั้งระดับนโยบายและการแปลงไปสู่การปฏิบัติ มีโครงการประสานความร่วมมือเพื่อขับเคลื่อนนโยบายเมืองน่าอยู่ ชุมชน</w:t>
      </w:r>
      <w:r>
        <w:rPr>
          <w:rFonts w:ascii="Angsana New" w:hAnsi="Angsana New" w:cs="Angsana New"/>
          <w:sz w:val="28"/>
          <w:sz w:val="28"/>
        </w:rPr>
        <w:t>น่าอยู่ เป็นกลไกสนับสนุน</w:t>
      </w:r>
      <w:r>
        <w:rPr>
          <w:rFonts w:ascii="Angsana New" w:hAnsi="Angsana New" w:cs="Angsana New"/>
          <w:spacing w:val="-4"/>
          <w:sz w:val="28"/>
          <w:sz w:val="28"/>
        </w:rPr>
        <w:t>ให้เกิดองค์ความรู้ การแลกเปลี่ยนประสบการณ์ระหว่างภาคี และการสร้างเครือข่ายความร่วมมือในการ</w:t>
      </w:r>
      <w:r>
        <w:rPr>
          <w:rFonts w:ascii="Angsana New" w:hAnsi="Angsana New" w:cs="Angsana New"/>
          <w:sz w:val="28"/>
          <w:sz w:val="28"/>
        </w:rPr>
        <w:t>ทำงาน</w:t>
      </w:r>
      <w:r>
        <w:rPr>
          <w:rFonts w:ascii="Angsana New" w:hAnsi="Angsana New" w:cs="Angsana New"/>
          <w:spacing w:val="-8"/>
          <w:sz w:val="28"/>
          <w:sz w:val="28"/>
        </w:rPr>
        <w:t>ระหว่างภาครัฐ องค์กรปกครองส่วนท้องถิ่น นักวิชาการ และประชาสังคม ส่วนการขับเคลื่อนในพื้นที่ พบว่าภาคประชาสังคมมีการขับเคลื่อน</w:t>
      </w:r>
      <w:r>
        <w:rPr>
          <w:rFonts w:ascii="Angsana New" w:hAnsi="Angsana New" w:cs="Angsana New"/>
          <w:spacing w:val="-4"/>
          <w:sz w:val="28"/>
          <w:sz w:val="28"/>
        </w:rPr>
        <w:t>อย่างชัดเจนในหลายพื้นที่ ภายใต้การสนับสนุนจากโครงการต่างๆ แต่การเชื่อมโยงกับองค์กรปกครองส่วนท้องถิ่นและหน่วยงานภาครัฐ</w:t>
      </w:r>
      <w:r>
        <w:rPr>
          <w:rFonts w:ascii="Angsana New" w:hAnsi="Angsana New" w:cs="Angsana New"/>
          <w:sz w:val="28"/>
          <w:sz w:val="28"/>
        </w:rPr>
        <w:t>ยังไม่ชัดเจน</w:t>
      </w:r>
    </w:p>
    <w:p>
      <w:pPr>
        <w:pStyle w:val="Normal"/>
        <w:ind w:right="181" w:firstLine="70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ดังนั้น จึงมีความจำเป็นต้องจัดทำข้อเสนอยุทธศาสตร์การพัฒนาเมืองน่าอยู่ที่มีความชัดเจน สามารถ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pacing w:val="-4"/>
          <w:sz w:val="28"/>
          <w:sz w:val="28"/>
        </w:rPr>
        <w:t>นำไปปฏิบัติได้ ทั้งในแง่การจัดการองค์ความรู้ การจัดการเครือข่าย เพื่อให้การดำเนินงานพัฒนาเมือง</w:t>
      </w:r>
      <w:r>
        <w:rPr>
          <w:rFonts w:ascii="Angsana New" w:hAnsi="Angsana New" w:cs="Angsana New"/>
          <w:spacing w:val="-6"/>
          <w:sz w:val="28"/>
          <w:sz w:val="28"/>
        </w:rPr>
        <w:t>น่าอยู่ ชุมชนน่าอยู่ที่เกิดขึ้น ในแต่ละพื้นที่สามารถเชื่อมโยงหน่วยงาน องค์กรภาคีและเครือข่ายหลักๆ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pacing w:val="-10"/>
          <w:sz w:val="28"/>
          <w:sz w:val="28"/>
        </w:rPr>
        <w:t>ในการดำเนินงาน เกิดการแลกเปลี่ยนเรียนรู้ประสบการณ์ร่วมกัน เกิดการพัฒนาองค์ความรู้ที่จะหนุนเสริมและขยายกระบวนการมีส่วนร่วมในการขับเคลื่อนเมืองน่าอยู่ ชุมชนน่าอยู่ ได้กว้างขวางและมีเป้าหมายร่วม</w:t>
      </w:r>
      <w:r>
        <w:rPr>
          <w:rFonts w:ascii="Angsana New" w:hAnsi="Angsana New" w:cs="Angsana New"/>
          <w:sz w:val="28"/>
          <w:sz w:val="28"/>
        </w:rPr>
        <w:t>ที่ชัดเจนต่อไปได้</w:t>
      </w:r>
    </w:p>
    <w:p>
      <w:pPr>
        <w:pStyle w:val="Normal"/>
        <w:ind w:left="709" w:right="-514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535"/>
        <w:gridCol w:w="1673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ขั้น</w:t>
            </w:r>
          </w:p>
        </w:tc>
        <w:tc>
          <w:tcPr>
            <w:tcW w:w="6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ความสำเร็จ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cs="Angsana New"/>
                <w:sz w:val="24"/>
              </w:rPr>
            </w:pPr>
            <w:r>
              <w:rPr>
                <w:rFonts w:cs="Angsana New"/>
                <w:sz w:val="24"/>
                <w:sz w:val="24"/>
              </w:rPr>
              <w:t xml:space="preserve">ขั้นที่ </w:t>
            </w:r>
            <w:r>
              <w:rPr>
                <w:rFonts w:cs="Angsana New"/>
                <w:sz w:val="24"/>
              </w:rPr>
              <w:t>1</w:t>
            </w:r>
          </w:p>
        </w:tc>
        <w:tc>
          <w:tcPr>
            <w:tcW w:w="6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ind w:left="432" w:hanging="43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ึกษา ค้นค้วาข้อมูลและ</w:t>
            </w:r>
            <w:r>
              <w:rPr>
                <w:rFonts w:ascii="Angsana New" w:hAnsi="Angsana New" w:cs="Angsana New"/>
              </w:rPr>
              <w:t>ระดมความคิดเห็นเบื้องต้น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cs="Angsana New"/>
                <w:sz w:val="24"/>
              </w:rPr>
            </w:pPr>
            <w:r>
              <w:rPr>
                <w:rFonts w:cs="Angsana New"/>
                <w:sz w:val="24"/>
                <w:sz w:val="24"/>
              </w:rPr>
              <w:t xml:space="preserve">เท่ากับ </w:t>
            </w:r>
            <w:r>
              <w:rPr>
                <w:rFonts w:cs="Angsana New"/>
                <w:sz w:val="24"/>
              </w:rPr>
              <w:t xml:space="preserve">1 </w:t>
            </w:r>
            <w:r>
              <w:rPr>
                <w:rFonts w:cs="Angsana New"/>
                <w:sz w:val="24"/>
                <w:sz w:val="24"/>
              </w:rPr>
              <w:t>คะแนน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6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900" w:leader="none"/>
                <w:tab w:val="left" w:pos="10302" w:leader="none"/>
              </w:tabs>
              <w:ind w:left="432" w:hanging="432"/>
              <w:rPr>
                <w:rFonts w:ascii="Angsana New" w:hAnsi="Angsana New" w:cs="Angsana New"/>
                <w:b/>
                <w:b/>
                <w:bCs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กร่าง</w:t>
            </w:r>
            <w:r>
              <w:rPr>
                <w:rFonts w:ascii="Angsana New" w:hAnsi="Angsana New" w:cs="Angsana New"/>
                <w:sz w:val="24"/>
                <w:sz w:val="24"/>
              </w:rPr>
              <w:t>ข้อเสนอเพื่อบรรจุ</w:t>
            </w:r>
            <w:r>
              <w:rPr>
                <w:rFonts w:ascii="Angsana New" w:hAnsi="Angsana New" w:cs="Angsana New"/>
                <w:sz w:val="24"/>
                <w:sz w:val="24"/>
              </w:rPr>
              <w:t>ทิศทางแผนพัฒนาฯ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cs="Angsana New"/>
                <w:sz w:val="24"/>
              </w:rPr>
            </w:pPr>
            <w:r>
              <w:rPr>
                <w:rFonts w:cs="Angsana New"/>
                <w:sz w:val="24"/>
                <w:sz w:val="24"/>
              </w:rPr>
              <w:t xml:space="preserve">เท่ากับ </w:t>
            </w:r>
            <w:r>
              <w:rPr>
                <w:rFonts w:cs="Angsana New"/>
                <w:sz w:val="24"/>
              </w:rPr>
              <w:t xml:space="preserve">2 </w:t>
            </w:r>
            <w:r>
              <w:rPr>
                <w:rFonts w:cs="Angsana New"/>
                <w:sz w:val="24"/>
                <w:sz w:val="24"/>
              </w:rPr>
              <w:t>คะแนน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ind w:left="432" w:hanging="43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ระดมความคิดเห็น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6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ind w:left="432" w:hanging="43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</w:t>
            </w:r>
            <w:r>
              <w:rPr>
                <w:rFonts w:ascii="Angsana New" w:hAnsi="Angsana New" w:cs="Angsana New"/>
              </w:rPr>
              <w:t>ปรุงข้อเสนอให้สอดคล้องกับ</w:t>
            </w:r>
            <w:r>
              <w:rPr>
                <w:rFonts w:ascii="Angsana New" w:hAnsi="Angsana New" w:cs="Angsana New"/>
              </w:rPr>
              <w:t>กรอบทิศทางแผน</w:t>
            </w:r>
            <w:r>
              <w:rPr>
                <w:rFonts w:ascii="Angsana New" w:hAnsi="Angsana New" w:cs="Angsana New"/>
              </w:rPr>
              <w:t xml:space="preserve">ฯ 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6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ind w:left="432" w:hanging="43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ำเสนอเข้าบรรจุในกรอบทิศทางแผนฯ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และภาคีทุกภาคส่วนให้ความเห็นชอบ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b/>
          <w:bCs/>
          <w:sz w:val="28"/>
        </w:rPr>
        <w:t xml:space="preserve"> - 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28"/>
          <w:sz w:val="28"/>
        </w:rPr>
        <w:t>ข้อเสนอ</w:t>
      </w:r>
      <w:r>
        <w:rPr>
          <w:rFonts w:ascii="Angsana New" w:hAnsi="Angsana New" w:cs="Angsana New"/>
        </w:rPr>
        <w:t xml:space="preserve">ยุทธศาสตร์แนวทางการแก้ไขปัญหาความยากจน </w:t>
      </w:r>
      <w:r>
        <w:rPr>
          <w:rFonts w:ascii="Angsana New" w:hAnsi="Angsana New" w:cs="Angsana New"/>
          <w:sz w:val="28"/>
          <w:sz w:val="28"/>
        </w:rPr>
        <w:t xml:space="preserve">จะบรรจุอยู่ในกรอบทิศทางแผนพัฒนาเศรษฐกิจและสังคม ฉบับที่ </w:t>
      </w:r>
      <w:r>
        <w:rPr>
          <w:rFonts w:cs="Angsana New" w:ascii="Angsana New" w:hAnsi="Angsana New"/>
          <w:sz w:val="28"/>
        </w:rPr>
        <w:t>10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 xml:space="preserve">การระดมความคิดเห็น โดยผ่านเวทีเครือข่ายเมืองน่าอยู่ และเวทีการสัมมนาระดับภาค รวมทั้งเวทีการสัมมนาประจำปี เป็นการดำเนินงานอย่างต่อเนื่องตั้งแต่ปี </w:t>
      </w:r>
      <w:r>
        <w:rPr>
          <w:rFonts w:cs="Angsana New" w:ascii="Angsana New" w:hAnsi="Angsana New"/>
          <w:spacing w:val="-6"/>
        </w:rPr>
        <w:t xml:space="preserve">2547 </w:t>
      </w:r>
      <w:r>
        <w:rPr>
          <w:rFonts w:ascii="Angsana New" w:hAnsi="Angsana New" w:cs="Angsana New"/>
          <w:spacing w:val="-6"/>
        </w:rPr>
        <w:t>ซึ่งต้องประสานความร่วมมือกับหน่วยงาน องค์กรภาคีพันธมิตร อาทิ กระทรวงมหาดไทย กระทรวงสาธารณสุข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8"/>
        </w:rPr>
        <w:t>กระทรวงทรัพยากรธรรมชาติและสิ่งแวดล้อม การเคหะแห่งชาติ สถาบันพัฒนาองค์กรชุมชน สถาบันชุมชนท้องถิ่นพัฒนา สมาคมสันนิบาต</w:t>
      </w:r>
      <w:r>
        <w:rPr>
          <w:rFonts w:ascii="Angsana New" w:hAnsi="Angsana New" w:cs="Angsana New"/>
        </w:rPr>
        <w:t>เทศบาลแห่งประเทศไทย องค์กรปกครองส่วนท้องถิ่น มูลนิธิชุมชนไท และมูลนิธิพัฒนาไท เป็นต้น</w:t>
      </w:r>
    </w:p>
    <w:p>
      <w:pPr>
        <w:pStyle w:val="Heading1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cs="Angsana New"/>
        </w:rPr>
      </w:pPr>
      <w:r>
        <w:rPr>
          <w:rFonts w:cs="Angsana New"/>
        </w:rPr>
        <w:t>ข้อมูลพื้นฐานหรือข้อมูลสนับสนุน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800"/>
        <w:gridCol w:w="5766"/>
      </w:tblGrid>
      <w:tr>
        <w:trPr/>
        <w:tc>
          <w:tcPr>
            <w:tcW w:w="20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75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ระดมความคิดเบื้องต้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ารประชุมเชิงปฏิบัติการเวทีเครือข่ายเมืองน่าอยู่ ชุมชนน่าอยู่ ครั้ง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  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สัมมนาเชิงปฏิบัติการสรุปบทเรียนการพัฒนาเมืองน่าอยู่ในภาคกลางและภาคใต้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15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th-TH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>ระดมความคิดเห็นเบื้องต้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มีการระดมความคิดเห็น</w:t>
            </w:r>
            <w:r>
              <w:rPr>
                <w:rFonts w:ascii="Angsana New" w:hAnsi="Angsana New" w:cs="Angsana New"/>
                <w:spacing w:val="-14"/>
                <w:lang w:val="th-TH"/>
              </w:rPr>
              <w:t>ผ่านเวทีเครือข่ายเมืองน่าอยู่ และเวทีการสัมมนาเชิงปฏิบัติการ</w:t>
            </w:r>
            <w:r>
              <w:rPr>
                <w:rFonts w:ascii="Angsana New" w:hAnsi="Angsana New" w:cs="Angsana New"/>
                <w:lang w:val="th-TH"/>
              </w:rPr>
              <w:t xml:space="preserve">ระดับภาคมาอย่างต่อเนื่อง ตั้งแต่ปี </w:t>
            </w:r>
            <w:r>
              <w:rPr>
                <w:rFonts w:cs="Angsana New" w:ascii="Angsana New" w:hAnsi="Angsana New"/>
                <w:lang w:val="th-TH"/>
              </w:rPr>
              <w:t xml:space="preserve">2547 </w:t>
            </w:r>
            <w:r>
              <w:rPr>
                <w:rFonts w:ascii="Angsana New" w:hAnsi="Angsana New" w:cs="Angsana New"/>
                <w:lang w:val="th-TH"/>
              </w:rPr>
              <w:t xml:space="preserve">สำหรับในปีงบประมาณ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 xml:space="preserve">มีการดำเนินการ ดังนี้ 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7 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4" w:hanging="2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  <w:tab/>
            </w:r>
            <w:r>
              <w:rPr>
                <w:rFonts w:ascii="Angsana New" w:hAnsi="Angsana New" w:cs="Angsana New"/>
                <w:spacing w:val="-4"/>
              </w:rPr>
              <w:t xml:space="preserve">การประชุมเชิงปฏิบัติการเวทีเครือข่าย ครั้งที่ </w:t>
            </w:r>
            <w:r>
              <w:rPr>
                <w:rFonts w:cs="Angsana New" w:ascii="Angsana New" w:hAnsi="Angsana New"/>
                <w:spacing w:val="-4"/>
              </w:rPr>
              <w:t xml:space="preserve">3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45" w:hanging="245"/>
              <w:jc w:val="both"/>
              <w:rPr>
                <w:rFonts w:ascii="Angsana New" w:hAnsi="Angsana New" w:cs="Angsana New"/>
                <w:spacing w:val="-6"/>
                <w:lang w:val="th-TH"/>
              </w:rPr>
            </w:pPr>
            <w:r>
              <w:rPr>
                <w:rFonts w:cs="Angsana New" w:ascii="Angsana New" w:hAnsi="Angsana New"/>
                <w:spacing w:val="-6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spacing w:val="-12"/>
                <w:lang w:val="th-TH"/>
              </w:rPr>
              <w:t>เอกสารประกอบการประชุม</w:t>
            </w:r>
          </w:p>
          <w:p>
            <w:pPr>
              <w:pStyle w:val="Footnote"/>
              <w:ind w:left="245" w:hanging="245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spacing w:val="-6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spacing w:val="-6"/>
                <w:lang w:val="th-TH"/>
              </w:rPr>
              <w:t>รายงานสรุปผลการประชุ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252" w:hanging="252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>ข้อคิดเห็นเพื่อเป็น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แนวทางในการยกร่างทิศทางการขับเคลื่อน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มืองน่าอยู่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360" w:hanging="3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ยกร่างข้อเสนอยุทธศาสตร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ind w:left="72" w:hanging="72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360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2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4" w:hanging="2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  <w:tab/>
            </w:r>
            <w:r>
              <w:rPr>
                <w:rFonts w:ascii="Angsana New" w:hAnsi="Angsana New" w:cs="Angsana New"/>
                <w:spacing w:val="-6"/>
              </w:rPr>
              <w:t>การประชุมคณะอนุกรรมการประสานการพัฒนาเมือง</w:t>
            </w:r>
            <w:r>
              <w:rPr>
                <w:rFonts w:ascii="Angsana New" w:hAnsi="Angsana New" w:cs="Angsana New"/>
                <w:spacing w:val="-12"/>
              </w:rPr>
              <w:t xml:space="preserve">อย่างยั่งยืน </w:t>
            </w:r>
            <w:r>
              <w:rPr>
                <w:rFonts w:cs="Angsana New" w:ascii="Angsana New" w:hAnsi="Angsana New"/>
                <w:spacing w:val="-12"/>
              </w:rPr>
              <w:t xml:space="preserve">: </w:t>
            </w:r>
            <w:r>
              <w:rPr>
                <w:rFonts w:ascii="Angsana New" w:hAnsi="Angsana New" w:cs="Angsana New"/>
                <w:spacing w:val="-12"/>
              </w:rPr>
              <w:t xml:space="preserve">เมืองน่าอยู่ ครั้งที่ </w:t>
            </w:r>
            <w:r>
              <w:rPr>
                <w:rFonts w:cs="Angsana New" w:ascii="Angsana New" w:hAnsi="Angsana New"/>
                <w:spacing w:val="-12"/>
              </w:rPr>
              <w:t xml:space="preserve">1/2548 </w:t>
            </w:r>
            <w:r>
              <w:rPr>
                <w:rFonts w:ascii="Angsana New" w:hAnsi="Angsana New" w:cs="Angsana New"/>
                <w:spacing w:val="-12"/>
              </w:rPr>
              <w:t>โดยเป็นการประชุม</w:t>
            </w:r>
            <w:r>
              <w:rPr>
                <w:rFonts w:ascii="Angsana New" w:hAnsi="Angsana New" w:cs="Angsana New"/>
              </w:rPr>
              <w:t xml:space="preserve">ร่วมกับคณะกรรมการบริหารกำกับการดำเนินงานโครงการประสานความร่วมมือเพื่อขับเคลื่อนเมืองน่าอยู่ ชุมชนน่าอยู่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spacing w:val="-8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spacing w:val="-8"/>
                <w:lang w:val="th-TH"/>
              </w:rPr>
              <w:t>วาระการประชุ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252" w:hanging="252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spacing w:val="-6"/>
                <w:lang w:val="th-TH"/>
              </w:rPr>
              <w:t>ทิศทางการขับเคลื่อน</w:t>
            </w:r>
            <w:r>
              <w:rPr>
                <w:rFonts w:ascii="Angsana New" w:hAnsi="Angsana New" w:cs="Angsana New"/>
                <w:lang w:val="th-TH"/>
              </w:rPr>
              <w:t>เมืองน่าอยู่เพื่อใช้เป็นกรอบข้อเสนอยุทธศาสตร์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36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ประชุมระดมความเห็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360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5-26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  <w:tab/>
            </w:r>
            <w:r>
              <w:rPr>
                <w:rFonts w:ascii="Angsana New" w:hAnsi="Angsana New" w:cs="Angsana New"/>
              </w:rPr>
              <w:t xml:space="preserve">การสัมมนาเชิงปฏิบัติการประจำปี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0"/>
              <w:rPr/>
            </w:pPr>
            <w:r>
              <w:rPr>
                <w:rFonts w:cs="Angsana New" w:ascii="Angsana New" w:hAnsi="Angsana New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spacing w:val="-12"/>
                <w:lang w:val="th-TH"/>
              </w:rPr>
              <w:t xml:space="preserve">เอกสารประกอบการสัมมนา </w:t>
            </w:r>
            <w:r>
              <w:rPr>
                <w:rFonts w:ascii="Angsana New" w:hAnsi="Angsana New" w:cs="Angsana New"/>
                <w:spacing w:val="-18"/>
                <w:lang w:val="th-TH"/>
              </w:rPr>
              <w:t>“สานพลังต่อเนื่อง ขับเคลื่อน</w:t>
            </w:r>
            <w:r>
              <w:rPr>
                <w:rFonts w:ascii="Angsana New" w:hAnsi="Angsana New" w:cs="Angsana New"/>
                <w:lang w:val="th-TH"/>
              </w:rPr>
              <w:t>เมืองน่าอยู่ สู่ความยั่งยืน”</w:t>
            </w:r>
          </w:p>
          <w:p>
            <w:pPr>
              <w:pStyle w:val="Footnote"/>
              <w:ind w:left="252" w:hanging="25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lang w:val="th-TH"/>
              </w:rPr>
              <w:t>เอกสารประมวลผลการประชุมเชิงปฏิบัติการ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ascii="Angsana New" w:hAnsi="Angsana New" w:cs="Angsana New"/>
                <w:lang w:val="th-TH"/>
              </w:rPr>
              <w:t xml:space="preserve">เวทีเครือข่ายเมืองน่าอยู่ ชุมชนน่าอยู่ 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  <w:br/>
            </w:r>
            <w:r>
              <w:rPr>
                <w:rFonts w:ascii="Angsana New" w:hAnsi="Angsana New" w:cs="Angsana New"/>
                <w:lang w:val="th-TH"/>
              </w:rPr>
              <w:t xml:space="preserve">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 xml:space="preserve">แล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 xml:space="preserve">ในปี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  <w:p>
            <w:pPr>
              <w:pStyle w:val="Footnote"/>
              <w:ind w:left="252" w:hanging="250"/>
              <w:rPr/>
            </w:pPr>
            <w:r>
              <w:rPr>
                <w:rFonts w:cs="Angsana New" w:ascii="Angsana New" w:hAnsi="Angsana New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spacing w:val="-8"/>
                <w:lang w:val="th-TH"/>
              </w:rPr>
              <w:t>เอกสารรายงานสถานการณ์</w:t>
            </w:r>
            <w:r>
              <w:rPr>
                <w:rFonts w:ascii="Angsana New" w:hAnsi="Angsana New" w:cs="Angsana New"/>
                <w:lang w:val="th-TH"/>
              </w:rPr>
              <w:t xml:space="preserve">เมืองน่าอยู่ ชุมชนน่าอยู่ ประจำปี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252" w:hanging="25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spacing w:val="-18"/>
                <w:lang w:val="th-TH"/>
              </w:rPr>
              <w:t>ร่างข้อเสนอยุทธศาสตร์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การพัฒนาเมืองน่าอยู่</w:t>
            </w:r>
            <w:r>
              <w:rPr>
                <w:rFonts w:ascii="Angsana New" w:hAnsi="Angsana New" w:cs="Angsana New"/>
                <w:lang w:val="th-TH"/>
              </w:rPr>
              <w:t xml:space="preserve"> เพื่อบรรจุเป็นกรอบ</w:t>
            </w:r>
            <w:r>
              <w:rPr>
                <w:rFonts w:ascii="Angsana New" w:hAnsi="Angsana New" w:cs="Angsana New"/>
                <w:spacing w:val="-18"/>
                <w:lang w:val="th-TH"/>
              </w:rPr>
              <w:t xml:space="preserve">ทิศทางและยุทธศาสตร์แผนพัฒนาฯ ฉบับที่ </w:t>
            </w:r>
            <w:r>
              <w:rPr>
                <w:rFonts w:cs="Angsana New" w:ascii="Angsana New" w:hAnsi="Angsana New"/>
                <w:spacing w:val="-18"/>
                <w:lang w:val="th-TH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ระสานภาคีเครือข่ายเพื่อแปลงผลการสัมมนาประจำปี</w:t>
            </w:r>
            <w:r>
              <w:rPr>
                <w:rFonts w:cs="Angsana New" w:ascii="Angsana New" w:hAnsi="Angsana New"/>
              </w:rPr>
              <w:t xml:space="preserve">48 </w:t>
            </w:r>
            <w:r>
              <w:rPr>
                <w:rFonts w:ascii="Angsana New" w:hAnsi="Angsana New" w:cs="Angsana New"/>
              </w:rPr>
              <w:t>สู่การปฏิบัติ ซึ่งคาดว่าจะนำไปสู่การจัด</w:t>
            </w:r>
            <w:r>
              <w:rPr>
                <w:rFonts w:ascii="Angsana New" w:hAnsi="Angsana New" w:cs="Angsana New"/>
                <w:spacing w:val="-6"/>
              </w:rPr>
              <w:t>เวทีร่วมระหว่างภาคีเครือข่ายกับคณะอนุกรรมการฯ เพื่อ</w:t>
            </w:r>
            <w:r>
              <w:rPr>
                <w:rFonts w:ascii="Angsana New" w:hAnsi="Angsana New" w:cs="Angsana New"/>
              </w:rPr>
              <w:t xml:space="preserve">ทบทวน </w:t>
            </w:r>
            <w:r>
              <w:rPr>
                <w:rFonts w:cs="Angsana New" w:ascii="Angsana New" w:hAnsi="Angsana New"/>
              </w:rPr>
              <w:t xml:space="preserve">Roadmap </w:t>
            </w:r>
            <w:r>
              <w:rPr>
                <w:rFonts w:ascii="Angsana New" w:hAnsi="Angsana New" w:cs="Angsana New"/>
              </w:rPr>
              <w:t>ในราวเดือนกรกฎาค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่าง “โครงการประชุมเชิง</w:t>
            </w:r>
            <w:r>
              <w:rPr>
                <w:rFonts w:ascii="Angsana New" w:hAnsi="Angsana New" w:cs="Angsana New"/>
                <w:lang w:val="th-TH"/>
              </w:rPr>
              <w:t>ปฏิบัติการคณะอนุกรรมการ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ประสานการพัฒนาเมืองอย่าง</w:t>
            </w:r>
            <w:r>
              <w:rPr>
                <w:rFonts w:ascii="Angsana New" w:hAnsi="Angsana New" w:cs="Angsana New"/>
                <w:lang w:val="th-TH"/>
              </w:rPr>
              <w:t xml:space="preserve">ยั่งยืน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เมืองน่าอยู่ ร่วมกับ</w:t>
            </w:r>
            <w:r>
              <w:rPr>
                <w:rFonts w:ascii="Angsana New" w:hAnsi="Angsana New" w:cs="Angsana New"/>
                <w:lang w:val="th-TH"/>
              </w:rPr>
              <w:t>ภาคีพันธมิตร เพื่อทบทวน</w:t>
            </w:r>
            <w:r>
              <w:rPr>
                <w:rFonts w:ascii="Angsana New" w:hAnsi="Angsana New" w:cs="Angsana New"/>
              </w:rPr>
              <w:t>“</w:t>
            </w:r>
            <w:r>
              <w:rPr>
                <w:rFonts w:cs="Angsana New" w:ascii="Angsana New" w:hAnsi="Angsana New"/>
              </w:rPr>
              <w:t xml:space="preserve">Roadmap </w:t>
            </w:r>
            <w:r>
              <w:rPr>
                <w:rFonts w:ascii="Angsana New" w:hAnsi="Angsana New" w:cs="Angsana New"/>
              </w:rPr>
              <w:t>เมืองน่าอยู่ชุมชนน่าอยู่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288"/>
              <w:rPr>
                <w:rFonts w:ascii="Angsana New" w:hAnsi="Angsana New" w:cs="Angsana New"/>
                <w:spacing w:val="-4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lang w:val="th-TH"/>
              </w:rPr>
              <w:t>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.-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lang w:val="th-TH"/>
              </w:rPr>
              <w:t>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lang w:val="th-TH"/>
              </w:rPr>
              <w:t>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.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lang w:val="th-TH"/>
              </w:rPr>
              <w:t>ประสานภาคีเครือข่าย เพื่อร่วมกำหนดประเด็น</w:t>
            </w:r>
            <w:r>
              <w:rPr>
                <w:rFonts w:ascii="Angsana New" w:hAnsi="Angsana New" w:cs="Angsana New"/>
                <w:lang w:val="th-TH"/>
              </w:rPr>
              <w:t xml:space="preserve">ยุทธศาสตร์ ในช่วง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ดังนี้</w:t>
            </w:r>
          </w:p>
          <w:p>
            <w:pPr>
              <w:pStyle w:val="Footnote"/>
              <w:tabs>
                <w:tab w:val="clear" w:pos="720"/>
                <w:tab w:val="left" w:pos="612" w:leader="none"/>
              </w:tabs>
              <w:ind w:left="61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  <w:tab/>
            </w:r>
            <w:r>
              <w:rPr>
                <w:rFonts w:ascii="Angsana New" w:hAnsi="Angsana New" w:cs="Angsana New"/>
              </w:rPr>
              <w:t>การเชื่อมประสานเครือข่ายการดำเนินงานพัฒนาเมืองน่าอยู่ ชุมชนน่าอยู่ และภาคีที่เกี่ยวข้องในระดับจังหวัด</w:t>
            </w:r>
          </w:p>
          <w:p>
            <w:pPr>
              <w:pStyle w:val="Footnote"/>
              <w:tabs>
                <w:tab w:val="clear" w:pos="720"/>
                <w:tab w:val="left" w:pos="612" w:leader="none"/>
              </w:tabs>
              <w:ind w:left="612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>-</w:t>
              <w:tab/>
            </w:r>
            <w:r>
              <w:rPr>
                <w:rFonts w:ascii="Angsana New" w:hAnsi="Angsana New" w:cs="Angsana New"/>
              </w:rPr>
              <w:t>การบูรณาการโครงการพัฒนาในระดับพื้นที่ โดยชุมชนเป็นแกนหลักในการบูรณาการ</w:t>
            </w:r>
          </w:p>
          <w:p>
            <w:pPr>
              <w:pStyle w:val="Footnote"/>
              <w:tabs>
                <w:tab w:val="clear" w:pos="720"/>
                <w:tab w:val="left" w:pos="612" w:leader="none"/>
              </w:tabs>
              <w:ind w:left="61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  <w:spacing w:val="-8"/>
              </w:rPr>
              <w:tab/>
            </w:r>
            <w:r>
              <w:rPr>
                <w:rFonts w:ascii="Angsana New" w:hAnsi="Angsana New" w:cs="Angsana New"/>
                <w:spacing w:val="-8"/>
              </w:rPr>
              <w:t xml:space="preserve">กำหนดแนวทางการพัฒนาเครื่องชี้วัดเมืองน่าอยู่ </w:t>
            </w:r>
            <w:r>
              <w:rPr>
                <w:rFonts w:ascii="Angsana New" w:hAnsi="Angsana New" w:cs="Angsana New"/>
              </w:rPr>
              <w:t xml:space="preserve">ชุมชนน่าอยู่ </w:t>
            </w:r>
          </w:p>
          <w:p>
            <w:pPr>
              <w:pStyle w:val="Footnote"/>
              <w:tabs>
                <w:tab w:val="clear" w:pos="720"/>
                <w:tab w:val="left" w:pos="612" w:leader="none"/>
              </w:tabs>
              <w:ind w:left="612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>-</w:t>
              <w:tab/>
            </w:r>
            <w:r>
              <w:rPr>
                <w:rFonts w:ascii="Angsana New" w:hAnsi="Angsana New" w:cs="Angsana New"/>
              </w:rPr>
              <w:t>การบูรณาการ การดำเนินงานเมืองน่าอยู่ชุมชนน่าอยู่</w:t>
            </w:r>
            <w:r>
              <w:rPr>
                <w:rFonts w:ascii="Angsana New" w:hAnsi="Angsana New" w:cs="Angsana New"/>
                <w:spacing w:val="-12"/>
              </w:rPr>
              <w:t xml:space="preserve"> </w:t>
            </w:r>
            <w:r>
              <w:rPr>
                <w:rFonts w:ascii="Angsana New" w:hAnsi="Angsana New" w:cs="Angsana New"/>
              </w:rPr>
              <w:t>ในระดับพื้นที่ร่วมกับส่วนราชการต่างๆ ที่</w:t>
            </w:r>
            <w:r>
              <w:rPr>
                <w:rFonts w:ascii="Angsana New" w:hAnsi="Angsana New" w:cs="Angsana New"/>
                <w:spacing w:val="-4"/>
              </w:rPr>
              <w:t xml:space="preserve">ดำเนินงานตามแผนการบริหารราชการแผ่นดิน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2548-255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ind w:left="25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12"/>
              </w:rPr>
              <w:t>-</w:t>
              <w:tab/>
            </w:r>
            <w:r>
              <w:rPr>
                <w:rFonts w:ascii="Angsana New" w:hAnsi="Angsana New" w:cs="Angsana New"/>
                <w:spacing w:val="-12"/>
              </w:rPr>
              <w:t>เอกสารความก้าวหน้า</w:t>
            </w:r>
            <w:r>
              <w:rPr>
                <w:rFonts w:ascii="Angsana New" w:hAnsi="Angsana New" w:cs="Angsana New"/>
              </w:rPr>
              <w:t xml:space="preserve">การดำเนินงานตามข้อเสนอ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การสัมมนา</w:t>
            </w:r>
            <w:r>
              <w:rPr>
                <w:rFonts w:ascii="Angsana New" w:hAnsi="Angsana New" w:cs="Angsana New"/>
                <w:spacing w:val="-8"/>
              </w:rPr>
              <w:t>เชิงปฏิบัติ</w:t>
            </w:r>
            <w:r>
              <w:rPr>
                <w:rFonts w:ascii="Angsana New" w:hAnsi="Angsana New" w:cs="Angsana New"/>
              </w:rPr>
              <w:t xml:space="preserve">การประจำปี </w:t>
            </w:r>
            <w:r>
              <w:rPr>
                <w:rFonts w:cs="Angsana New" w:ascii="Angsana New" w:hAnsi="Angsana New"/>
              </w:rPr>
              <w:t>2548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ind w:left="252" w:hanging="180"/>
              <w:jc w:val="left"/>
              <w:rPr/>
            </w:pPr>
            <w:r>
              <w:rPr>
                <w:rFonts w:cs="Angsana New" w:ascii="Angsana New" w:hAnsi="Angsana New"/>
                <w:spacing w:val="-10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spacing w:val="-10"/>
                <w:lang w:val="th-TH"/>
              </w:rPr>
              <w:t>เอกสารแนวทางการพัฒนา</w:t>
            </w:r>
            <w:r>
              <w:rPr>
                <w:rFonts w:ascii="Angsana New" w:hAnsi="Angsana New" w:cs="Angsana New"/>
                <w:lang w:val="th-TH"/>
              </w:rPr>
              <w:t>เครื่องชี้วัดเมืองน่าอยู่ ชุมชนน่าอยู่</w:t>
            </w:r>
          </w:p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  <w:tab/>
            </w:r>
            <w:r>
              <w:rPr>
                <w:rFonts w:ascii="Angsana New" w:hAnsi="Angsana New" w:cs="Angsana New"/>
                <w:lang w:val="th-TH"/>
              </w:rPr>
              <w:t>เอกสารแผนการบริหารราชการแผ่นดิน 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 xml:space="preserve">.2548-2551 </w:t>
            </w:r>
            <w:r>
              <w:rPr>
                <w:rFonts w:ascii="Angsana New" w:hAnsi="Angsana New" w:cs="Angsana New"/>
                <w:lang w:val="th-TH"/>
              </w:rPr>
              <w:t>กับการพัฒนาเมืองน่าอยู่ ชุมชนน่าอยู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  <w:tab/>
            </w:r>
            <w:r>
              <w:rPr>
                <w:rFonts w:ascii="Angsana New" w:hAnsi="Angsana New" w:cs="Angsana New"/>
              </w:rPr>
              <w:t>เกิดการประสานความร่วมมือระหว่างภาคีพันธมิตร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80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 คือ   </w:t>
            </w:r>
            <w:r>
              <w:rPr>
                <w:rFonts w:ascii="Angsana New" w:hAnsi="Angsana New" w:cs="Angsana New"/>
              </w:rPr>
              <w:t>ประเด็นยุทธศาสตร์การพัฒนาเมืองน่าอยู่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ตรงตามเวลา </w:t>
            </w:r>
          </w:p>
        </w:tc>
      </w:tr>
      <w:tr>
        <w:trPr>
          <w:trHeight w:val="380" w:hRule="atLeast"/>
        </w:trPr>
        <w:tc>
          <w:tcPr>
            <w:tcW w:w="9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Caption"/>
        <w:rPr/>
      </w:pPr>
      <w:r>
        <w:rPr/>
        <w:t>ปัจจัยและอุปสรรคต่อการดำเนินงานที่ผ่านมา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60"/>
              <w:ind w:left="612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คณะอนุกรรมการประสานการพัฒนาเมืองอย่างยั่งยืน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ascii="Angsana New" w:hAnsi="Angsana New" w:cs="Angsana New"/>
                <w:sz w:val="28"/>
                <w:sz w:val="28"/>
              </w:rPr>
              <w:t>เมืองน่าอยู่ เป็นกลไกสำคัญในการประสานและเชื่อมโยงเครือข่าย โดยได้รับความร่วมมืออย่างดียิ่ง จากหน่วยงานและภาคีต่างๆ ทำให้สามารถเชื่อมประสานบทบาทภารกิจได้ระดับหนึ่ง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ind w:left="612" w:hanging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ประสานแผนงาน ประสานงบประมาณและความร่วมมือของภาคี เครือข่ายปฏิบัติการเมืองน่าอยู่ ให้มีระยะเวลาดำเนินกิจกรรมต่างๆ ได้อย่างสอดคล้องกันจะทำได้ค่อนข้างยาก ขณะเดียวกันความพร้อมของท้องถิ่นชุมชน ความรู้ ความเข้าใจในแนวคิด และกระบวนการพัฒนาเมืองน่าอยู่ ความต่อเนื่องของการดำเนินงาน การมีผู้นำที่พร้อมจะสร้างการเปลี่ยนแปลงประกอบกับวิสัยทัศน์ของผู้นำชุมชน เป็นปัจจัยสำคัญต่อความสำเร็จของการขยายผล และการสร้างกระบวนการมีส่วนร่วมในการขับเคลื่อนเมืองน่าอยู่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ind w:left="612" w:hanging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ดำเนินงานในขั้นการปรับข้อเสนอยุทธศาสตร์ขั้นสุดท้าย ได้จากการประมวลข้อคิดเห็นจากการสัมมนาเชิงปฏิบัติการ ประจำปี </w:t>
            </w:r>
            <w:r>
              <w:rPr>
                <w:rFonts w:cs="Angsana New" w:ascii="Angsana New" w:hAnsi="Angsana New"/>
                <w:sz w:val="28"/>
              </w:rPr>
              <w:t xml:space="preserve">254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ผนวกกับแนวทางการดำเนินงานขององค์กร ภาคีพันธมิตร เพื่อให้ข้อเสนอยุทธศาสตร์ สามารถดำเนินการได้จริง ซึ่งภาคีและเครือข่ายปฏิบัติการ อาทิ สถาบันพัฒนาองค์กรชุมชน สถาบันชุมชนท้องถิ่นพัฒนา และมูลนิธิชุมชนไท อยู่ระหว่างการปรับแนวทางการดำเนินงานเมืองน่าอยู่ ในช่วงปี </w:t>
            </w:r>
            <w:r>
              <w:rPr>
                <w:rFonts w:cs="Angsana New" w:ascii="Angsana New" w:hAnsi="Angsana New"/>
                <w:sz w:val="28"/>
              </w:rPr>
              <w:t xml:space="preserve">2548-2549 </w:t>
            </w:r>
            <w:r>
              <w:rPr>
                <w:rFonts w:ascii="Angsana New" w:hAnsi="Angsana New" w:cs="Angsana New"/>
                <w:sz w:val="28"/>
                <w:sz w:val="28"/>
              </w:rPr>
              <w:t>ดังนั้น เพื่อให้ข้อเสนอยุทธศาสตร์การพัฒนาเมืองน่าอยู่ มีความสมบูรณ์ จึงจำเป็นต้องให้ภาคีต่างๆ  ปรับแผนการดำเนินงานให้แล้วเสร็จ เพื่อ สศก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จะได้นำข้อเสนอแนวทางการดำเนินงานของแต่ละภาคีมาประมวลเป็นข้อเสนอยุทธศาสตร์ ในขั้นสุดท้าย นำเสนอให้คณะอนุกรรมการฯ พิจารณาต่อไป</w:t>
            </w:r>
          </w:p>
        </w:tc>
      </w:tr>
    </w:tbl>
    <w:p>
      <w:pPr>
        <w:pStyle w:val="Normal"/>
        <w:spacing w:before="120" w:after="6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spacing w:val="-8"/>
              </w:rPr>
              <w:t>เอกสาร</w:t>
            </w:r>
            <w:r>
              <w:rPr>
                <w:rFonts w:ascii="Angsana New" w:hAnsi="Angsana New" w:cs="Angsana New"/>
              </w:rPr>
              <w:t xml:space="preserve">ประกอบการประชุมเชิงปฏิบัติการเวทีเครือข่ายครั้งที่ </w:t>
            </w:r>
            <w:r>
              <w:rPr>
                <w:rFonts w:cs="Angsana New" w:ascii="Angsana New" w:hAnsi="Angsana New"/>
              </w:rPr>
              <w:t>3 “</w:t>
            </w:r>
            <w:r>
              <w:rPr>
                <w:rFonts w:ascii="Angsana New" w:hAnsi="Angsana New" w:cs="Angsana New"/>
              </w:rPr>
              <w:t>การพัฒนาที่ว่างสาธารณะเพื่อความเป็นเมืองน่าอยู่”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รุปผลการประชุมเชิงปฏิบัติการเวทีเครือข่าย ครั้งที่ </w:t>
            </w: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ประกอบการสัมมนาเชิงปฏิบัติการภาคกลาง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รุปผลการสัมมนาเชิงปฏิบัติการ สรุปบทเรียนการพัฒนาเมืองน่าอยู่ ชุมชนน่าอยู่ในภาคกลาง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ประกอบการสัมมนาเชิงปฏิบัติการภาคใต้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รุปผลการสัมมนาเชิงปฏิบัติการ สรุปบทเรียนการพัฒนาเมืองน่าอยู่ ชุมชนน่าอยู่ในภาคใต้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การประชุมคณะอนุกรรมการฯ ร่วมกับคณะกรรมการบริการกำกับการดำเนินงานโครงการฯ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ประกอบการสัมมนาเชิงปฏิบัติการประจำปี </w:t>
            </w:r>
            <w:r>
              <w:rPr>
                <w:rFonts w:cs="Angsana New" w:ascii="Angsana New" w:hAnsi="Angsana New"/>
                <w:lang w:val="th-TH"/>
              </w:rPr>
              <w:t>2548 “</w:t>
            </w:r>
            <w:r>
              <w:rPr>
                <w:rFonts w:ascii="Angsana New" w:hAnsi="Angsana New" w:cs="Angsana New"/>
                <w:lang w:val="th-TH"/>
              </w:rPr>
              <w:t>สานพลังต่อเนื่อง ขับเคลื่อนเมืองน่าอยู่ สู่ความยั่งยืน”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9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ประมวลผลการประชุมเชิงปฏิบัติการเวทีเครือข่ายเมืองน่าอยู่ ชุมชนน่าอยู่ 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 xml:space="preserve">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 xml:space="preserve">แล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 xml:space="preserve">ในปี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เอกสารรายงานสถานการณ์เมืองน่าอยู่ </w:t>
            </w:r>
            <w:r>
              <w:rPr>
                <w:rFonts w:ascii="Angsana New" w:hAnsi="Angsana New" w:cs="Angsana New"/>
              </w:rPr>
              <w:t xml:space="preserve">ชุมชนน่าอยู่ ประจำปี </w:t>
            </w: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ร่าง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 xml:space="preserve">กรอบทิศทางและยุทธศาสตร์ 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ร่าง “โครงการการประชุมเชิงปฏิบัติการคณะอนุกรรมการประสานการพัฒนาเมืองอย่างยั่งยืน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เมืองน่าอยู่ ร่วมกับภาคีพันธมิตร”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วามก้าวหน้าการดำเนินงานตามข้อเสนอ</w:t>
            </w:r>
            <w:r>
              <w:rPr>
                <w:rFonts w:ascii="Angsana New" w:hAnsi="Angsana New" w:cs="Angsana New"/>
              </w:rPr>
              <w:t xml:space="preserve">จากการสัมมนาเชิงปฏิบัติการประจำปี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4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นวทางการพัฒนาเครื่องชี้วัดเมืองน่าอยู่ ชุมชนน่าอยู่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ผนการบริหารราชการแผ่นดิน 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 xml:space="preserve">.2548-2551 </w:t>
            </w:r>
            <w:r>
              <w:rPr>
                <w:rFonts w:ascii="Angsana New" w:hAnsi="Angsana New" w:cs="Angsana New"/>
                <w:lang w:val="th-TH"/>
              </w:rPr>
              <w:t>กับการพัฒนาเมืองน่าอยู่ ชุมชนน่าอยู่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br w:type="page"/>
      </w:r>
      <w:r>
        <w:rPr>
          <w:rFonts w:cs="Angsana New" w:ascii="Angsana New" w:hAnsi="Angsana New"/>
          <w:sz w:val="16"/>
          <w:szCs w:val="16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3960"/>
        <w:gridCol w:w="1260"/>
        <w:gridCol w:w="2340"/>
      </w:tblGrid>
      <w:tr>
        <w:trPr/>
        <w:tc>
          <w:tcPr>
            <w:tcW w:w="19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เสนอยุทธศาสตร์การสร้างชุมชนเข้มแข็ง</w:t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 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ะดับขั้นความสำเร็จของการจัดทำแผนยุทธศาสตร์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ผนเกี่ยวกับการพัฒนาทุนทางสังคมและแก้ไขปัญหาความยากจน ที่ผ่านการเห็นชอบจากคณะรัฐมนตรีหรือคณะกรรมการเทียบเท่า</w:t>
            </w:r>
          </w:p>
        </w:tc>
      </w:tr>
      <w:tr>
        <w:trPr/>
        <w:tc>
          <w:tcPr>
            <w:tcW w:w="19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นายอินทร พิชิตานนท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350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นายไพชุมพล นิ่มเฉลิ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3507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Paichumpol-n@nesdb.go.th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สำนักพัฒนาเศรษฐกิจชุมชนและการกระจายรายได้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สศก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.)</w:t>
            </w:r>
          </w:p>
        </w:tc>
      </w:tr>
    </w:tbl>
    <w:p>
      <w:pPr>
        <w:pStyle w:val="Footnote"/>
        <w:tabs>
          <w:tab w:val="clear" w:pos="720"/>
          <w:tab w:val="left" w:pos="1080" w:leader="none"/>
          <w:tab w:val="left" w:pos="1440" w:leader="none"/>
        </w:tabs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้อยละของความสำเร็จ</w:t>
      </w:r>
    </w:p>
    <w:p>
      <w:pPr>
        <w:pStyle w:val="Footnote"/>
        <w:tabs>
          <w:tab w:val="clear" w:pos="720"/>
          <w:tab w:val="left" w:pos="1080" w:leader="none"/>
          <w:tab w:val="left" w:pos="1440" w:leader="none"/>
        </w:tabs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ab/>
        <w:t>1.67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tabs>
          <w:tab w:val="clear" w:pos="720"/>
          <w:tab w:val="left" w:pos="9540" w:leader="none"/>
        </w:tabs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  <w:r>
        <w:rPr>
          <w:rFonts w:cs="Angsana New" w:ascii="Angsana New" w:hAnsi="Angsana New"/>
          <w:sz w:val="28"/>
        </w:rPr>
        <w:t>...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ารสร้างชุมชนเข้มแข็ง เป็นแนวทางการการพัฒนาที่สำคัญในช่วงแผนพัฒนาเศรษฐกิจและสังคมฉบับ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ต่อเนื่องถึงแผนพัฒนาฯ ฉบับ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โดยเน้นคนในชุมชนเป็นศูนย์กลางของการพัฒนาภายใต้กระบวนการมีส่วนร่วม ให้คนในชุมชน ร่วมคิด ร่วมทำ ร่วมรับผิดชอบ สร้างพลังการพัฒนาบนหลักการพึ่งตนเองให้มีเศรษฐกิจฐานรากที่เข้มแข็ง นำไปสู่คุณภาพชีวิตที่ดีและชุมชนเข้มแข็ง</w:t>
      </w:r>
    </w:p>
    <w:p>
      <w:pPr>
        <w:pStyle w:val="Normal"/>
        <w:ind w:left="709" w:right="-514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535"/>
        <w:gridCol w:w="1673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ขั้น</w:t>
            </w:r>
          </w:p>
        </w:tc>
        <w:tc>
          <w:tcPr>
            <w:tcW w:w="6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ความสำเร็จ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cs="Angsana New"/>
                <w:sz w:val="24"/>
              </w:rPr>
            </w:pPr>
            <w:r>
              <w:rPr>
                <w:rFonts w:cs="Angsana New"/>
                <w:sz w:val="24"/>
                <w:sz w:val="24"/>
              </w:rPr>
              <w:t xml:space="preserve">ขั้นที่ </w:t>
            </w:r>
            <w:r>
              <w:rPr>
                <w:rFonts w:cs="Angsana New"/>
                <w:sz w:val="24"/>
              </w:rPr>
              <w:t>1</w:t>
            </w:r>
          </w:p>
        </w:tc>
        <w:tc>
          <w:tcPr>
            <w:tcW w:w="6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ind w:left="432" w:hanging="43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ึกษา ค้นค้วาข้อมูลและ</w:t>
            </w:r>
            <w:r>
              <w:rPr>
                <w:rFonts w:ascii="Angsana New" w:hAnsi="Angsana New" w:cs="Angsana New"/>
              </w:rPr>
              <w:t>ระดมความคิดเห็นเบื้องต้น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cs="Angsana New"/>
                <w:sz w:val="24"/>
              </w:rPr>
            </w:pPr>
            <w:r>
              <w:rPr>
                <w:rFonts w:cs="Angsana New"/>
                <w:sz w:val="24"/>
                <w:sz w:val="24"/>
              </w:rPr>
              <w:t xml:space="preserve">เท่ากับ </w:t>
            </w:r>
            <w:r>
              <w:rPr>
                <w:rFonts w:cs="Angsana New"/>
                <w:sz w:val="24"/>
              </w:rPr>
              <w:t xml:space="preserve">1 </w:t>
            </w:r>
            <w:r>
              <w:rPr>
                <w:rFonts w:cs="Angsana New"/>
                <w:sz w:val="24"/>
                <w:sz w:val="24"/>
              </w:rPr>
              <w:t>คะแนน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6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900" w:leader="none"/>
                <w:tab w:val="left" w:pos="10302" w:leader="none"/>
              </w:tabs>
              <w:ind w:left="432" w:hanging="432"/>
              <w:rPr>
                <w:rFonts w:ascii="Angsana New" w:hAnsi="Angsana New" w:cs="Angsana New"/>
                <w:b/>
                <w:b/>
                <w:bCs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กร่าง</w:t>
            </w:r>
            <w:r>
              <w:rPr>
                <w:rFonts w:ascii="Angsana New" w:hAnsi="Angsana New" w:cs="Angsana New"/>
                <w:sz w:val="24"/>
                <w:sz w:val="24"/>
              </w:rPr>
              <w:t>ข้อเสนอเพื่อบรรจุ</w:t>
            </w:r>
            <w:r>
              <w:rPr>
                <w:rFonts w:ascii="Angsana New" w:hAnsi="Angsana New" w:cs="Angsana New"/>
                <w:sz w:val="24"/>
                <w:sz w:val="24"/>
              </w:rPr>
              <w:t>ทิศทางแผนพัฒนาฯ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cs="Angsana New"/>
                <w:sz w:val="24"/>
              </w:rPr>
            </w:pPr>
            <w:r>
              <w:rPr>
                <w:rFonts w:cs="Angsana New"/>
                <w:sz w:val="24"/>
                <w:sz w:val="24"/>
              </w:rPr>
              <w:t xml:space="preserve">เท่ากับ </w:t>
            </w:r>
            <w:r>
              <w:rPr>
                <w:rFonts w:cs="Angsana New"/>
                <w:sz w:val="24"/>
              </w:rPr>
              <w:t xml:space="preserve">2 </w:t>
            </w:r>
            <w:r>
              <w:rPr>
                <w:rFonts w:cs="Angsana New"/>
                <w:sz w:val="24"/>
                <w:sz w:val="24"/>
              </w:rPr>
              <w:t>คะแนน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ind w:left="432" w:hanging="43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ระดมความคิดเห็น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6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ind w:left="432" w:hanging="43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</w:t>
            </w:r>
            <w:r>
              <w:rPr>
                <w:rFonts w:ascii="Angsana New" w:hAnsi="Angsana New" w:cs="Angsana New"/>
              </w:rPr>
              <w:t>ปรุงข้อเสนอให้สอดคล้องกับ</w:t>
            </w:r>
            <w:r>
              <w:rPr>
                <w:rFonts w:ascii="Angsana New" w:hAnsi="Angsana New" w:cs="Angsana New"/>
              </w:rPr>
              <w:t>กรอบทิศทางแผน</w:t>
            </w:r>
            <w:r>
              <w:rPr>
                <w:rFonts w:ascii="Angsana New" w:hAnsi="Angsana New" w:cs="Angsana New"/>
              </w:rPr>
              <w:t xml:space="preserve">ฯ 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6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ind w:left="432" w:hanging="43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ำเสนอเข้าบรรจุในกรอบทิศทางแผนฯ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และภาคีทุกภาคส่วนให้ความเห็นชอบ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b/>
          <w:bCs/>
          <w:sz w:val="28"/>
        </w:rPr>
        <w:t xml:space="preserve"> - 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28"/>
          <w:sz w:val="28"/>
        </w:rPr>
        <w:t>ข้อเสนอ</w:t>
      </w:r>
      <w:r>
        <w:rPr>
          <w:rFonts w:ascii="Angsana New" w:hAnsi="Angsana New" w:cs="Angsana New"/>
        </w:rPr>
        <w:t xml:space="preserve">ยุทธศาสตร์แนวทางการแก้ไขปัญหาความยากจน </w:t>
      </w:r>
      <w:r>
        <w:rPr>
          <w:rFonts w:ascii="Angsana New" w:hAnsi="Angsana New" w:cs="Angsana New"/>
          <w:sz w:val="28"/>
          <w:sz w:val="28"/>
        </w:rPr>
        <w:t xml:space="preserve">จะบรรจุอยู่ในกรอบทิศทางแผนพัฒนาเศรษฐกิจและสังคม ฉบับที่ </w:t>
      </w:r>
      <w:r>
        <w:rPr>
          <w:rFonts w:cs="Angsana New" w:ascii="Angsana New" w:hAnsi="Angsana New"/>
          <w:sz w:val="28"/>
        </w:rPr>
        <w:t>10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Footnote"/>
        <w:ind w:left="720" w:hanging="35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)</w:t>
        <w:tab/>
      </w:r>
      <w:r>
        <w:rPr>
          <w:rFonts w:ascii="Angsana New" w:hAnsi="Angsana New" w:cs="Angsana New"/>
        </w:rPr>
        <w:t>ศึกษาค้นคว้าข้อมูลจากเอกสารทางวิชาการของไทย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ต่างประเทศ</w:t>
      </w:r>
    </w:p>
    <w:p>
      <w:pPr>
        <w:pStyle w:val="Footnote"/>
        <w:ind w:left="720" w:hanging="35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)</w:t>
        <w:tab/>
      </w:r>
      <w:r>
        <w:rPr>
          <w:rFonts w:ascii="Angsana New" w:hAnsi="Angsana New" w:cs="Angsana New"/>
        </w:rPr>
        <w:t xml:space="preserve">แผนชุมชนพึ่งตนเอง </w:t>
      </w:r>
      <w:r>
        <w:rPr>
          <w:rFonts w:cs="Angsana New" w:ascii="Angsana New" w:hAnsi="Angsana New"/>
        </w:rPr>
        <w:t xml:space="preserve">49 </w:t>
      </w:r>
      <w:r>
        <w:rPr>
          <w:rFonts w:ascii="Angsana New" w:hAnsi="Angsana New" w:cs="Angsana New"/>
        </w:rPr>
        <w:t xml:space="preserve">ตำบลของเครือข่ายแผนแม่บทชุมชนพึ่งตนเอง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ภาค</w:t>
      </w:r>
    </w:p>
    <w:p>
      <w:pPr>
        <w:pStyle w:val="Footnote"/>
        <w:ind w:left="720" w:hanging="35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)</w:t>
        <w:tab/>
      </w:r>
      <w:r>
        <w:rPr>
          <w:rFonts w:ascii="Angsana New" w:hAnsi="Angsana New" w:cs="Angsana New"/>
        </w:rPr>
        <w:t>สรุปบทเรียนการดำเนินงานโครงการบูรณาการแผนชุมชนเพื่อความเข้มแข็งของชุมชนและเอาชนะความยากจ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2340"/>
        <w:gridCol w:w="2077"/>
      </w:tblGrid>
      <w:tr>
        <w:trPr/>
        <w:tc>
          <w:tcPr>
            <w:tcW w:w="5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0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15"/>
        <w:gridCol w:w="2340"/>
        <w:gridCol w:w="1980"/>
      </w:tblGrid>
      <w:tr>
        <w:trPr>
          <w:trHeight w:val="35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7 -</w:t>
            </w:r>
          </w:p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ศึกษาค้นคว้าข้อมูลและระดมความคิดเห็นเบื้องต้น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ภายใน สศช</w:t>
            </w:r>
            <w:r>
              <w:rPr>
                <w:rFonts w:cs="Angsana New" w:ascii="Angsana New" w:hAnsi="Angsana New"/>
                <w:lang w:val="th-TH"/>
              </w:rPr>
              <w:t>.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กสารการศึกษ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8"/>
                <w:lang w:val="th-TH"/>
              </w:rPr>
            </w:pPr>
            <w:r>
              <w:rPr>
                <w:rFonts w:ascii="Angsana New" w:hAnsi="Angsana New" w:cs="Angsana New"/>
                <w:spacing w:val="-8"/>
                <w:lang w:val="th-TH"/>
              </w:rPr>
              <w:t>ก</w:t>
            </w:r>
            <w:r>
              <w:rPr>
                <w:rFonts w:cs="Angsana New" w:ascii="Angsana New" w:hAnsi="Angsana New"/>
                <w:spacing w:val="-8"/>
                <w:lang w:val="th-TH"/>
              </w:rPr>
              <w:t>.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พ</w:t>
            </w:r>
            <w:r>
              <w:rPr>
                <w:rFonts w:cs="Angsana New" w:ascii="Angsana New" w:hAnsi="Angsana New"/>
                <w:spacing w:val="-8"/>
                <w:lang w:val="th-TH"/>
              </w:rPr>
              <w:t xml:space="preserve">. – 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มี</w:t>
            </w:r>
            <w:r>
              <w:rPr>
                <w:rFonts w:cs="Angsana New" w:ascii="Angsana New" w:hAnsi="Angsana New"/>
                <w:spacing w:val="-8"/>
                <w:lang w:val="th-TH"/>
              </w:rPr>
              <w:t>.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8"/>
                <w:lang w:val="th-TH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กร่างกรอบความคิดเห็นการพัฒนาเศรษฐกิจชุมช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ารสร้างชุมชนเข้มแข็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ร่าง</w:t>
            </w:r>
            <w:r>
              <w:rPr>
                <w:rFonts w:cs="Angsana New" w:ascii="Angsana New" w:hAnsi="Angsana New"/>
                <w:lang w:val="th-TH"/>
              </w:rPr>
              <w:t>)</w:t>
            </w:r>
            <w:r>
              <w:rPr>
                <w:rFonts w:ascii="Angsana New" w:hAnsi="Angsana New" w:cs="Angsana New"/>
                <w:lang w:val="th-TH"/>
              </w:rPr>
              <w:t>การสร้างชุมชนเข้มแข็ง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การพัฒนาเศรษฐกิจชุมช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72" w:leader="none"/>
              </w:tabs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ตรียมการลงพื้นที่เพื่อศึกษาประเด็นการสร้างชุมชนเข้มแข็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ารพัฒนาเศรษฐกิจชุมช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ร่าง</w:t>
            </w:r>
            <w:r>
              <w:rPr>
                <w:rFonts w:cs="Angsana New" w:ascii="Angsana New" w:hAnsi="Angsana New"/>
                <w:lang w:val="th-TH"/>
              </w:rPr>
              <w:t>)</w:t>
            </w:r>
            <w:r>
              <w:rPr>
                <w:rFonts w:ascii="Angsana New" w:hAnsi="Angsana New" w:cs="Angsana New"/>
                <w:lang w:val="th-TH"/>
              </w:rPr>
              <w:t>ข้อเสนอการสร้างชุมชนเข้มแข็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72" w:leader="none"/>
              </w:tabs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เก็บข้อมูลประเด็นการสร้างชุมชนเข้มแข็งในพื้นที่เป้าหมา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. </w:t>
            </w:r>
            <w:r>
              <w:rPr>
                <w:rFonts w:ascii="Angsana New" w:hAnsi="Angsana New" w:cs="Angsana New"/>
                <w:lang w:val="th-TH"/>
              </w:rPr>
              <w:t xml:space="preserve">สรุปประเด็นการสร้างชุมชนเข้มแข็งจากพื้นที่เป้าหมาย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แห่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72" w:leader="none"/>
              </w:tabs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วลสถานการณ์และทิศทางเกี่ยวกับความเข้มแข็งของชุมชนในการมีส่วนร่วมในการพัฒนาเศรษฐกิจและสังค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.  </w:t>
            </w:r>
            <w:r>
              <w:rPr>
                <w:rFonts w:ascii="Angsana New" w:hAnsi="Angsana New" w:cs="Angsana New"/>
                <w:lang w:val="th-TH"/>
              </w:rPr>
              <w:t xml:space="preserve">เอกสารรายงานการเสริมสร้างความเข้มแข็งของชุมชนในช่วง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>และทิศทางการพัฒนาในระยะต่อไป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กย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จัดทำข้อเสนอยุทธศาสตร์การสร้างชุมชนเข้มแข็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pacing w:val="-6"/>
              </w:rPr>
              <w:t xml:space="preserve"> </w:t>
            </w:r>
            <w:r>
              <w:rPr>
                <w:rFonts w:ascii="Angsana New" w:hAnsi="Angsana New" w:cs="Angsana New"/>
                <w:spacing w:val="-6"/>
              </w:rPr>
              <w:t>เอกสารข้อเสนอยุทธศาสตร์</w:t>
            </w:r>
            <w:r>
              <w:rPr>
                <w:rFonts w:ascii="Angsana New" w:hAnsi="Angsana New" w:cs="Angsana New"/>
              </w:rPr>
              <w:t>การสร้างชุมชนเข้มแข็ง</w:t>
            </w:r>
            <w:r>
              <w:rPr>
                <w:rFonts w:ascii="Angsana New" w:hAnsi="Angsana New" w:cs="Angsana New"/>
                <w:lang w:val="th-TH"/>
              </w:rPr>
              <w:t>ในช่วงแผนฯ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อกสารที่ใช้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สำหรับการสร้างชุมชนเข้มแข็งและการพัฒนาเศรษฐกิจชุมช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80" w:hRule="atLeast"/>
        </w:trPr>
        <w:tc>
          <w:tcPr>
            <w:tcW w:w="9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 xml:space="preserve">คือ   </w:t>
            </w:r>
            <w:r>
              <w:rPr>
                <w:rFonts w:ascii="Angsana New" w:hAnsi="Angsana New" w:cs="Angsana New"/>
              </w:rPr>
              <w:t xml:space="preserve">เอกสารข้อเสนอยุทศาสตร์การสร้างชุมชนเข้มแข็งในช่วงแผนพัฒนาฯ 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9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5539" w:leader="none"/>
                <w:tab w:val="left" w:pos="10302" w:leader="none"/>
              </w:tabs>
              <w:ind w:left="36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ื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รงตามเวลา </w:t>
            </w:r>
          </w:p>
        </w:tc>
      </w:tr>
      <w:tr>
        <w:trPr>
          <w:trHeight w:val="380" w:hRule="atLeast"/>
        </w:trPr>
        <w:tc>
          <w:tcPr>
            <w:tcW w:w="9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459" w:leader="none"/>
                <w:tab w:val="left" w:pos="10302" w:leader="none"/>
              </w:tabs>
              <w:ind w:left="36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color w:val="000080"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ind w:left="612" w:hanging="36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ีเอกสารทางวิชาการทั้งของไทยและต่างประเทศที่ทำการศึกษาเรื่องชุมชนเข้มแข็งเศรษฐกิจชุมชนจำนวนพอสมควรและมีพื้นที่ให้สามารถศึกษา</w:t>
            </w:r>
            <w:r>
              <w:rPr>
                <w:rFonts w:cs="Angsana New" w:ascii="Angsana New" w:hAnsi="Angsana New"/>
                <w:sz w:val="28"/>
                <w:lang w:val="th-TH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เรียนรู้ได้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ind w:left="612" w:hanging="36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มีการดำเนินการเรื่องกระบวนการแผนชุมชนเพื่อสร้างการเรียนรู้ให้ชุมชนในช่วงแผนฯ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8 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แผนฯ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9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ind w:left="612" w:hanging="36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กระบวนการชุมชนเข้มแข็งและการมีส่วนร่วมของประชาชนเป็นสิ่งที่รัฐบาลให้ความสำคัญ และมีการกล่าวถึงไว้ในยุทธศาสตร์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แผนบริหารราชการแผ่นดิน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ind w:left="612" w:hanging="36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ีตัวอย่างชุมชนเข้มแข็งในพื้นที่หลายแห่งซึ่งใช้เป็นแหล่งเรียนรู้ได้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ind w:left="612" w:hanging="36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รัฐบาลให้การสนับสนุนการสร้างชุมชนเข้มแข็งโดยสนับสนุนกระบวนการแผนชุมชน การพัฒนาเศรษฐกิจฐานราก และการพัฒนาวิสาหกิจชุมชน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นวคิดการพัฒนาเศรษฐกิจชุมชน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ระเด็นเศรษฐกิจชุมชนและแผนยุทธศาสตร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ผนภาพยุทธศาสตร์การพัฒนาเศรษฐกิจชุมชนและการกระจายรายได้และแผนภาพการพัฒนาเศรษฐกิจชุมชน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ข้อเสนอการสร้างชุมชนเข้มแข็งในช่วงแผนฯ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สรุปประเด็นการสร้างชุมชนเข้มแข็งสรุปจากการศึกษาพื้นที่เป้าหมาย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แห่ง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รายงานการเสริมสร้างความเข้มแข็งของชุมชนในช่วง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>และทิศทางการพัฒนา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ในระยะต่อไป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ข้อเสนอยุทธศาสตร์การสร้างชุมชนเข้มแข็งในช่วง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ยุทธศาสตร์การขยายพื้นที่การพัฒนาเขตเศรษฐกิจ </w:t>
            </w:r>
            <w:r>
              <w:rPr>
                <w:rFonts w:cs="Angsana New" w:ascii="Angsana New" w:hAnsi="Angsana New"/>
                <w:b/>
                <w:bCs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</w:rPr>
              <w:t>ฝ่าย อินโดนีเซีย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</w:rPr>
              <w:t>มาเลเซีย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ไทย </w:t>
            </w:r>
            <w:r>
              <w:rPr>
                <w:rFonts w:cs="Angsana New" w:ascii="Angsana New" w:hAnsi="Angsana New"/>
                <w:b/>
                <w:bCs/>
              </w:rPr>
              <w:t>(IMT-GT)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00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ขั้นความสำเร็จของการจัดทำแผนยุทธศาสตร์ฯ ที่ผ่านการเห็นชอบจาก คร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ปรเมธี วิมลศิริ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>33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่าที่ร้อยตรีกิตติพล โชติพิม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>52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chotipimai_k@yahoo.co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ลุ่มงานยุทธศาสตร์เศรษฐกิจระหว่างประเทศ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ร้อยละของความสำเร็จ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คะแนน</w:t>
      </w:r>
    </w:p>
    <w:p>
      <w:pPr>
        <w:pStyle w:val="Footnote"/>
        <w:spacing w:before="120" w:after="0"/>
        <w:rPr/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เหตุผล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ผนงานการพัฒนาเขตเศรษฐกิจสามฝ่ายอินโดนีเซีย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มาเลเซีย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ไทย </w:t>
      </w:r>
      <w:r>
        <w:rPr>
          <w:rFonts w:cs="Angsana New" w:ascii="Angsana New" w:hAnsi="Angsana New"/>
        </w:rPr>
        <w:t>(IMT-GT).</w:t>
      </w:r>
      <w:r>
        <w:rPr>
          <w:rFonts w:ascii="Angsana New" w:hAnsi="Angsana New" w:cs="Angsana New"/>
        </w:rPr>
        <w:t xml:space="preserve">ริเริ่มโดยผู้นำของทั้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ระเทศ เมื่อปี </w:t>
      </w:r>
      <w:r>
        <w:rPr>
          <w:rFonts w:cs="Angsana New" w:ascii="Angsana New" w:hAnsi="Angsana New"/>
        </w:rPr>
        <w:t xml:space="preserve">2536 </w:t>
      </w:r>
      <w:r>
        <w:rPr>
          <w:rFonts w:ascii="Angsana New" w:hAnsi="Angsana New" w:cs="Angsana New"/>
        </w:rPr>
        <w:t>โดยมีวัตถุประสงค์เพื่อเร่งรัดการพัฒนาทางเศรษฐกิจและสังคม ส่งเสริมการใช้ทรัพยากรทางเศรษฐกิจร่วมกัน เสริมสร้างความร่วมมือด้านการส่งเสริมการลงทุนและการถ่ายทอดเทคโนโลยีและการผลิตร่วมกันในพื้นที่โครงการ  โดยพื้นที่ความร่วมมือประกอบด้วย</w:t>
      </w:r>
    </w:p>
    <w:p>
      <w:pPr>
        <w:pStyle w:val="Footnote"/>
        <w:numPr>
          <w:ilvl w:val="0"/>
          <w:numId w:val="14"/>
        </w:numPr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จังหวัด แ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แคว้น ของประเทศสาธารณรัฐอินโดนีเซียมีเนื้อที่ทั้งสิ้น </w:t>
      </w:r>
      <w:r>
        <w:rPr>
          <w:rFonts w:cs="Angsana New" w:ascii="Angsana New" w:hAnsi="Angsana New"/>
        </w:rPr>
        <w:t xml:space="preserve">430,000 </w:t>
      </w:r>
      <w:r>
        <w:rPr>
          <w:rFonts w:ascii="Angsana New" w:hAnsi="Angsana New" w:cs="Angsana New"/>
        </w:rPr>
        <w:t>ต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ม ประชากรประมาณ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>ล้านคน</w:t>
      </w:r>
    </w:p>
    <w:p>
      <w:pPr>
        <w:pStyle w:val="Footnote"/>
        <w:numPr>
          <w:ilvl w:val="0"/>
          <w:numId w:val="14"/>
        </w:numPr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รัฐของมาเลเซีย มีเนื้อที่ทั้งสิ้น </w:t>
      </w:r>
      <w:r>
        <w:rPr>
          <w:rFonts w:cs="Angsana New" w:ascii="Angsana New" w:hAnsi="Angsana New"/>
        </w:rPr>
        <w:t xml:space="preserve">40,240 </w:t>
      </w:r>
      <w:r>
        <w:rPr>
          <w:rFonts w:ascii="Angsana New" w:hAnsi="Angsana New" w:cs="Angsana New"/>
        </w:rPr>
        <w:t>ต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ก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ประชากรประมาณ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ล้านคน </w:t>
      </w:r>
    </w:p>
    <w:p>
      <w:pPr>
        <w:pStyle w:val="Footnote"/>
        <w:numPr>
          <w:ilvl w:val="0"/>
          <w:numId w:val="14"/>
        </w:numPr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จังหวัดชายแดนภาคใต้ของไทย มีเนื้อที่ทั้งสิ้น </w:t>
      </w:r>
      <w:r>
        <w:rPr>
          <w:rFonts w:cs="Angsana New" w:ascii="Angsana New" w:hAnsi="Angsana New"/>
        </w:rPr>
        <w:t xml:space="preserve">20,800 </w:t>
      </w:r>
      <w:r>
        <w:rPr>
          <w:rFonts w:ascii="Angsana New" w:hAnsi="Angsana New" w:cs="Angsana New"/>
        </w:rPr>
        <w:t>ต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ก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ประชากร </w:t>
      </w:r>
      <w:r>
        <w:rPr>
          <w:rFonts w:cs="Angsana New" w:ascii="Angsana New" w:hAnsi="Angsana New"/>
        </w:rPr>
        <w:t xml:space="preserve">3.2 </w:t>
      </w:r>
      <w:r>
        <w:rPr>
          <w:rFonts w:ascii="Angsana New" w:hAnsi="Angsana New" w:cs="Angsana New"/>
        </w:rPr>
        <w:t>ล้านคน</w:t>
      </w:r>
    </w:p>
    <w:p>
      <w:pPr>
        <w:pStyle w:val="Footnote"/>
        <w:spacing w:before="120" w:after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่อมาได้มีการประชุมของสภาธุรกิจ </w:t>
      </w:r>
      <w:r>
        <w:rPr>
          <w:rFonts w:cs="Angsana New" w:ascii="Angsana New" w:hAnsi="Angsana New"/>
        </w:rPr>
        <w:t xml:space="preserve">IMT-GT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2-23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ได้เสนอให้เพิ่มพื้นที่ภายใต้แผนงาน </w:t>
      </w:r>
      <w:r>
        <w:rPr>
          <w:rFonts w:cs="Angsana New" w:ascii="Angsana New" w:hAnsi="Angsana New"/>
        </w:rPr>
        <w:t xml:space="preserve">IMT-GT </w:t>
      </w:r>
      <w:r>
        <w:rPr>
          <w:rFonts w:ascii="Angsana New" w:hAnsi="Angsana New" w:cs="Angsana New"/>
        </w:rPr>
        <w:t>ดังนี้</w:t>
      </w:r>
    </w:p>
    <w:p>
      <w:pPr>
        <w:pStyle w:val="Footnote"/>
        <w:numPr>
          <w:ilvl w:val="0"/>
          <w:numId w:val="15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าเลเซียขอให้รวมพื้นที่รัฐกลันตัน ทำให้มีพื้นที่การพัฒนาติดต่อกับไทยตลอดแนวชายแดนไทย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มาเลเซีย ทั้งหมดทำให้มาเลเซียมี มีพื้นที่การพัฒนาเพิ่มขึ้นเป็น </w:t>
      </w:r>
      <w:r>
        <w:rPr>
          <w:rFonts w:cs="Angsana New" w:ascii="Angsana New" w:hAnsi="Angsana New"/>
        </w:rPr>
        <w:t xml:space="preserve">55,100 </w:t>
      </w:r>
      <w:r>
        <w:rPr>
          <w:rFonts w:ascii="Angsana New" w:hAnsi="Angsana New" w:cs="Angsana New"/>
        </w:rPr>
        <w:t>ต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ก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ประชากร </w:t>
      </w:r>
      <w:r>
        <w:rPr>
          <w:rFonts w:cs="Angsana New" w:ascii="Angsana New" w:hAnsi="Angsana New"/>
        </w:rPr>
        <w:t xml:space="preserve">10.5 </w:t>
      </w:r>
      <w:r>
        <w:rPr>
          <w:rFonts w:ascii="Angsana New" w:hAnsi="Angsana New" w:cs="Angsana New"/>
        </w:rPr>
        <w:t>ล้านคน</w:t>
      </w:r>
    </w:p>
    <w:p>
      <w:pPr>
        <w:pStyle w:val="Footnote"/>
        <w:numPr>
          <w:ilvl w:val="0"/>
          <w:numId w:val="15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ไทยขอให้รวมพื้นที่กลุ่มจังหวัดนครศรีธรรมราช ตรัง และพัทลุง เนื่องจากพื้น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จังหวัดชายแดนภาคใต้ซึ่งเป็นพื้นที่ตามแผนงาน </w:t>
      </w:r>
      <w:r>
        <w:rPr>
          <w:rFonts w:cs="Angsana New" w:ascii="Angsana New" w:hAnsi="Angsana New"/>
        </w:rPr>
        <w:t xml:space="preserve">IMT-GT </w:t>
      </w:r>
      <w:r>
        <w:rPr>
          <w:rFonts w:ascii="Angsana New" w:hAnsi="Angsana New" w:cs="Angsana New"/>
        </w:rPr>
        <w:t xml:space="preserve">ในส่วนของไทยมีขนาดเล็ก เมื่อเปรียบเทียบกับพื้นที่แผนงาน </w:t>
      </w:r>
      <w:r>
        <w:rPr>
          <w:rFonts w:cs="Angsana New" w:ascii="Angsana New" w:hAnsi="Angsana New"/>
        </w:rPr>
        <w:t xml:space="preserve">IMT-GT </w:t>
      </w:r>
      <w:r>
        <w:rPr>
          <w:rFonts w:ascii="Angsana New" w:hAnsi="Angsana New" w:cs="Angsana New"/>
        </w:rPr>
        <w:t xml:space="preserve">ของอินโดนีเซียและมาเลเซีย ทำให้ส่งผลต่อศักยภาพของไทยโดยเปรียบเทียบทั้งจากจำนวนประชากร แรงงาน พื้นที่การเกษตร ประมง ปศุสัตว์ และทรัพยากรธรรมชาติอื่นๆ ซึ่งเป็นปัจจัยการผลิตที่สำคัญในความร่วมมือทางเศรษฐกิจของภาคเอกชนจาก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ระเทศ นอกจากนี้ปัจจัยด้านขนาดของพื้นที่ยังส่งผลต่อจำนวนภาคเอกชนไทยที่มีศักยภาพระดับสากลด้วย การเพิ่มพื้นที่ทั้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จังหวัดดังกล่าวจึงเป็นการเพิ่มศักยภาพของพื้นที่ เพิ่มจำนวนผู้ประกอบการ และอำนาจการเจรจาต่อรองของไทยให้มีมากขึ้น โดยจะเป็นประโยชน์ทั้งในภาพรวมพื้นที่แผนงาน </w:t>
      </w:r>
      <w:r>
        <w:rPr>
          <w:rFonts w:cs="Angsana New" w:ascii="Angsana New" w:hAnsi="Angsana New"/>
        </w:rPr>
        <w:t xml:space="preserve">IMT-GT </w:t>
      </w:r>
      <w:r>
        <w:rPr>
          <w:rFonts w:ascii="Angsana New" w:hAnsi="Angsana New" w:cs="Angsana New"/>
        </w:rPr>
        <w:t xml:space="preserve">ของฝ่ายไทย และเปิดโอกาสในการพัฒนาให้แก่กลุ่มจังหวัดนครศรีธรรมราช ตรัง และพัทลุง เพิ่มขึ้นด้วย  ทำให้ไทยมีพื้นที่พัฒนาเพิ่มขึ้นเป็น </w:t>
      </w:r>
      <w:r>
        <w:rPr>
          <w:rFonts w:cs="Angsana New" w:ascii="Angsana New" w:hAnsi="Angsana New"/>
        </w:rPr>
        <w:t xml:space="preserve">39,300 </w:t>
      </w:r>
      <w:r>
        <w:rPr>
          <w:rFonts w:ascii="Angsana New" w:hAnsi="Angsana New" w:cs="Angsana New"/>
        </w:rPr>
        <w:t>ต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ก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ประชากร </w:t>
      </w:r>
      <w:r>
        <w:rPr>
          <w:rFonts w:cs="Angsana New" w:ascii="Angsana New" w:hAnsi="Angsana New"/>
        </w:rPr>
        <w:t xml:space="preserve">6.2 </w:t>
      </w:r>
      <w:r>
        <w:rPr>
          <w:rFonts w:ascii="Angsana New" w:hAnsi="Angsana New" w:cs="Angsana New"/>
        </w:rPr>
        <w:t xml:space="preserve">ล้านคน </w:t>
      </w:r>
    </w:p>
    <w:p>
      <w:pPr>
        <w:pStyle w:val="Footnote"/>
        <w:ind w:firstLine="709"/>
        <w:jc w:val="left"/>
        <w:rPr/>
      </w:pPr>
      <w:r>
        <w:rPr>
          <w:rFonts w:ascii="Angsana New" w:hAnsi="Angsana New" w:cs="Angsana New"/>
        </w:rPr>
        <w:t xml:space="preserve">โดยที่ประชุมไตรภาคีระดับรัฐมนตรีครั้ง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ได้เห็นชอบให้รวมพื้นที่ดังกล่าวในพื้นที่การพัฒนา </w:t>
      </w:r>
      <w:r>
        <w:rPr>
          <w:rFonts w:cs="Angsana New" w:ascii="Angsana New" w:hAnsi="Angsana New"/>
        </w:rPr>
        <w:t xml:space="preserve">IMT-GT  </w:t>
      </w:r>
      <w:r>
        <w:rPr>
          <w:rFonts w:ascii="Angsana New" w:hAnsi="Angsana New" w:cs="Angsana New"/>
        </w:rPr>
        <w:t xml:space="preserve">และ คณะรัฐมนตรีได้ประชุมปรึกษาเมื่อวันที่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เห็นชอบตามผลการประชุมไตรภาคีระดับรัฐมนตรีให้กลุ่มจังหวัดดังกล่าวเข้าอยู่ในพื้นที่แผนงานการพัฒนาเขตเศรษฐกิจสามฝ่าย อินโดนีเซีย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มาเลเซีย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ไทย </w:t>
      </w:r>
      <w:r>
        <w:rPr>
          <w:rFonts w:ascii="Angsana New" w:hAnsi="Angsana New" w:cs="Angsana New"/>
          <w:b/>
          <w:b/>
          <w:bCs/>
        </w:rPr>
        <w:t xml:space="preserve">ดังนั้นในปัจจุบันพื้นที่ความร่วมมือทั้ง </w:t>
      </w:r>
      <w:r>
        <w:rPr>
          <w:rFonts w:cs="Angsana New" w:ascii="Angsana New" w:hAnsi="Angsana New"/>
          <w:b/>
          <w:bCs/>
        </w:rPr>
        <w:t xml:space="preserve">3 </w:t>
      </w:r>
      <w:r>
        <w:rPr>
          <w:rFonts w:ascii="Angsana New" w:hAnsi="Angsana New" w:cs="Angsana New"/>
          <w:b/>
          <w:b/>
          <w:bCs/>
        </w:rPr>
        <w:t xml:space="preserve">ประเทศครอบคลุมประมาณ </w:t>
      </w:r>
      <w:r>
        <w:rPr>
          <w:rFonts w:cs="Angsana New" w:ascii="Angsana New" w:hAnsi="Angsana New"/>
          <w:b/>
          <w:bCs/>
        </w:rPr>
        <w:t xml:space="preserve">524,400 </w:t>
      </w:r>
      <w:r>
        <w:rPr>
          <w:rFonts w:ascii="Angsana New" w:hAnsi="Angsana New" w:cs="Angsana New"/>
          <w:b/>
          <w:b/>
          <w:bCs/>
        </w:rPr>
        <w:t>ตร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กม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ประชากรประมาณ </w:t>
      </w:r>
      <w:r>
        <w:rPr>
          <w:rFonts w:cs="Angsana New" w:ascii="Angsana New" w:hAnsi="Angsana New"/>
          <w:b/>
          <w:bCs/>
        </w:rPr>
        <w:t xml:space="preserve">39.7 </w:t>
      </w:r>
      <w:r>
        <w:rPr>
          <w:rFonts w:ascii="Angsana New" w:hAnsi="Angsana New" w:cs="Angsana New"/>
          <w:b/>
          <w:b/>
          <w:bCs/>
        </w:rPr>
        <w:t>ล้านค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ind w:left="709" w:right="-514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 xml:space="preserve">: 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5290"/>
        <w:gridCol w:w="2754"/>
      </w:tblGrid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ะดับขั้น</w:t>
            </w:r>
          </w:p>
        </w:tc>
        <w:tc>
          <w:tcPr>
            <w:tcW w:w="5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ถานความสำเร็จ</w:t>
            </w:r>
          </w:p>
        </w:tc>
        <w:tc>
          <w:tcPr>
            <w:tcW w:w="2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ขั้นที่ </w:t>
            </w:r>
            <w:r>
              <w:rPr>
                <w:rFonts w:cs="Angsana New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ศึกษา ค้นคว้าข้อมูล</w:t>
            </w:r>
            <w:r>
              <w:rPr>
                <w:rFonts w:ascii="Angsana New" w:hAnsi="Angsana New" w:cs="Angsana New"/>
                <w:sz w:val="28"/>
                <w:sz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</w:rPr>
              <w:t>ระดมความคิดเห็นเบื้องต้น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เท่ากับ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คะแนน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กร่าง</w:t>
            </w:r>
            <w:r>
              <w:rPr>
                <w:rFonts w:ascii="Angsana New" w:hAnsi="Angsana New" w:cs="Angsana New"/>
                <w:sz w:val="28"/>
                <w:sz w:val="28"/>
              </w:rPr>
              <w:t>ยุทธศาสตร์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เท่ากับ </w:t>
            </w:r>
            <w:r>
              <w:rPr>
                <w:rFonts w:cs="Angsana New"/>
              </w:rPr>
              <w:t xml:space="preserve">2 </w:t>
            </w:r>
            <w:r>
              <w:rPr>
                <w:rFonts w:cs="Angsana New"/>
              </w:rPr>
              <w:t>คะแนน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ชุมระดมความคิดเห็น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ปรับ</w:t>
            </w:r>
            <w:r>
              <w:rPr>
                <w:rFonts w:ascii="Angsana New" w:hAnsi="Angsana New" w:cs="Angsana New"/>
                <w:sz w:val="28"/>
                <w:sz w:val="28"/>
              </w:rPr>
              <w:t>ยุทธศาสตร์</w:t>
            </w:r>
            <w:r>
              <w:rPr>
                <w:rFonts w:ascii="Angsana New" w:hAnsi="Angsana New" w:cs="Angsana New"/>
                <w:sz w:val="28"/>
                <w:sz w:val="28"/>
              </w:rPr>
              <w:t>ขั้นสุดท้าย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ณะรัฐมนตรีหรือคณะกรรมการเทียบเท่ามีมติเห็นชอบ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</w:tbl>
    <w:p>
      <w:pPr>
        <w:pStyle w:val="Footnote"/>
        <w:spacing w:before="120" w:after="0"/>
        <w:rPr/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 xml:space="preserve">: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ช้วิธีการจัดเก็บข้อมูลจากหลายแหล่ง ประกอบด้วย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สรุปผลการประชุมครั้ง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>ของสภาธุรกิจร่วมอินโดนีเซี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>มาเลเซี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ไทย </w:t>
      </w:r>
      <w:r>
        <w:rPr>
          <w:rFonts w:cs="Angsana New" w:ascii="Angsana New" w:hAnsi="Angsana New"/>
          <w:sz w:val="28"/>
        </w:rPr>
        <w:t xml:space="preserve">(15th IMT-GT Joint Business Council Meeting) </w:t>
      </w:r>
      <w:r>
        <w:rPr>
          <w:rFonts w:ascii="Angsana New" w:hAnsi="Angsana New" w:cs="Angsana New"/>
          <w:sz w:val="28"/>
          <w:sz w:val="28"/>
        </w:rPr>
        <w:t xml:space="preserve">และสรุปผลการประชุมไตรภาคีระดับรัฐมนตรีครั้ง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 w:cs="Angsana New"/>
          <w:sz w:val="28"/>
          <w:sz w:val="28"/>
        </w:rPr>
        <w:t xml:space="preserve">ตามแผนงาน </w:t>
      </w:r>
      <w:r>
        <w:rPr>
          <w:rFonts w:cs="Angsana New" w:ascii="Angsana New" w:hAnsi="Angsana New"/>
          <w:sz w:val="28"/>
        </w:rPr>
        <w:t xml:space="preserve">IMT-GT  </w:t>
      </w:r>
      <w:r>
        <w:rPr>
          <w:rFonts w:ascii="Angsana New" w:hAnsi="Angsana New" w:cs="Angsana New"/>
          <w:sz w:val="28"/>
          <w:sz w:val="28"/>
        </w:rPr>
        <w:t xml:space="preserve">ตลอดทั้งการ ศึกษา รวบรวม และวิเคราะห์ข้อมูลการพัฒนาของกลุ่มพื้นที่จังหวัดนครศรีธรรมราช ตรัง และพัทลุง เพื่อนำเสนอคณะรัฐมนตรีพิจารณา โดยภารกิจดังกล่าวเป็นการดำเนินการร่วมระหว่างกลุ่มงานยุทธศาสตร์เศรษฐกิจระหว่างประเทศ  สำนักวางแผนเศรษฐกิจมหภาค และสำนักพัฒนาพื้นที่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077"/>
      </w:tblGrid>
      <w:tr>
        <w:trPr/>
        <w:tc>
          <w:tcPr>
            <w:tcW w:w="50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3848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ค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0"/>
              <w:jc w:val="left"/>
              <w:rPr/>
            </w:pPr>
            <w:r>
              <w:rPr>
                <w:rFonts w:ascii="Angsana New" w:hAnsi="Angsana New" w:cs="Angsana New"/>
              </w:rPr>
              <w:t>จัดทำรายงานความก้าวหน้าการดำเนินงานตามแผนงานการพัฒนาเขตเศรษฐกิจสามฝ่ายอินโดนีเซี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มาเลเซี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ไทย </w:t>
            </w:r>
            <w:r>
              <w:rPr>
                <w:rFonts w:cs="Angsana New" w:ascii="Angsana New" w:hAnsi="Angsana New"/>
              </w:rPr>
              <w:t xml:space="preserve">(IMT-GT) </w:t>
            </w:r>
            <w:r>
              <w:rPr>
                <w:rFonts w:ascii="Angsana New" w:hAnsi="Angsana New" w:cs="Angsana New"/>
              </w:rPr>
              <w:t xml:space="preserve">สำหรับเผยแพร่ระหว่างการประชุมไตรระดับรัฐมนตรีและเจ้าหน้าที่อาวุโสครั้งที่ </w:t>
            </w: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ผลิตรายงานความก้าวหน้าการดำเนินงานตามแผนงาน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550 </w:t>
            </w:r>
            <w:r>
              <w:rPr>
                <w:rFonts w:ascii="Angsana New" w:hAnsi="Angsana New" w:cs="Angsana New"/>
              </w:rPr>
              <w:t>เล่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144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หน่วยงานภาครัฐ ภาคเอกชน และประชาชน ได้รับข้อมูลข่าวสารความก้าวหน้าการพัฒนาตามแผนงาน </w:t>
            </w:r>
            <w:r>
              <w:rPr>
                <w:rFonts w:cs="Angsana New" w:ascii="Angsana New" w:hAnsi="Angsana New"/>
              </w:rPr>
              <w:t>IMT-GT</w:t>
            </w:r>
          </w:p>
        </w:tc>
      </w:tr>
      <w:tr>
        <w:trPr>
          <w:trHeight w:val="395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4-60 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ค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ป็นเจ้าภาพจัดการประชุมไตรระดับรัฐมนตรีและเจ้าหน้าที่อาวุโสครั้งที่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>ตามแผนงานการพัฒนาเขตเศรษฐกิจสามฝ่ายอินโดนีเซี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มาเลเซี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ไทย </w:t>
            </w:r>
            <w:r>
              <w:rPr>
                <w:rFonts w:cs="Angsana New" w:ascii="Angsana New" w:hAnsi="Angsana New"/>
              </w:rPr>
              <w:t>(IMT-GT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ป็นเจ้าภาพจัดการประชุมไตรภาคีระดับรัฐมนตรีและเจ้าหน้าที่อาวุโส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ครั้ง โดยมีผู้เข้าร่วมการประชุมประมาณ </w:t>
            </w:r>
            <w:r>
              <w:rPr>
                <w:rFonts w:cs="Angsana New" w:ascii="Angsana New" w:hAnsi="Angsana New"/>
              </w:rPr>
              <w:t xml:space="preserve">450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14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นทึกข้อตกลงของการประชุมไตรภาคีระดับรัฐมนตรีและเจ้าหน้าที่อาวุโส</w:t>
            </w:r>
          </w:p>
        </w:tc>
      </w:tr>
      <w:tr>
        <w:trPr>
          <w:trHeight w:val="395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3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ย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ศึกษา รวบรวม และวิเคราะห์ข้อมูลการพัฒนากลุ่มพื้นที่จังหวัดนครศรีธรรมราช ตรัง และพัทลุง และจัดทำบันทึกข้อความนำเสนอ รองนายกรัฐมนตร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นายวิษณุ เครืองา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เพื่อขอให้นำเสนอคณะรัฐมนตรีพิจารณาให้ความเห็นชอบการเพิ่มพื้นที่ดังกล่าวเป็นพื้นที่ </w:t>
            </w:r>
            <w:r>
              <w:rPr>
                <w:rFonts w:cs="Angsana New" w:ascii="Angsana New" w:hAnsi="Angsana New"/>
              </w:rPr>
              <w:t>IMT-G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บันทึกข้อความขอความเห็นชอบให้จังหวัดนครศรีธรรมราช ตรัง และพัทลุง เป็นพื้นที่ในการพัฒนาตามแผนงาน </w:t>
            </w:r>
            <w:r>
              <w:rPr>
                <w:rFonts w:cs="Angsana New" w:ascii="Angsana New" w:hAnsi="Angsana New"/>
              </w:rPr>
              <w:t>IMT-G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144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</w:rPr>
              <w:t xml:space="preserve">รองนายกรัฐมนตร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นายวิษณุ เครืองา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ได้เห็นชอบให้นำเสนอคณะรัฐมนตรีเพื่อพิจารณา</w:t>
            </w:r>
          </w:p>
        </w:tc>
      </w:tr>
      <w:tr>
        <w:trPr>
          <w:trHeight w:val="395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ค </w:t>
            </w:r>
            <w:r>
              <w:rPr>
                <w:rFonts w:cs="Angsana New" w:ascii="Angsana New" w:hAnsi="Angsana New"/>
              </w:rPr>
              <w:t xml:space="preserve">2547 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การประชุมคณะรัฐมนตรีนอกสถานที่ ณ จังหวัดตรัง เมื่อวันที่ </w:t>
            </w:r>
            <w:r>
              <w:rPr>
                <w:rFonts w:cs="Angsana New" w:ascii="Angsana New" w:hAnsi="Angsana New"/>
              </w:rPr>
              <w:t xml:space="preserve">14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 w:cs="Angsana New"/>
              </w:rPr>
              <w:t>เห็นชอบให้จังหวัดนครศรีธรรมราช ตรัง และพัทลุง เข้าอยู่ในพื้นที่แผนงานการพัฒนาเขตเศรษฐกิจสามฝ่ายอินโดนีเซี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มาเลเซี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ไทย </w:t>
            </w:r>
            <w:r>
              <w:rPr>
                <w:rFonts w:cs="Angsana New" w:ascii="Angsana New" w:hAnsi="Angsana New"/>
              </w:rPr>
              <w:t>(IMT-GT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รัฐมนตรีมีมติเห็นชอบประเด็นยุทธศาสตร์  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เรื่อ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144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ลุ่มพื้นที่</w:t>
            </w:r>
            <w:r>
              <w:rPr>
                <w:rFonts w:ascii="Angsana New" w:hAnsi="Angsana New" w:cs="Angsana New"/>
              </w:rPr>
              <w:t xml:space="preserve">จังหวัดนครศรีธรรมราช ตรัง และพัทลุง ได้มีโอกาสขยายความร่วมมือด้านการค้า การลงทุนกับประเทศสมาชิก </w:t>
            </w:r>
            <w:r>
              <w:rPr>
                <w:rFonts w:cs="Angsana New" w:ascii="Angsana New" w:hAnsi="Angsana New"/>
              </w:rPr>
              <w:t>IMT-G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80" w:hRule="atLeast"/>
        </w:trPr>
        <w:tc>
          <w:tcPr>
            <w:tcW w:w="9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ขั้นสุดท้ายที่ได้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ในรอบเวลา </w:t>
            </w:r>
            <w:r>
              <w:rPr>
                <w:rFonts w:cs="Angsana New" w:ascii="Angsana New" w:hAnsi="Angsana New"/>
                <w:b/>
                <w:bCs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ือ </w:t>
            </w:r>
            <w:r>
              <w:rPr>
                <w:rFonts w:ascii="Angsana New" w:hAnsi="Angsana New" w:cs="Angsana New"/>
              </w:rPr>
              <w:t>มติคณะรัฐมนตรีให้ความเห็นชอบการให้</w:t>
            </w:r>
            <w:r>
              <w:rPr>
                <w:rFonts w:ascii="Angsana New" w:hAnsi="Angsana New" w:cs="Angsana New"/>
                <w:spacing w:val="-12"/>
              </w:rPr>
              <w:t>รวมกลุ่มจังหวัดนครศรีธรรมราช</w:t>
            </w:r>
            <w:r>
              <w:rPr>
                <w:rFonts w:ascii="Angsana New" w:hAnsi="Angsana New" w:cs="Angsana New"/>
              </w:rPr>
              <w:t xml:space="preserve"> ตรัง และพัทลุงเข้าอยู่ในพื้นที่แผนงานการพัฒนาเขตเศรษฐกิจสามฝ่าย อินโดนีเซี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มาเลเซี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ไทย </w:t>
            </w:r>
            <w:r>
              <w:rPr>
                <w:rFonts w:cs="Angsana New" w:ascii="Angsana New" w:hAnsi="Angsana New"/>
              </w:rPr>
              <w:t>(IMT-GT)</w:t>
            </w:r>
          </w:p>
        </w:tc>
      </w:tr>
      <w:tr>
        <w:trPr>
          <w:trHeight w:val="380" w:hRule="atLeast"/>
        </w:trPr>
        <w:tc>
          <w:tcPr>
            <w:tcW w:w="9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ือ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รงตามเวลา </w:t>
            </w:r>
          </w:p>
        </w:tc>
      </w:tr>
      <w:tr>
        <w:trPr>
          <w:trHeight w:val="380" w:hRule="atLeast"/>
        </w:trPr>
        <w:tc>
          <w:tcPr>
            <w:tcW w:w="9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b/>
                <w:b/>
                <w:bCs/>
              </w:rPr>
              <w:t>เทียบกับระดับขั้นความสำเร็จตามคำรับรอง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อยู่ที่</w:t>
            </w:r>
            <w:r>
              <w:rPr/>
              <w:tab/>
            </w:r>
            <w:r>
              <w:rPr/>
              <w:t>ระดับ</w:t>
            </w:r>
            <w:r>
              <w:rPr>
                <w:rFonts w:cs="Times New Roman"/>
              </w:rPr>
              <w:t xml:space="preserve">  </w:t>
            </w:r>
            <w:r>
              <w:rPr/>
              <w:t xml:space="preserve">5  </w:t>
            </w:r>
            <w:r>
              <w:rPr/>
              <w:t>คะแนน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มีการประสานความร่วมมืออย่างใกล้ชิดทั้งด้านบุคลากรและวัสดุอุปกรณ์ระหว่างเจ้าหน้าที่ซึ่งเดิมสังกัดสำนัก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</w:rPr>
              <w:t>พัฒนาพื้นที่ ต่อมาได้มีการปรับโครงสร้างภายในเป็น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กลุ่มงานยุทธศาสตร์เศรษฐกิจระหว่างประเทศ </w:t>
            </w:r>
            <w:r>
              <w:rPr>
                <w:rFonts w:cs="Angsana New" w:ascii="Angsana New" w:hAnsi="Angsana New"/>
                <w:sz w:val="28"/>
                <w:u w:val="single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สำนักวางแผนเศรษฐกิจมหภาค  และเจ้าหน้าที่สำนักพัฒนาพื้นที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เพื่อการเตรียมการ และการเป็นเจ้าภาพจัดการประชุมไตรภาคีระดับรัฐมนตรีครั้งที่ </w:t>
            </w: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ามแผนงาน </w:t>
            </w:r>
            <w:r>
              <w:rPr>
                <w:rFonts w:cs="Angsana New" w:ascii="Angsana New" w:hAnsi="Angsana New"/>
                <w:sz w:val="28"/>
              </w:rPr>
              <w:t xml:space="preserve">IMT-GT </w:t>
            </w:r>
            <w:r>
              <w:rPr>
                <w:rFonts w:ascii="Angsana New" w:hAnsi="Angsana New" w:cs="Angsana New"/>
                <w:sz w:val="28"/>
                <w:sz w:val="28"/>
              </w:rPr>
              <w:t>ตลอดทั้งได้รับการสนับสนุนด้านข้อมูลและข้อเสนอแนะอย่างเข้มแข็งจากกลุ่มจังหวัดนครศรีธรรมราช ตรัง และพัทลุง และสภาธุรกิจชายแดนภาคใต้  ทำให้การดำเนินการบรรลุวัตถุประสงค์ด้วยความเรียบร้อย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ความก้าวหน้าการดำเนินงานตามแผนงานการพัฒนาเขตเศรษฐกิจสามฝ่าย อินโดนีเซี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มาเลเซี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ไทย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ันทึกข้อตกลงของการประชุมไตรภาคีระดับรัฐมนตรีครั้งที่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>ระหว่างวันที่</w:t>
            </w:r>
            <w:r>
              <w:rPr>
                <w:rFonts w:cs="Angsana New" w:ascii="Angsana New" w:hAnsi="Angsana New"/>
              </w:rPr>
              <w:t xml:space="preserve">24-26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รัฐมนตรีในคราวการประชุมเมื่อวันที่ </w:t>
            </w:r>
            <w:r>
              <w:rPr>
                <w:rFonts w:cs="Angsana New" w:ascii="Angsana New" w:hAnsi="Angsana New"/>
              </w:rPr>
              <w:t xml:space="preserve">14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 w:cs="Angsana New"/>
              </w:rPr>
              <w:t>มีมติเห็นชอบให้จังหวัดนครศรีธรรมราช ตรัง และพัทลุง เข้าอยู่ในพื้นที่แผนงานการพัฒนาเขตเศรษฐกิจสามฝ่าย อินโดนีเซี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มาเลเซี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ไทย </w:t>
            </w:r>
            <w:r>
              <w:rPr>
                <w:rFonts w:cs="Angsana New" w:ascii="Angsana New" w:hAnsi="Angsana New"/>
              </w:rPr>
              <w:t>(IMT-GT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ยุทธศาสตร์การพัฒนาระบบข้อมูลและเครื่องชี้วัดเศรษฐกิจและสังคม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5.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ะดับความสำเร็จของรอบไตรมาส และรอบปีที่จัดทำฐานข้อมูลบัญชีประชาชาติ </w:t>
            </w:r>
            <w:r>
              <w:rPr>
                <w:rFonts w:cs="Angsana New" w:ascii="Angsana New" w:hAnsi="Angsana New"/>
                <w:b/>
                <w:bCs/>
              </w:rPr>
              <w:t xml:space="preserve">QGDP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ประกาศผลตามแผนการประกาศ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อำนวยการสำนักบัญชีประชาชาติ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21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งสาวจิตราภรณ์  เมฆกระจ่าง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งสาวกุลตรี สุ่นป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168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17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jittraporn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นักบัญชีประชาชาติ</w:t>
            </w:r>
          </w:p>
        </w:tc>
      </w:tr>
    </w:tbl>
    <w:p>
      <w:pPr>
        <w:pStyle w:val="Footnote"/>
        <w:spacing w:before="120" w:after="0"/>
        <w:rPr/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 xml:space="preserve">รอบไตรมาสที่จัดทำฐานข้อมูลบัญชีประชาชาติ  </w:t>
      </w:r>
      <w:r>
        <w:rPr>
          <w:rFonts w:cs="Angsana New" w:ascii="Angsana New" w:hAnsi="Angsana New"/>
        </w:rPr>
        <w:t xml:space="preserve">QGDP </w:t>
      </w:r>
    </w:p>
    <w:p>
      <w:pPr>
        <w:pStyle w:val="Footnote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</w:t>
        <w:tab/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คะแนน</w:t>
      </w:r>
    </w:p>
    <w:p>
      <w:pPr>
        <w:pStyle w:val="Normal"/>
        <w:spacing w:before="120" w:after="0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spacing w:lineRule="exact" w:line="340" w:before="0" w:after="120"/>
        <w:ind w:firstLine="87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มีภารกิจในการพัฒนาระบบข้อมูลบัญชีประชาชาติให้เป็นไปตามมาตรฐานสากลขององค์กรสหประชาชาติประกอบด้วย สถิติผลิตภัณฑ์มวลรวมในประเทศรายไตรมาส สถิติรายได้ประชาชาติรายปี สถิติผลิตภัณฑ์ภาคและจังหวัดรายปี บัญชีเศรษฐกิจเงินทุนรายปี บัญชีสต๊อกทุนและวิเคราะห์ผลิตภาพการผลิต และตารางปัจจัยการผลิตและผลผลิต รวมทั้งพัฒนาการจัดทำข้อมูลบัญชีประชาชาติให้มีความถูกต้อง ความน่าเชื่อถือ และความรวดเร็วตามมาตรฐานการเผยแพร่ข้อมูลระดับสูง </w:t>
      </w:r>
      <w:r>
        <w:rPr>
          <w:rFonts w:cs="Angsana New" w:ascii="Angsana New" w:hAnsi="Angsana New"/>
          <w:sz w:val="28"/>
        </w:rPr>
        <w:t xml:space="preserve">(Special Data Dissemination Standard: SDDS) </w:t>
      </w:r>
      <w:r>
        <w:rPr>
          <w:rFonts w:ascii="Angsana New" w:hAnsi="Angsana New" w:cs="Angsana New"/>
          <w:sz w:val="28"/>
          <w:sz w:val="28"/>
        </w:rPr>
        <w:t>เพื่อใช้ในการวางแผนและบริหารเศรษฐกิจของประเทศ และการวางแผนธุรกิจของภาคเอกชนและนักลงทุนทั้งภายในและต่างประเทศ</w:t>
      </w:r>
    </w:p>
    <w:p>
      <w:pPr>
        <w:pStyle w:val="Normal"/>
        <w:spacing w:lineRule="exact" w:line="340"/>
        <w:ind w:firstLine="90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สถิติผลิตภัณฑ์มวลรวมในประเทศรายไตรมาส ซึ่งแสดงถึงการไหลเวียนของธุรกรรมทางเศรษฐกิจในรอบระยะเวล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ไตรมาส ในปัจจุบัน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มีการจัดทำและเผยแพร่ข้อมูลภายใ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สัปดาห์หลังสิ้นสุดไตรมาสอ้างอิง ประกอบด้วยรายงานภาวะเศรษฐกิจและตารางสถิติ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90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)</w:t>
        <w:tab/>
      </w:r>
      <w:r>
        <w:rPr>
          <w:rFonts w:ascii="Angsana New" w:hAnsi="Angsana New" w:cs="Angsana New"/>
          <w:sz w:val="28"/>
          <w:sz w:val="28"/>
        </w:rPr>
        <w:t xml:space="preserve">ข้อมูลด้านการผลิต จำแนกตามกิจกรรมการผลิต </w:t>
      </w:r>
      <w:r>
        <w:rPr>
          <w:rFonts w:cs="Angsana New" w:ascii="Angsana New" w:hAnsi="Angsana New"/>
          <w:sz w:val="28"/>
        </w:rPr>
        <w:t xml:space="preserve">TSIC </w:t>
      </w:r>
      <w:r>
        <w:rPr>
          <w:rFonts w:ascii="Angsana New" w:hAnsi="Angsana New" w:cs="Angsana New"/>
          <w:sz w:val="28"/>
          <w:sz w:val="28"/>
        </w:rPr>
        <w:t>และองค์ประกอ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90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)</w:t>
        <w:tab/>
      </w:r>
      <w:r>
        <w:rPr>
          <w:rFonts w:ascii="Angsana New" w:hAnsi="Angsana New" w:cs="Angsana New"/>
          <w:sz w:val="28"/>
          <w:sz w:val="28"/>
        </w:rPr>
        <w:t>ข้อมูลด้านการใช้จ่าย แบ่งเป็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340"/>
        <w:ind w:left="360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1)</w:t>
        <w:tab/>
      </w:r>
      <w:r>
        <w:rPr>
          <w:rFonts w:ascii="Angsana New" w:hAnsi="Angsana New" w:cs="Angsana New"/>
          <w:sz w:val="28"/>
          <w:sz w:val="28"/>
        </w:rPr>
        <w:t xml:space="preserve">รายจ่ายครัวเรือน จำแนกตาม </w:t>
      </w:r>
      <w:r>
        <w:rPr>
          <w:rFonts w:cs="Angsana New" w:ascii="Angsana New" w:hAnsi="Angsana New"/>
          <w:sz w:val="28"/>
        </w:rPr>
        <w:t xml:space="preserve">CPC (Central Product Classification) </w:t>
      </w:r>
      <w:r>
        <w:rPr>
          <w:rFonts w:ascii="Angsana New" w:hAnsi="Angsana New" w:cs="Angsana New"/>
          <w:sz w:val="28"/>
          <w:sz w:val="28"/>
        </w:rPr>
        <w:t>และองค์ประกอบ</w:t>
      </w:r>
    </w:p>
    <w:p>
      <w:pPr>
        <w:pStyle w:val="Normal"/>
        <w:tabs>
          <w:tab w:val="clear" w:pos="720"/>
          <w:tab w:val="left" w:pos="2160" w:leader="none"/>
        </w:tabs>
        <w:spacing w:lineRule="exact" w:line="340"/>
        <w:ind w:left="360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2)</w:t>
        <w:tab/>
      </w:r>
      <w:r>
        <w:rPr>
          <w:rFonts w:ascii="Angsana New" w:hAnsi="Angsana New" w:cs="Angsana New"/>
          <w:sz w:val="28"/>
          <w:sz w:val="28"/>
        </w:rPr>
        <w:t>รายจ่ายรัฐบาล จำแนกตามประเภทของการใช้จ่าย และองค์ประกอบ</w:t>
      </w:r>
    </w:p>
    <w:p>
      <w:pPr>
        <w:pStyle w:val="Normal"/>
        <w:tabs>
          <w:tab w:val="clear" w:pos="720"/>
          <w:tab w:val="left" w:pos="2160" w:leader="none"/>
        </w:tabs>
        <w:spacing w:lineRule="exact" w:line="340"/>
        <w:ind w:left="3600" w:hanging="21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3)</w:t>
        <w:tab/>
      </w:r>
      <w:r>
        <w:rPr>
          <w:rFonts w:ascii="Angsana New" w:hAnsi="Angsana New" w:cs="Angsana New"/>
          <w:sz w:val="28"/>
          <w:sz w:val="28"/>
        </w:rPr>
        <w:t>การสะสมทุนถาวรเบื้องต้น จำแนกเป็นการก่อสร้างและเครื่องมือเครื่องจักร และองค์ประกอบ</w:t>
      </w:r>
    </w:p>
    <w:p>
      <w:pPr>
        <w:pStyle w:val="Normal"/>
        <w:tabs>
          <w:tab w:val="clear" w:pos="720"/>
          <w:tab w:val="left" w:pos="2160" w:leader="none"/>
        </w:tabs>
        <w:spacing w:lineRule="exact" w:line="340"/>
        <w:ind w:left="3600" w:hanging="216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>(4)</w:t>
        <w:tab/>
      </w:r>
      <w:r>
        <w:rPr>
          <w:rFonts w:ascii="Angsana New" w:hAnsi="Angsana New" w:cs="Angsana New"/>
          <w:sz w:val="28"/>
          <w:sz w:val="28"/>
        </w:rPr>
        <w:t xml:space="preserve">และการส่งออกนำเข้า </w:t>
      </w:r>
      <w:r>
        <w:rPr>
          <w:rFonts w:cs="Angsana New" w:ascii="Angsana New" w:hAnsi="Angsana New"/>
          <w:sz w:val="28"/>
        </w:rPr>
        <w:t>(Export &amp; Import)</w:t>
      </w:r>
      <w:r>
        <w:rPr>
          <w:rFonts w:cs="Angsana New" w:ascii="Angsana New" w:hAnsi="Angsana New"/>
          <w:b/>
          <w:bCs/>
          <w:sz w:val="28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22"/>
        <w:gridCol w:w="1167"/>
        <w:gridCol w:w="967"/>
        <w:gridCol w:w="1086"/>
        <w:gridCol w:w="967"/>
        <w:gridCol w:w="967"/>
      </w:tblGrid>
      <w:tr>
        <w:trPr>
          <w:cantSplit w:val="true"/>
        </w:trPr>
        <w:tc>
          <w:tcPr>
            <w:tcW w:w="3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1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spacing w:before="240" w:after="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หน่วยวัด</w:t>
            </w:r>
          </w:p>
        </w:tc>
        <w:tc>
          <w:tcPr>
            <w:tcW w:w="51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ณฑ์การให้คะแนน</w:t>
            </w:r>
          </w:p>
        </w:tc>
      </w:tr>
      <w:tr>
        <w:trPr>
          <w:cantSplit w:val="true"/>
        </w:trPr>
        <w:tc>
          <w:tcPr>
            <w:tcW w:w="3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ระดับ </w:t>
            </w:r>
            <w:r>
              <w:rPr>
                <w:rFonts w:cs="Angsana New"/>
              </w:rPr>
              <w:t>1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4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ดับความสำเร็จของรอบไตรมาสที่จัดทำฐานข้อมูลบัญชีประชาชาติ </w:t>
            </w:r>
            <w:r>
              <w:rPr>
                <w:rFonts w:cs="Angsana New" w:ascii="Angsana New" w:hAnsi="Angsana New"/>
                <w:sz w:val="28"/>
              </w:rPr>
              <w:t xml:space="preserve">QGDP 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ประกาศผลตามแผนการประกาศ ในแต่ละรอบ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 w:val="false"/>
                <w:bCs w:val="false"/>
              </w:rPr>
              <w:t>ประสานงาน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บรวมข้อมูล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มวลผล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ระทบยอดและ</w:t>
            </w:r>
            <w:r>
              <w:rPr>
                <w:rFonts w:ascii="Angsana New" w:hAnsi="Angsana New" w:cs="Angsana New"/>
                <w:spacing w:val="-20"/>
                <w:sz w:val="28"/>
                <w:sz w:val="28"/>
              </w:rPr>
              <w:t>วิเคราะห์ผล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กาศตัวเลข</w:t>
            </w:r>
            <w:r>
              <w:rPr>
                <w:rFonts w:ascii="Angsana New" w:hAnsi="Angsana New" w:cs="Angsana New"/>
                <w:sz w:val="28"/>
                <w:sz w:val="28"/>
              </w:rPr>
              <w:t>ได้</w:t>
            </w:r>
            <w:r>
              <w:rPr>
                <w:rFonts w:ascii="Angsana New" w:hAnsi="Angsana New" w:cs="Angsana New"/>
                <w:spacing w:val="-16"/>
                <w:sz w:val="28"/>
                <w:sz w:val="28"/>
              </w:rPr>
              <w:t>ทันกำหนด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ประกาศข้อมูล</w:t>
      </w:r>
    </w:p>
    <w:p>
      <w:pPr>
        <w:pStyle w:val="Normal"/>
        <w:numPr>
          <w:ilvl w:val="0"/>
          <w:numId w:val="42"/>
        </w:numPr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QGDP </w:t>
      </w:r>
      <w:r>
        <w:rPr>
          <w:rFonts w:ascii="Angsana New" w:hAnsi="Angsana New" w:cs="Angsana New"/>
        </w:rPr>
        <w:t xml:space="preserve">ไตรมาสที่ </w:t>
      </w:r>
      <w:r>
        <w:rPr>
          <w:rFonts w:cs="Angsana New" w:ascii="Angsana New" w:hAnsi="Angsana New"/>
        </w:rPr>
        <w:t xml:space="preserve">3/2547 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7</w:t>
      </w:r>
    </w:p>
    <w:p>
      <w:pPr>
        <w:pStyle w:val="Normal"/>
        <w:numPr>
          <w:ilvl w:val="0"/>
          <w:numId w:val="42"/>
        </w:numPr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QGDP </w:t>
      </w:r>
      <w:r>
        <w:rPr>
          <w:rFonts w:ascii="Angsana New" w:hAnsi="Angsana New" w:cs="Angsana New"/>
        </w:rPr>
        <w:t xml:space="preserve">ไตรมาสที่ </w:t>
      </w:r>
      <w:r>
        <w:rPr>
          <w:rFonts w:cs="Angsana New" w:ascii="Angsana New" w:hAnsi="Angsana New"/>
        </w:rPr>
        <w:t xml:space="preserve">4/2547 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48</w:t>
      </w:r>
    </w:p>
    <w:p>
      <w:pPr>
        <w:pStyle w:val="Normal"/>
        <w:numPr>
          <w:ilvl w:val="0"/>
          <w:numId w:val="42"/>
        </w:numPr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QGDP </w:t>
      </w:r>
      <w:r>
        <w:rPr>
          <w:rFonts w:ascii="Angsana New" w:hAnsi="Angsana New" w:cs="Angsana New"/>
        </w:rPr>
        <w:t xml:space="preserve">ไตรมาสที่ </w:t>
      </w:r>
      <w:r>
        <w:rPr>
          <w:rFonts w:cs="Angsana New" w:ascii="Angsana New" w:hAnsi="Angsana New"/>
        </w:rPr>
        <w:t xml:space="preserve">1/2548 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48</w:t>
      </w:r>
    </w:p>
    <w:p>
      <w:pPr>
        <w:pStyle w:val="Normal"/>
        <w:numPr>
          <w:ilvl w:val="0"/>
          <w:numId w:val="42"/>
        </w:numPr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 xml:space="preserve">QGDP </w:t>
      </w:r>
      <w:r>
        <w:rPr>
          <w:rFonts w:ascii="Angsana New" w:hAnsi="Angsana New" w:cs="Angsana New"/>
        </w:rPr>
        <w:t xml:space="preserve">ไตรมาสที่ </w:t>
      </w:r>
      <w:r>
        <w:rPr>
          <w:rFonts w:cs="Angsana New" w:ascii="Angsana New" w:hAnsi="Angsana New"/>
        </w:rPr>
        <w:t xml:space="preserve">2/2548 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48</w:t>
      </w:r>
    </w:p>
    <w:p>
      <w:pPr>
        <w:pStyle w:val="Normal"/>
        <w:spacing w:before="120" w:after="0"/>
        <w:ind w:left="1440" w:hanging="14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ารางวิธีคำนวณคะแนนเฉลี่ยถ่วงน้ำหนัก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2015"/>
        <w:gridCol w:w="1940"/>
        <w:gridCol w:w="2345"/>
      </w:tblGrid>
      <w:tr>
        <w:trPr/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อบที่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(i)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น้ำหนัก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Indent"/>
              <w:ind w:left="-118" w:right="-98" w:firstLine="1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คะแนนที่ได้ </w:t>
            </w:r>
          </w:p>
        </w:tc>
        <w:tc>
          <w:tcPr>
            <w:tcW w:w="2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เฉลี่ยถ่วงน้ำหนัก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เดือน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-262" w:hanging="0"/>
              <w:rPr/>
            </w:pPr>
            <w:r>
              <w:rPr/>
              <w:t xml:space="preserve">1. QGDP </w:t>
            </w:r>
            <w:r>
              <w:rPr/>
              <w:t xml:space="preserve">ไตรมาสที่ </w:t>
            </w:r>
            <w:r>
              <w:rPr/>
              <w:t>3/2547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= 1/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W</w:t>
            </w:r>
            <w:r>
              <w:rPr>
                <w:vertAlign w:val="subscript"/>
              </w:rPr>
              <w:t>1</w:t>
            </w:r>
            <w:r>
              <w:rPr/>
              <w:t xml:space="preserve"> x C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2. QGDP </w:t>
            </w:r>
            <w:r>
              <w:rPr/>
              <w:t xml:space="preserve">ไตรมาสที่ </w:t>
            </w:r>
            <w:r>
              <w:rPr/>
              <w:t>4/2547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= 2/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W</w:t>
            </w:r>
            <w:r>
              <w:rPr>
                <w:vertAlign w:val="subscript"/>
              </w:rPr>
              <w:t>2</w:t>
            </w:r>
            <w:r>
              <w:rPr/>
              <w:t xml:space="preserve"> x C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-262" w:hanging="0"/>
              <w:rPr/>
            </w:pPr>
            <w:r>
              <w:rPr/>
              <w:t xml:space="preserve">3. QGDP </w:t>
            </w:r>
            <w:r>
              <w:rPr/>
              <w:t xml:space="preserve">ไตรมาสที่ </w:t>
            </w:r>
            <w:r>
              <w:rPr/>
              <w:t>1/2548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3</w:t>
            </w:r>
            <w:r>
              <w:rPr/>
              <w:t xml:space="preserve"> = 3/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W</w:t>
            </w:r>
            <w:r>
              <w:rPr>
                <w:vertAlign w:val="subscript"/>
              </w:rPr>
              <w:t>3</w:t>
            </w:r>
            <w:r>
              <w:rPr/>
              <w:t xml:space="preserve"> x C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4. QGDP </w:t>
            </w:r>
            <w:r>
              <w:rPr/>
              <w:t xml:space="preserve">ไตรมาสที่ </w:t>
            </w:r>
            <w:r>
              <w:rPr/>
              <w:t>2/2548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4</w:t>
            </w:r>
            <w:r>
              <w:rPr/>
              <w:t xml:space="preserve"> = 4/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W</w:t>
            </w:r>
            <w:r>
              <w:rPr>
                <w:vertAlign w:val="subscript"/>
              </w:rPr>
              <w:t>4</w:t>
            </w:r>
            <w:r>
              <w:rPr/>
              <w:t xml:space="preserve"> x C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W</w:t>
            </w:r>
            <w:r>
              <w:rPr>
                <w:vertAlign w:val="subscript"/>
              </w:rPr>
              <w:t>i</w:t>
            </w:r>
            <w:r>
              <w:rPr/>
              <w:t xml:space="preserve"> = 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(W</w:t>
            </w:r>
            <w:r>
              <w:rPr>
                <w:vertAlign w:val="subscript"/>
              </w:rPr>
              <w:t>i</w:t>
            </w:r>
            <w:r>
              <w:rPr/>
              <w:t xml:space="preserve"> x C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</w:tr>
    </w:tbl>
    <w:p>
      <w:pPr>
        <w:pStyle w:val="Normal"/>
        <w:spacing w:before="240" w:after="0"/>
        <w:ind w:left="1496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ูตรการคำนวณ ร้อยละเฉลี่ยถ่วงน้ำหนักในการให้บริการเผยแพร่ </w:t>
      </w:r>
      <w:r>
        <w:rPr>
          <w:rFonts w:cs="Angsana New" w:ascii="Angsana New" w:hAnsi="Angsana New"/>
          <w:b/>
          <w:bCs/>
          <w:sz w:val="28"/>
        </w:rPr>
        <w:t xml:space="preserve">QGDP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ท่ากับ </w:t>
      </w:r>
    </w:p>
    <w:p>
      <w:pPr>
        <w:pStyle w:val="Normal"/>
        <w:spacing w:before="120" w:after="0"/>
        <w:ind w:left="149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eastAsia="Symbol" w:cs="Symbol" w:ascii="Symbol" w:hAnsi="Symbol"/>
          <w:sz w:val="28"/>
        </w:rPr>
        <w:t></w:t>
      </w: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W</w:t>
      </w:r>
      <w:r>
        <w:rPr>
          <w:rFonts w:cs="Angsana New" w:ascii="Angsana New" w:hAnsi="Angsana New"/>
          <w:sz w:val="28"/>
          <w:vertAlign w:val="subscript"/>
        </w:rPr>
        <w:t>i</w:t>
      </w:r>
      <w:r>
        <w:rPr>
          <w:rFonts w:cs="Angsana New" w:ascii="Angsana New" w:hAnsi="Angsana New"/>
          <w:sz w:val="28"/>
        </w:rPr>
        <w:t xml:space="preserve"> x C</w:t>
      </w:r>
      <w:r>
        <w:rPr>
          <w:rFonts w:cs="Angsana New" w:ascii="Angsana New" w:hAnsi="Angsana New"/>
          <w:sz w:val="28"/>
          <w:vertAlign w:val="subscript"/>
        </w:rPr>
        <w:t>i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b/>
          <w:bCs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 xml:space="preserve">หรือ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>(W</w:t>
      </w:r>
      <w:r>
        <w:rPr>
          <w:rFonts w:cs="Angsana New" w:ascii="Angsana New" w:hAnsi="Angsana New"/>
          <w:sz w:val="28"/>
          <w:vertAlign w:val="subscript"/>
        </w:rPr>
        <w:t>1</w:t>
      </w:r>
      <w:r>
        <w:rPr>
          <w:rFonts w:cs="Angsana New" w:ascii="Angsana New" w:hAnsi="Angsana New"/>
          <w:sz w:val="28"/>
        </w:rPr>
        <w:t xml:space="preserve"> x C</w:t>
      </w:r>
      <w:r>
        <w:rPr>
          <w:rFonts w:cs="Angsana New" w:ascii="Angsana New" w:hAnsi="Angsana New"/>
          <w:sz w:val="28"/>
          <w:vertAlign w:val="subscript"/>
        </w:rPr>
        <w:t>1</w:t>
      </w:r>
      <w:r>
        <w:rPr>
          <w:rFonts w:cs="Angsana New" w:ascii="Angsana New" w:hAnsi="Angsana New"/>
          <w:sz w:val="28"/>
        </w:rPr>
        <w:t>)  +  (W</w:t>
      </w:r>
      <w:r>
        <w:rPr>
          <w:rFonts w:cs="Angsana New" w:ascii="Angsana New" w:hAnsi="Angsana New"/>
          <w:sz w:val="28"/>
          <w:vertAlign w:val="subscript"/>
        </w:rPr>
        <w:t>2</w:t>
      </w:r>
      <w:r>
        <w:rPr>
          <w:rFonts w:cs="Angsana New" w:ascii="Angsana New" w:hAnsi="Angsana New"/>
          <w:sz w:val="28"/>
        </w:rPr>
        <w:t xml:space="preserve"> x C</w:t>
      </w:r>
      <w:r>
        <w:rPr>
          <w:rFonts w:cs="Angsana New" w:ascii="Angsana New" w:hAnsi="Angsana New"/>
          <w:sz w:val="28"/>
          <w:vertAlign w:val="subscript"/>
        </w:rPr>
        <w:t>2</w:t>
      </w:r>
      <w:r>
        <w:rPr>
          <w:rFonts w:cs="Angsana New" w:ascii="Angsana New" w:hAnsi="Angsana New"/>
          <w:sz w:val="28"/>
        </w:rPr>
        <w:t>) + (W</w:t>
      </w:r>
      <w:r>
        <w:rPr>
          <w:rFonts w:cs="Angsana New" w:ascii="Angsana New" w:hAnsi="Angsana New"/>
          <w:sz w:val="28"/>
          <w:vertAlign w:val="subscript"/>
        </w:rPr>
        <w:t>3</w:t>
      </w:r>
      <w:r>
        <w:rPr>
          <w:rFonts w:cs="Angsana New" w:ascii="Angsana New" w:hAnsi="Angsana New"/>
          <w:sz w:val="28"/>
        </w:rPr>
        <w:t xml:space="preserve"> x C</w:t>
      </w:r>
      <w:r>
        <w:rPr>
          <w:rFonts w:cs="Angsana New" w:ascii="Angsana New" w:hAnsi="Angsana New"/>
          <w:sz w:val="28"/>
          <w:vertAlign w:val="subscript"/>
        </w:rPr>
        <w:t>3</w:t>
      </w:r>
      <w:r>
        <w:rPr>
          <w:rFonts w:cs="Angsana New" w:ascii="Angsana New" w:hAnsi="Angsana New"/>
          <w:sz w:val="28"/>
        </w:rPr>
        <w:t>)   +  (W</w:t>
      </w:r>
      <w:r>
        <w:rPr>
          <w:rFonts w:cs="Angsana New" w:ascii="Angsana New" w:hAnsi="Angsana New"/>
          <w:sz w:val="28"/>
          <w:vertAlign w:val="subscript"/>
        </w:rPr>
        <w:t>4</w:t>
      </w:r>
      <w:r>
        <w:rPr>
          <w:rFonts w:cs="Angsana New" w:ascii="Angsana New" w:hAnsi="Angsana New"/>
          <w:sz w:val="28"/>
        </w:rPr>
        <w:t xml:space="preserve"> x C</w:t>
      </w:r>
      <w:r>
        <w:rPr>
          <w:rFonts w:cs="Angsana New" w:ascii="Angsana New" w:hAnsi="Angsana New"/>
          <w:sz w:val="28"/>
          <w:vertAlign w:val="subscript"/>
        </w:rPr>
        <w:t>4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  <w:lang w:val="en-US" w:eastAsia="en-US"/>
        </w:rPr>
      </w:pPr>
      <w:r>
        <w:rPr>
          <w:rFonts w:cs="Angsana New" w:ascii="Angsana New" w:hAnsi="Angsana New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33450</wp:posOffset>
                </wp:positionH>
                <wp:positionV relativeFrom="paragraph">
                  <wp:posOffset>5715</wp:posOffset>
                </wp:positionV>
                <wp:extent cx="638175" cy="381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45pt" to="123.7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09775</wp:posOffset>
                </wp:positionH>
                <wp:positionV relativeFrom="paragraph">
                  <wp:posOffset>4445</wp:posOffset>
                </wp:positionV>
                <wp:extent cx="2628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0.35pt" to="365.2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2475</wp:posOffset>
                </wp:positionH>
                <wp:positionV relativeFrom="paragraph">
                  <wp:posOffset>73660</wp:posOffset>
                </wp:positionV>
                <wp:extent cx="9144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</w:t>
                            </w:r>
                            <w:r>
                              <w:rPr>
                                <w:sz w:val="28"/>
                              </w:rPr>
                              <w:t>W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8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</w:t>
                      </w:r>
                      <w:r>
                        <w:rPr>
                          <w:sz w:val="28"/>
                        </w:rPr>
                        <w:t>W</w:t>
                      </w:r>
                      <w:r>
                        <w:rPr>
                          <w:sz w:val="28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76550</wp:posOffset>
                </wp:positionH>
                <wp:positionV relativeFrom="paragraph">
                  <wp:posOffset>80645</wp:posOffset>
                </wp:positionV>
                <wp:extent cx="914400" cy="342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</w:t>
                            </w:r>
                            <w:r>
                              <w:rPr>
                                <w:sz w:val="28"/>
                              </w:rPr>
                              <w:t>W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3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</w:t>
                      </w:r>
                      <w:r>
                        <w:rPr>
                          <w:sz w:val="28"/>
                        </w:rPr>
                        <w:t>W</w:t>
                      </w:r>
                      <w:r>
                        <w:rPr>
                          <w:sz w:val="28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 xml:space="preserve">: </w:t>
      </w:r>
    </w:p>
    <w:p>
      <w:pPr>
        <w:pStyle w:val="Normal"/>
        <w:tabs>
          <w:tab w:val="clear" w:pos="720"/>
          <w:tab w:val="left" w:pos="952" w:leader="none"/>
          <w:tab w:val="left" w:pos="10302" w:leader="none"/>
        </w:tabs>
        <w:ind w:firstLine="964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จัดทำ </w:t>
      </w:r>
      <w:r>
        <w:rPr>
          <w:rFonts w:cs="Angsana New" w:ascii="Angsana New" w:hAnsi="Angsana New"/>
          <w:sz w:val="28"/>
        </w:rPr>
        <w:t xml:space="preserve">QGDP </w:t>
      </w:r>
      <w:r>
        <w:rPr>
          <w:rFonts w:ascii="Angsana New" w:hAnsi="Angsana New" w:cs="Angsana New"/>
          <w:sz w:val="28"/>
          <w:sz w:val="28"/>
        </w:rPr>
        <w:t xml:space="preserve">จำเป็นต้องพึ่งพิงข้อมูลเครื่องชี้วัดทั้งทางด้านการผลิตและการใช้จ่าย ซึ่งหน่วยงานภายนอกดำเนินการจัดเก็บและรายงาน โดยข้อมูลเครื่องชี้วัดต่าง ๆ ดังกล่าวข้างต้น จะต้องมีคุณสมบัติที่ดีของข้อมูล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 xml:space="preserve">ประการ คือ ความรวดเร็ว ความถูกต้อง ความน่าเชื่อถือ และได้มาตรฐาน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Footnote"/>
        <w:ind w:firstLine="95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เครื่องชี้ภาวะการผลิตและการใช้จ่าย จากส่วนราชการ รัฐสาหกิจ องค์กรปกครองส่วนท้องถิ่นต่างๆ และหน่วยงานภาคเอกชน โดยจัดเก็บจากเอกสาร  เวปไซท์ ดิสเก็ทท์ อีเมล์ และโทรสาร  </w:t>
      </w:r>
    </w:p>
    <w:p>
      <w:pPr>
        <w:pStyle w:val="Heading1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cs="Angsana New"/>
        </w:rPr>
      </w:pPr>
      <w:r>
        <w:rPr>
          <w:rFonts w:cs="Angsana New"/>
        </w:rPr>
        <w:t>ข้อมูลพื้นฐานหรือข้อมูลสนับสนุน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077"/>
      </w:tblGrid>
      <w:tr>
        <w:trPr/>
        <w:tc>
          <w:tcPr>
            <w:tcW w:w="50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ฐานข้อมูล </w:t>
            </w:r>
            <w:r>
              <w:rPr>
                <w:rFonts w:cs="Angsana New" w:ascii="Angsana New" w:hAnsi="Angsana New"/>
                <w:sz w:val="28"/>
              </w:rPr>
              <w:t xml:space="preserve">QGDP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ีฐานข้อมูลถึงไตรมาสที่ </w:t>
            </w:r>
            <w:r>
              <w:rPr>
                <w:rFonts w:cs="Angsana New" w:ascii="Angsana New" w:hAnsi="Angsana New"/>
                <w:sz w:val="28"/>
              </w:rPr>
              <w:t>2/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ีฐานข้อมูลถึงไตรมาสที่ </w:t>
            </w:r>
            <w:r>
              <w:rPr>
                <w:rFonts w:cs="Angsana New" w:ascii="Angsana New" w:hAnsi="Angsana New"/>
                <w:sz w:val="28"/>
              </w:rPr>
              <w:t>2/2547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15"/>
        <w:gridCol w:w="2340"/>
        <w:gridCol w:w="1980"/>
      </w:tblGrid>
      <w:tr>
        <w:trPr>
          <w:trHeight w:val="35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7/12/2547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>จัดทำและเผยแพร่ข้อมูล</w:t>
            </w:r>
            <w:r>
              <w:rPr>
                <w:rFonts w:ascii="Angsana New" w:hAnsi="Angsana New" w:cs="Angsana New"/>
                <w:lang w:val="th-TH"/>
              </w:rPr>
              <w:t xml:space="preserve">สถิติผลิตภัณฑ์มวลรวมในประเทศรายไตรมาส </w:t>
            </w:r>
            <w:r>
              <w:rPr>
                <w:rFonts w:cs="Angsana New" w:ascii="Angsana New" w:hAnsi="Angsana New"/>
              </w:rPr>
              <w:t xml:space="preserve">(QGDP) </w:t>
            </w:r>
            <w:r>
              <w:rPr>
                <w:rFonts w:ascii="Angsana New" w:hAnsi="Angsana New" w:cs="Angsana New"/>
              </w:rPr>
              <w:t xml:space="preserve">ไตรมาสที่ </w:t>
            </w:r>
            <w:r>
              <w:rPr>
                <w:rFonts w:cs="Angsana New" w:ascii="Angsana New" w:hAnsi="Angsana New"/>
              </w:rPr>
              <w:t>3/25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41"/>
              </w:numPr>
              <w:tabs>
                <w:tab w:val="clear" w:pos="720"/>
                <w:tab w:val="left" w:pos="72" w:leader="none"/>
              </w:tabs>
              <w:ind w:left="73" w:hanging="18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อกสารรายงานสถิติผลิตภัณฑ์มวลรวมในประเทศ ไตรมาสที่ </w:t>
            </w:r>
            <w:r>
              <w:rPr>
                <w:rFonts w:cs="Angsana New" w:ascii="Angsana New" w:hAnsi="Angsana New"/>
              </w:rPr>
              <w:t>3/2547</w:t>
            </w:r>
          </w:p>
          <w:p>
            <w:pPr>
              <w:pStyle w:val="Footnote"/>
              <w:numPr>
                <w:ilvl w:val="0"/>
                <w:numId w:val="41"/>
              </w:numPr>
              <w:tabs>
                <w:tab w:val="clear" w:pos="720"/>
                <w:tab w:val="left" w:pos="72" w:leader="none"/>
              </w:tabs>
              <w:ind w:left="73" w:hanging="18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ฐานข้อมูล </w:t>
            </w:r>
            <w:r>
              <w:rPr>
                <w:rFonts w:cs="Angsana New" w:ascii="Angsana New" w:hAnsi="Angsana New"/>
              </w:rPr>
              <w:t xml:space="preserve">QGDP </w:t>
            </w:r>
            <w:r>
              <w:rPr>
                <w:rFonts w:ascii="Angsana New" w:hAnsi="Angsana New" w:cs="Angsana New"/>
              </w:rPr>
              <w:t xml:space="preserve">ไตรมาสที่ </w:t>
            </w:r>
            <w:r>
              <w:rPr>
                <w:rFonts w:cs="Angsana New" w:ascii="Angsana New" w:hAnsi="Angsana New"/>
              </w:rPr>
              <w:t xml:space="preserve">3/2547 </w:t>
            </w:r>
            <w:r>
              <w:rPr>
                <w:rFonts w:ascii="Angsana New" w:hAnsi="Angsana New" w:cs="Angsana New"/>
              </w:rPr>
              <w:t>เผยแพร่ ในเว็บไซท์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7/03/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>จัดทำและเผยแพร่ข้อมูล</w:t>
            </w:r>
            <w:r>
              <w:rPr>
                <w:rFonts w:ascii="Angsana New" w:hAnsi="Angsana New" w:cs="Angsana New"/>
                <w:lang w:val="th-TH"/>
              </w:rPr>
              <w:t xml:space="preserve">สถิติผลิตภัณฑ์มวลรวมในประเทศรายไตรมาส </w:t>
            </w:r>
            <w:r>
              <w:rPr>
                <w:rFonts w:cs="Angsana New" w:ascii="Angsana New" w:hAnsi="Angsana New"/>
              </w:rPr>
              <w:t xml:space="preserve">(QGDP) </w:t>
            </w:r>
            <w:r>
              <w:rPr>
                <w:rFonts w:ascii="Angsana New" w:hAnsi="Angsana New" w:cs="Angsana New"/>
              </w:rPr>
              <w:t xml:space="preserve">ไตรมาสที่ </w:t>
            </w:r>
            <w:r>
              <w:rPr>
                <w:rFonts w:cs="Angsana New" w:ascii="Angsana New" w:hAnsi="Angsana New"/>
              </w:rPr>
              <w:t>4/25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41"/>
              </w:numPr>
              <w:tabs>
                <w:tab w:val="clear" w:pos="720"/>
                <w:tab w:val="left" w:pos="72" w:leader="none"/>
              </w:tabs>
              <w:ind w:left="73" w:hanging="18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อกสารรายงานสถิติผลิตภัณฑ์มวลรวมในประเทศ ไตรมาสที่ </w:t>
            </w:r>
            <w:r>
              <w:rPr>
                <w:rFonts w:cs="Angsana New" w:ascii="Angsana New" w:hAnsi="Angsana New"/>
              </w:rPr>
              <w:t>4/2547</w:t>
            </w:r>
          </w:p>
          <w:p>
            <w:pPr>
              <w:pStyle w:val="Footnote"/>
              <w:numPr>
                <w:ilvl w:val="0"/>
                <w:numId w:val="41"/>
              </w:numPr>
              <w:tabs>
                <w:tab w:val="clear" w:pos="720"/>
                <w:tab w:val="left" w:pos="72" w:leader="none"/>
              </w:tabs>
              <w:ind w:left="73" w:hanging="18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ฐานข้อมูล </w:t>
            </w:r>
            <w:r>
              <w:rPr>
                <w:rFonts w:cs="Angsana New" w:ascii="Angsana New" w:hAnsi="Angsana New"/>
              </w:rPr>
              <w:t xml:space="preserve">QGDP </w:t>
            </w:r>
            <w:r>
              <w:rPr>
                <w:rFonts w:ascii="Angsana New" w:hAnsi="Angsana New" w:cs="Angsana New"/>
              </w:rPr>
              <w:t xml:space="preserve">ไตรมาสที่ </w:t>
            </w:r>
            <w:r>
              <w:rPr>
                <w:rFonts w:cs="Angsana New" w:ascii="Angsana New" w:hAnsi="Angsana New"/>
              </w:rPr>
              <w:t xml:space="preserve">4/2547 </w:t>
            </w:r>
            <w:r>
              <w:rPr>
                <w:rFonts w:ascii="Angsana New" w:hAnsi="Angsana New" w:cs="Angsana New"/>
              </w:rPr>
              <w:t>เผยแพร่ ในเว็บไซท์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6/06/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>จัดทำและเผยแพร่ข้อมูล</w:t>
            </w:r>
            <w:r>
              <w:rPr>
                <w:rFonts w:ascii="Angsana New" w:hAnsi="Angsana New" w:cs="Angsana New"/>
                <w:lang w:val="th-TH"/>
              </w:rPr>
              <w:t xml:space="preserve">สถิติผลิตภัณฑ์มวลรวมในประเทศรายไตรมาส </w:t>
            </w:r>
            <w:r>
              <w:rPr>
                <w:rFonts w:cs="Angsana New" w:ascii="Angsana New" w:hAnsi="Angsana New"/>
              </w:rPr>
              <w:t xml:space="preserve">(QGDP) </w:t>
            </w:r>
            <w:r>
              <w:rPr>
                <w:rFonts w:ascii="Angsana New" w:hAnsi="Angsana New" w:cs="Angsana New"/>
              </w:rPr>
              <w:t xml:space="preserve">ไตรมาสที่ </w:t>
            </w:r>
            <w:r>
              <w:rPr>
                <w:rFonts w:cs="Angsana New" w:ascii="Angsana New" w:hAnsi="Angsana New"/>
              </w:rPr>
              <w:t>1/254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41"/>
              </w:numPr>
              <w:tabs>
                <w:tab w:val="clear" w:pos="720"/>
                <w:tab w:val="left" w:pos="72" w:leader="none"/>
              </w:tabs>
              <w:ind w:left="73" w:hanging="18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อกสารรายงานสถิติผลิตภัณฑ์มวลรวมในประเทศ ไตรมาสที่ </w:t>
            </w:r>
            <w:r>
              <w:rPr>
                <w:rFonts w:cs="Angsana New" w:ascii="Angsana New" w:hAnsi="Angsana New"/>
              </w:rPr>
              <w:t>1/2548</w:t>
            </w:r>
          </w:p>
          <w:p>
            <w:pPr>
              <w:pStyle w:val="Footnote"/>
              <w:numPr>
                <w:ilvl w:val="0"/>
                <w:numId w:val="41"/>
              </w:numPr>
              <w:tabs>
                <w:tab w:val="clear" w:pos="720"/>
                <w:tab w:val="left" w:pos="72" w:leader="none"/>
              </w:tabs>
              <w:ind w:left="73" w:hanging="18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ฐานข้อมูล </w:t>
            </w:r>
            <w:r>
              <w:rPr>
                <w:rFonts w:cs="Angsana New" w:ascii="Angsana New" w:hAnsi="Angsana New"/>
              </w:rPr>
              <w:t xml:space="preserve">QGDP </w:t>
            </w:r>
            <w:r>
              <w:rPr>
                <w:rFonts w:ascii="Angsana New" w:hAnsi="Angsana New" w:cs="Angsana New"/>
              </w:rPr>
              <w:t xml:space="preserve">ไตรมาสที่ </w:t>
            </w:r>
            <w:r>
              <w:rPr>
                <w:rFonts w:cs="Angsana New" w:ascii="Angsana New" w:hAnsi="Angsana New"/>
              </w:rPr>
              <w:t xml:space="preserve">1/2548 </w:t>
            </w:r>
            <w:r>
              <w:rPr>
                <w:rFonts w:ascii="Angsana New" w:hAnsi="Angsana New" w:cs="Angsana New"/>
              </w:rPr>
              <w:t>เผยแพร่ ในเว็บไซท์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5/09/2548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>จัดทำและเผยแพร่ข้อมูล</w:t>
            </w:r>
            <w:r>
              <w:rPr>
                <w:rFonts w:ascii="Angsana New" w:hAnsi="Angsana New" w:cs="Angsana New"/>
                <w:lang w:val="th-TH"/>
              </w:rPr>
              <w:t xml:space="preserve">สถิติผลิตภัณฑ์มวลรวมในประเทศรายไตรมาส </w:t>
            </w:r>
            <w:r>
              <w:rPr>
                <w:rFonts w:cs="Angsana New" w:ascii="Angsana New" w:hAnsi="Angsana New"/>
              </w:rPr>
              <w:t xml:space="preserve">(QGDP) </w:t>
            </w:r>
            <w:r>
              <w:rPr>
                <w:rFonts w:ascii="Angsana New" w:hAnsi="Angsana New" w:cs="Angsana New"/>
              </w:rPr>
              <w:t xml:space="preserve">ไตรมาสที่ </w:t>
            </w:r>
            <w:r>
              <w:rPr>
                <w:rFonts w:cs="Angsana New" w:ascii="Angsana New" w:hAnsi="Angsana New"/>
              </w:rPr>
              <w:t>2/254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41"/>
              </w:numPr>
              <w:tabs>
                <w:tab w:val="clear" w:pos="720"/>
                <w:tab w:val="left" w:pos="72" w:leader="none"/>
              </w:tabs>
              <w:ind w:left="73" w:hanging="18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อกสารรายงานสถิติผลิตภัณฑ์มวลรวมในประเทศ ไตรมาสที่ </w:t>
            </w:r>
            <w:r>
              <w:rPr>
                <w:rFonts w:cs="Angsana New" w:ascii="Angsana New" w:hAnsi="Angsana New"/>
              </w:rPr>
              <w:t>2/2548</w:t>
            </w:r>
          </w:p>
          <w:p>
            <w:pPr>
              <w:pStyle w:val="Footnote"/>
              <w:numPr>
                <w:ilvl w:val="0"/>
                <w:numId w:val="41"/>
              </w:numPr>
              <w:tabs>
                <w:tab w:val="clear" w:pos="720"/>
                <w:tab w:val="left" w:pos="72" w:leader="none"/>
              </w:tabs>
              <w:ind w:left="73" w:hanging="18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ฐานข้อมูล </w:t>
            </w:r>
            <w:r>
              <w:rPr>
                <w:rFonts w:cs="Angsana New" w:ascii="Angsana New" w:hAnsi="Angsana New"/>
              </w:rPr>
              <w:t xml:space="preserve">QGDP </w:t>
            </w:r>
            <w:r>
              <w:rPr>
                <w:rFonts w:ascii="Angsana New" w:hAnsi="Angsana New" w:cs="Angsana New"/>
              </w:rPr>
              <w:t xml:space="preserve">ไตรมาสที่ </w:t>
            </w:r>
            <w:r>
              <w:rPr>
                <w:rFonts w:cs="Angsana New" w:ascii="Angsana New" w:hAnsi="Angsana New"/>
              </w:rPr>
              <w:t xml:space="preserve">2/2548 </w:t>
            </w:r>
            <w:r>
              <w:rPr>
                <w:rFonts w:ascii="Angsana New" w:hAnsi="Angsana New" w:cs="Angsana New"/>
              </w:rPr>
              <w:t>เผยแพร่ ในเว็บไซท์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80" w:hRule="atLeast"/>
        </w:trPr>
        <w:tc>
          <w:tcPr>
            <w:tcW w:w="9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49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 คือ </w:t>
            </w:r>
            <w:r>
              <w:rPr>
                <w:rFonts w:ascii="Angsana New" w:hAnsi="Angsana New" w:cs="Angsana New"/>
              </w:rPr>
              <w:t xml:space="preserve">เอกสารรายงานสถิติผลิตภัณฑ์มวลรวมในประเทศ ไตรมาสที่ </w:t>
            </w:r>
            <w:r>
              <w:rPr>
                <w:rFonts w:cs="Angsana New" w:ascii="Angsana New" w:hAnsi="Angsana New"/>
              </w:rPr>
              <w:t>3/2547 –</w:t>
            </w:r>
            <w:r>
              <w:rPr>
                <w:rFonts w:ascii="Angsana New" w:hAnsi="Angsana New" w:cs="Angsana New"/>
              </w:rPr>
              <w:t xml:space="preserve">ไตรมาสที่ </w:t>
            </w:r>
            <w:r>
              <w:rPr>
                <w:rFonts w:cs="Angsana New" w:ascii="Angsana New" w:hAnsi="Angsana New"/>
              </w:rPr>
              <w:t>2/2548</w:t>
            </w:r>
          </w:p>
        </w:tc>
      </w:tr>
      <w:tr>
        <w:trPr>
          <w:trHeight w:val="380" w:hRule="atLeast"/>
        </w:trPr>
        <w:tc>
          <w:tcPr>
            <w:tcW w:w="9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aption"/>
              <w:spacing w:before="0" w:after="60"/>
              <w:ind w:left="499" w:hanging="0"/>
              <w:rPr/>
            </w:pPr>
            <w:r>
              <w:rPr/>
              <w:t xml:space="preserve">ผลผลิตเมื่อเทียบกับระยะเวลาในการดำเนินการตาม  </w:t>
            </w:r>
            <w:r>
              <w:rPr/>
              <w:t>TOR</w:t>
              <w:tab/>
              <w:tab/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 w:val="false"/>
                <w:bCs w:val="false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99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ทียบกับระดับขั้นความสำเร็จตามคำรับรอง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อยู่ที่</w:t>
            </w:r>
            <w:r>
              <w:rPr>
                <w:b/>
                <w:bCs/>
              </w:rPr>
              <w:tab/>
            </w:r>
            <w:r>
              <w:rPr/>
              <w:t>ระดับ</w:t>
            </w:r>
            <w:r>
              <w:rPr>
                <w:rFonts w:cs="Times New Roman"/>
              </w:rPr>
              <w:t xml:space="preserve">   </w:t>
            </w:r>
            <w:r>
              <w:rPr/>
              <w:t xml:space="preserve">5   </w:t>
            </w:r>
            <w:r>
              <w:rPr/>
              <w:t>คะแนน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Caption"/>
        <w:spacing w:before="0" w:after="60"/>
        <w:rPr/>
      </w:pPr>
      <w:r>
        <w:rPr/>
        <w:t>.</w:t>
      </w:r>
      <w:r>
        <w:rPr/>
        <w:t>ปัจจัยและอุปสรรคต่อการดำเนินงานที่ผ่านมา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714" w:hanging="465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งานฯ ให้ความสำคัญกับการจัดทำข้อมูลรายงานภาวะเศรษฐกิจ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่วยงานทุกระดับ ตั้งแต่รัฐบาล คร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ราชการ และภาคเอกชนต้องการใช้ข้อมูล </w:t>
            </w:r>
            <w:r>
              <w:rPr>
                <w:rFonts w:cs="Angsana New" w:ascii="Angsana New" w:hAnsi="Angsana New"/>
                <w:sz w:val="28"/>
              </w:rPr>
              <w:t xml:space="preserve">QGDP </w:t>
            </w:r>
          </w:p>
        </w:tc>
      </w:tr>
      <w:tr>
        <w:trPr/>
        <w:tc>
          <w:tcPr>
            <w:tcW w:w="9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60" w:after="0"/>
              <w:ind w:left="606" w:hanging="35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่วยงานที่เป็นเจ้าของข้อมูลพื้นฐานหลายแห่งยังไม่สามารถเร่งรัดจัดส่งข้อมูลให้ 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ภายในระยะเวลาที่กำหนด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แคลนข้อมูลพื้นฐานในบางรายการ</w:t>
            </w:r>
          </w:p>
          <w:p>
            <w:pPr>
              <w:pStyle w:val="Normal"/>
              <w:numPr>
                <w:ilvl w:val="0"/>
                <w:numId w:val="51"/>
              </w:numPr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บัญชีประชาชาติมีภารกิจจำนวนมากเมื่อเทียบกับอัตรากำลังในปัจจุบัน จึงไม่สามารถดำเนินงานในลักษณะพัฒนาระบบบัญชีประชาชาติให้มีมาตรฐานมากยิ่งขึ้น เช่นการประยุกต์เข้าสู่ระบบใหม่ การเปลี่ยนปีฐานใหม่ เป็นต้น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460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เอกสารรายงานสถิติผลิตภัณฑ์มวลรวมในประเทศไตรมาสที่ </w:t>
            </w:r>
            <w:r>
              <w:rPr>
                <w:rFonts w:cs="Angsana New" w:ascii="Angsana New" w:hAnsi="Angsana New"/>
              </w:rPr>
              <w:t>3/2547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เอกสารรายงานสถิติผลิตภัณฑ์มวลรวมในประเทศไตรมาสที่ </w:t>
            </w:r>
            <w:r>
              <w:rPr>
                <w:rFonts w:cs="Angsana New" w:ascii="Angsana New" w:hAnsi="Angsana New"/>
              </w:rPr>
              <w:t>4/2547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เอกสารรายงานสถิติผลิตภัณฑ์มวลรวมในประเทศไตรมาสที่ </w:t>
            </w:r>
            <w:r>
              <w:rPr>
                <w:rFonts w:cs="Angsana New" w:ascii="Angsana New" w:hAnsi="Angsana New"/>
              </w:rPr>
              <w:t>1/2548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เอกสารรายงานสถิติผลิตภัณฑ์มวลรวมในประเทศไตรมาสที่ </w:t>
            </w:r>
            <w:r>
              <w:rPr>
                <w:rFonts w:cs="Angsana New" w:ascii="Angsana New" w:hAnsi="Angsana New"/>
              </w:rPr>
              <w:t>2/2548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br w:type="page"/>
      </w:r>
      <w:r>
        <w:rPr>
          <w:rFonts w:cs="Angsana New" w:ascii="Angsana New" w:hAnsi="Angsana New"/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ยุทธศาสตร์การพัฒนาระบบข้อมูลและเครื่องชี้วัดเศรษฐกิจและสังคม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5.2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ะดับความสำเร็จของรอบไตรมาส และรอบปีที่จัดทำฐานข้อมูลบัญชีผลิตภัณฑ์จังหวัด </w:t>
            </w:r>
            <w:r>
              <w:rPr>
                <w:rFonts w:cs="Angsana New" w:ascii="Angsana New" w:hAnsi="Angsana New"/>
                <w:b/>
                <w:bCs/>
              </w:rPr>
              <w:t xml:space="preserve">GPP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การประกาศผลตามแผนการประกาศ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สุริยา จันทรกระจ่า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2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งสาวจิตราภรณ์  เมฆกระจ่าง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งสาวกุลตรี สุ่นป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168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17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uriya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นักบัญชีประชาชาติ</w:t>
            </w:r>
          </w:p>
        </w:tc>
      </w:tr>
    </w:tbl>
    <w:p>
      <w:pPr>
        <w:pStyle w:val="Footnote"/>
        <w:spacing w:before="120" w:after="0"/>
        <w:rPr/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 xml:space="preserve">รอบปีที่จัดทำฐานข้อมูลบัญชีผลิตภัณฑ์จังหวัด </w:t>
      </w:r>
      <w:r>
        <w:rPr>
          <w:rFonts w:cs="Angsana New" w:ascii="Angsana New" w:hAnsi="Angsana New"/>
        </w:rPr>
        <w:t>GPP</w:t>
      </w:r>
      <w:r>
        <w:rPr>
          <w:rFonts w:cs="Angsana New" w:ascii="Angsana New" w:hAnsi="Angsana New"/>
          <w:b/>
          <w:bCs/>
        </w:rPr>
        <w:t xml:space="preserve"> </w:t>
      </w:r>
    </w:p>
    <w:p>
      <w:pPr>
        <w:pStyle w:val="Footnote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</w:t>
        <w:tab/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คะแนน</w:t>
      </w:r>
    </w:p>
    <w:p>
      <w:pPr>
        <w:pStyle w:val="Normal"/>
        <w:spacing w:before="120" w:after="0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 </w:t>
      </w:r>
      <w:r>
        <w:rPr>
          <w:rFonts w:cs="Angsana New" w:ascii="Angsana New" w:hAnsi="Angsana New"/>
          <w:b/>
          <w:bCs/>
        </w:rPr>
        <w:t xml:space="preserve">: </w:t>
      </w:r>
    </w:p>
    <w:p>
      <w:pPr>
        <w:pStyle w:val="Normal"/>
        <w:spacing w:lineRule="exact" w:line="340"/>
        <w:ind w:firstLine="902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</w:rPr>
        <w:t xml:space="preserve">ข้อมูลบัญชีผลิตภัณฑ์จังหวัด </w:t>
      </w:r>
      <w:r>
        <w:rPr>
          <w:rFonts w:cs="Angsana New" w:ascii="Angsana New" w:hAnsi="Angsana New"/>
        </w:rPr>
        <w:t xml:space="preserve">(GPP) </w:t>
      </w:r>
      <w:r>
        <w:rPr>
          <w:rFonts w:ascii="Angsana New" w:hAnsi="Angsana New" w:cs="Angsana New"/>
        </w:rPr>
        <w:t>เป็นข้อมูลหลักที่สำคัญของจังหวัดที่สามารถใช้ในการวางแผนยุทธศาสตร์การพัฒนาจังหวัด รวมทั้งการติดตามประเมินผลการพัฒนาเศรษฐกิจในสาขาต่าง ๆ ประกอบกับ ในปัจจุบัน สำนักงาน กพ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ได้ใช้ข้อมูล </w:t>
      </w:r>
      <w:r>
        <w:rPr>
          <w:rFonts w:cs="Angsana New" w:ascii="Angsana New" w:hAnsi="Angsana New"/>
        </w:rPr>
        <w:t xml:space="preserve">GPP </w:t>
      </w:r>
      <w:r>
        <w:rPr>
          <w:rFonts w:ascii="Angsana New" w:hAnsi="Angsana New" w:cs="Angsana New"/>
        </w:rPr>
        <w:t xml:space="preserve">เป็นตัวชี้วัดประสิทธิภาพการทำงานของผู้ว่าราชการจังหวัดประจำปี ด้วย ดังนั้นสำนักงานได้ให้ความสำคัญในเรื่องนี้ โดยเร่งรัดการรายงานข้อมูล </w:t>
      </w:r>
      <w:r>
        <w:rPr>
          <w:rFonts w:cs="Angsana New" w:ascii="Angsana New" w:hAnsi="Angsana New"/>
        </w:rPr>
        <w:t xml:space="preserve">GPP  </w:t>
      </w:r>
      <w:r>
        <w:rPr>
          <w:rFonts w:ascii="Angsana New" w:hAnsi="Angsana New" w:cs="Angsana New"/>
        </w:rPr>
        <w:t>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ซึ่งเป็นวิธีการ </w:t>
      </w:r>
      <w:r>
        <w:rPr>
          <w:rFonts w:cs="Angsana New" w:ascii="Angsana New" w:hAnsi="Angsana New"/>
        </w:rPr>
        <w:t xml:space="preserve">Top down </w:t>
      </w:r>
      <w:r>
        <w:rPr>
          <w:rFonts w:ascii="Angsana New" w:hAnsi="Angsana New" w:cs="Angsana New"/>
        </w:rPr>
        <w:t xml:space="preserve">ให้รวดเร็วทันต่อการใช้งาน  การลดระยะเวลาเผยแพร่ </w:t>
      </w:r>
      <w:r>
        <w:rPr>
          <w:rFonts w:cs="Angsana New" w:ascii="Angsana New" w:hAnsi="Angsana New"/>
        </w:rPr>
        <w:t xml:space="preserve">GPP </w:t>
      </w:r>
      <w:r>
        <w:rPr>
          <w:rFonts w:ascii="Angsana New" w:hAnsi="Angsana New" w:cs="Angsana New"/>
        </w:rPr>
        <w:t xml:space="preserve">ที่ปรับลดลงได้ หมายถึง </w:t>
      </w:r>
      <w:r>
        <w:rPr>
          <w:rFonts w:ascii="Angsana New" w:hAnsi="Angsana New" w:cs="Angsana New"/>
          <w:color w:val="000000"/>
        </w:rPr>
        <w:t xml:space="preserve">ระยะเวลาการดำเนินงานที่ลดลง เปรียบเทียบกับระยะเวลาการปฏิบัติงานในปีก่อนหน้า </w:t>
      </w:r>
      <w:r>
        <w:rPr>
          <w:rFonts w:ascii="Angsana New" w:hAnsi="Angsana New" w:cs="Angsana New"/>
          <w:sz w:val="28"/>
          <w:sz w:val="28"/>
        </w:rPr>
        <w:t>ครอบคลุมเฉพาะส่วนที่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ใช้ในการจัดทำและเผยแพร่ข้อมูล </w:t>
      </w:r>
      <w:r>
        <w:rPr>
          <w:rFonts w:cs="Angsana New" w:ascii="Angsana New" w:hAnsi="Angsana New"/>
          <w:sz w:val="28"/>
        </w:rPr>
        <w:t xml:space="preserve">GPP </w:t>
      </w:r>
      <w:r>
        <w:rPr>
          <w:rFonts w:ascii="Angsana New" w:hAnsi="Angsana New" w:cs="Angsana New"/>
          <w:sz w:val="28"/>
          <w:sz w:val="28"/>
        </w:rPr>
        <w:t xml:space="preserve">เริ่มตั้งแต่ขั้นตอนประสานงานและรวบรวมข้อมูลพื้นฐานจากหน่วยงานที่เกี่ยวข้อง บันทึกและประมวลผลข้อมูล กระทบยอด และวิเคราะห์ข้อมูล จนถึงขั้นตอนนำตัวเลขลงเวปไซท์ของสำนักงาน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22"/>
        <w:gridCol w:w="1167"/>
        <w:gridCol w:w="967"/>
        <w:gridCol w:w="1086"/>
        <w:gridCol w:w="967"/>
        <w:gridCol w:w="967"/>
      </w:tblGrid>
      <w:tr>
        <w:trPr>
          <w:cantSplit w:val="true"/>
        </w:trPr>
        <w:tc>
          <w:tcPr>
            <w:tcW w:w="3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11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spacing w:before="240" w:after="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หน่วยวัด</w:t>
            </w:r>
          </w:p>
        </w:tc>
        <w:tc>
          <w:tcPr>
            <w:tcW w:w="51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ณฑ์การให้คะแนน</w:t>
            </w:r>
          </w:p>
        </w:tc>
      </w:tr>
      <w:tr>
        <w:trPr>
          <w:cantSplit w:val="true"/>
        </w:trPr>
        <w:tc>
          <w:tcPr>
            <w:tcW w:w="3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11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ระดับ </w:t>
            </w:r>
            <w:r>
              <w:rPr>
                <w:rFonts w:cs="Angsana New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ดับความสำเร็จของรอบปีที่จัดทำฐานบัญชีผลิตภัณฑ์จังหวัด </w:t>
            </w:r>
            <w:r>
              <w:rPr>
                <w:rFonts w:cs="Angsana New" w:ascii="Angsana New" w:hAnsi="Angsana New"/>
                <w:sz w:val="28"/>
              </w:rPr>
              <w:t xml:space="preserve">GPP 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ประกาศผลตามแผนการประกาศ ในแต่ละรอ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320"/>
              <w:jc w:val="center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 w:val="false"/>
                <w:bCs w:val="false"/>
              </w:rPr>
              <w:t>ประสานงาน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บรวมข้อมูล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มวลผล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ระทบยอดและ</w:t>
            </w:r>
            <w:r>
              <w:rPr>
                <w:rFonts w:ascii="Angsana New" w:hAnsi="Angsana New" w:cs="Angsana New"/>
                <w:spacing w:val="-20"/>
                <w:sz w:val="28"/>
                <w:sz w:val="28"/>
              </w:rPr>
              <w:t>วิเคราะห์ผล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20"/>
                <w:sz w:val="28"/>
              </w:rPr>
            </w:pPr>
            <w:r>
              <w:rPr>
                <w:rFonts w:ascii="Angsana New" w:hAnsi="Angsana New" w:cs="Angsana New"/>
                <w:spacing w:val="-20"/>
                <w:sz w:val="28"/>
                <w:sz w:val="28"/>
              </w:rPr>
              <w:t>ประกาศตัวเลข</w:t>
            </w:r>
            <w:r>
              <w:rPr>
                <w:rFonts w:ascii="Angsana New" w:hAnsi="Angsana New" w:cs="Angsana New"/>
                <w:spacing w:val="-20"/>
                <w:sz w:val="28"/>
                <w:sz w:val="28"/>
              </w:rPr>
              <w:t>ได้ทันกำหนด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การประกาศข้อมูล</w:t>
      </w:r>
    </w:p>
    <w:p>
      <w:pPr>
        <w:pStyle w:val="Normal"/>
        <w:numPr>
          <w:ilvl w:val="0"/>
          <w:numId w:val="42"/>
        </w:numPr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GPP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>กพ</w:t>
      </w:r>
      <w:r>
        <w:rPr>
          <w:rFonts w:cs="Angsana New" w:ascii="Angsana New" w:hAnsi="Angsana New"/>
        </w:rPr>
        <w:t>. 2547</w:t>
      </w:r>
    </w:p>
    <w:p>
      <w:pPr>
        <w:pStyle w:val="Normal"/>
        <w:numPr>
          <w:ilvl w:val="0"/>
          <w:numId w:val="42"/>
        </w:numPr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GPP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ย</w:t>
      </w:r>
      <w:r>
        <w:rPr>
          <w:rFonts w:cs="Angsana New" w:ascii="Angsana New" w:hAnsi="Angsana New"/>
        </w:rPr>
        <w:t>.2548</w:t>
      </w:r>
    </w:p>
    <w:p>
      <w:pPr>
        <w:pStyle w:val="Heading7"/>
        <w:spacing w:before="120" w:after="0"/>
        <w:ind w:left="0" w:hanging="0"/>
        <w:rPr>
          <w:b/>
          <w:b/>
          <w:bCs/>
        </w:rPr>
      </w:pPr>
      <w:r>
        <w:rPr>
          <w:b/>
          <w:b/>
          <w:bCs/>
        </w:rPr>
        <w:t>ตารางวิธีคำนวณคะแนนเฉลี่ยถ่วงน้ำหนั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1980"/>
        <w:gridCol w:w="252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Indent"/>
              <w:spacing w:lineRule="exact" w:line="3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อบที่</w:t>
            </w:r>
          </w:p>
          <w:p>
            <w:pPr>
              <w:pStyle w:val="TextBodyIndent"/>
              <w:spacing w:lineRule="exact" w:line="320"/>
              <w:ind w:left="0" w:hanging="0"/>
              <w:jc w:val="center"/>
              <w:rPr/>
            </w:pPr>
            <w:r>
              <w:rPr>
                <w:b/>
                <w:bCs/>
              </w:rPr>
              <w:t>(i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Indent"/>
              <w:spacing w:lineRule="exact" w:line="3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น้ำหนั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Indent"/>
              <w:spacing w:lineRule="exact" w:line="320"/>
              <w:ind w:left="-118" w:right="-98" w:firstLine="1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คะแนนที่ได้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Indent"/>
              <w:spacing w:lineRule="exact" w:line="3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เฉลี่ยถ่วงน้ำหนัก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เดือน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40"/>
              <w:ind w:left="0" w:right="-262" w:hanging="0"/>
              <w:rPr/>
            </w:pPr>
            <w:r>
              <w:rPr/>
              <w:t xml:space="preserve">1. GPP </w:t>
            </w:r>
            <w:r>
              <w:rPr/>
              <w:t xml:space="preserve">ปี </w:t>
            </w:r>
            <w:r>
              <w:rPr/>
              <w:t>25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40"/>
              <w:ind w:left="0" w:hanging="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= 1/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40"/>
              <w:ind w:left="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340"/>
              <w:ind w:left="0" w:hanging="0"/>
              <w:jc w:val="center"/>
              <w:rPr/>
            </w:pPr>
            <w:r>
              <w:rPr/>
              <w:t>(W</w:t>
            </w:r>
            <w:r>
              <w:rPr>
                <w:vertAlign w:val="subscript"/>
              </w:rPr>
              <w:t>1</w:t>
            </w:r>
            <w:r>
              <w:rPr/>
              <w:t xml:space="preserve"> x C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40"/>
              <w:ind w:left="0" w:hanging="0"/>
              <w:rPr/>
            </w:pPr>
            <w:r>
              <w:rPr/>
              <w:t xml:space="preserve">2. GPP </w:t>
            </w:r>
            <w:r>
              <w:rPr/>
              <w:t xml:space="preserve">ปี </w:t>
            </w:r>
            <w:r>
              <w:rPr/>
              <w:t>25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40"/>
              <w:ind w:left="0" w:hanging="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= 2/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40"/>
              <w:ind w:left="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340"/>
              <w:ind w:left="0" w:hanging="0"/>
              <w:jc w:val="center"/>
              <w:rPr/>
            </w:pPr>
            <w:r>
              <w:rPr/>
              <w:t>(W</w:t>
            </w:r>
            <w:r>
              <w:rPr>
                <w:vertAlign w:val="subscript"/>
              </w:rPr>
              <w:t>2</w:t>
            </w:r>
            <w:r>
              <w:rPr/>
              <w:t xml:space="preserve"> x C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4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W</w:t>
            </w:r>
            <w:r>
              <w:rPr>
                <w:vertAlign w:val="subscript"/>
              </w:rPr>
              <w:t>i</w:t>
            </w:r>
            <w:r>
              <w:rPr/>
              <w:t xml:space="preserve"> =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34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(W</w:t>
            </w:r>
            <w:r>
              <w:rPr>
                <w:vertAlign w:val="subscript"/>
              </w:rPr>
              <w:t>i</w:t>
            </w:r>
            <w:r>
              <w:rPr/>
              <w:t xml:space="preserve"> x C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ูตรการคำนวณ ร้อยละเฉลี่ยถ่วงน้ำหนักในการให้บริการเผยแพร่ </w:t>
      </w:r>
      <w:r>
        <w:rPr>
          <w:rFonts w:cs="Angsana New" w:ascii="Angsana New" w:hAnsi="Angsana New"/>
          <w:b/>
          <w:bCs/>
          <w:sz w:val="28"/>
        </w:rPr>
        <w:t xml:space="preserve">GPP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ท่ากับ </w:t>
      </w:r>
    </w:p>
    <w:p>
      <w:pPr>
        <w:pStyle w:val="Normal"/>
        <w:spacing w:before="120" w:after="0"/>
        <w:ind w:left="1497" w:hanging="0"/>
        <w:rPr/>
      </w:pPr>
      <w:r>
        <w:rPr>
          <w:rFonts w:eastAsia="Symbol" w:cs="Symbol" w:ascii="Symbol" w:hAnsi="Symbol"/>
          <w:sz w:val="28"/>
        </w:rPr>
        <w:t></w:t>
      </w: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W</w:t>
      </w:r>
      <w:r>
        <w:rPr>
          <w:rFonts w:cs="Angsana New" w:ascii="Angsana New" w:hAnsi="Angsana New"/>
          <w:sz w:val="28"/>
          <w:vertAlign w:val="subscript"/>
        </w:rPr>
        <w:t>i</w:t>
      </w:r>
      <w:r>
        <w:rPr>
          <w:rFonts w:cs="Angsana New" w:ascii="Angsana New" w:hAnsi="Angsana New"/>
          <w:sz w:val="28"/>
        </w:rPr>
        <w:t xml:space="preserve"> x C</w:t>
      </w:r>
      <w:r>
        <w:rPr>
          <w:rFonts w:cs="Angsana New" w:ascii="Angsana New" w:hAnsi="Angsana New"/>
          <w:sz w:val="28"/>
          <w:vertAlign w:val="subscript"/>
        </w:rPr>
        <w:t>i</w:t>
      </w:r>
      <w:r>
        <w:rPr>
          <w:rFonts w:cs="Angsana New" w:ascii="Angsana New" w:hAnsi="Angsana New"/>
          <w:sz w:val="28"/>
        </w:rPr>
        <w:t xml:space="preserve">)   </w:t>
      </w:r>
      <w:r>
        <w:rPr>
          <w:rFonts w:ascii="Angsana New" w:hAnsi="Angsana New" w:cs="Angsana New"/>
          <w:sz w:val="28"/>
          <w:sz w:val="28"/>
        </w:rPr>
        <w:t xml:space="preserve">หรือ   </w:t>
      </w:r>
      <w:r>
        <w:rPr>
          <w:rFonts w:cs="Angsana New" w:ascii="Angsana New" w:hAnsi="Angsana New"/>
          <w:sz w:val="28"/>
        </w:rPr>
        <w:t>(W</w:t>
      </w:r>
      <w:r>
        <w:rPr>
          <w:rFonts w:cs="Angsana New" w:ascii="Angsana New" w:hAnsi="Angsana New"/>
          <w:sz w:val="28"/>
          <w:vertAlign w:val="subscript"/>
        </w:rPr>
        <w:t>1</w:t>
      </w:r>
      <w:r>
        <w:rPr>
          <w:rFonts w:cs="Angsana New" w:ascii="Angsana New" w:hAnsi="Angsana New"/>
          <w:sz w:val="28"/>
        </w:rPr>
        <w:t xml:space="preserve"> x C</w:t>
      </w:r>
      <w:r>
        <w:rPr>
          <w:rFonts w:cs="Angsana New" w:ascii="Angsana New" w:hAnsi="Angsana New"/>
          <w:sz w:val="28"/>
          <w:vertAlign w:val="subscript"/>
        </w:rPr>
        <w:t>1</w:t>
      </w:r>
      <w:r>
        <w:rPr>
          <w:rFonts w:cs="Angsana New" w:ascii="Angsana New" w:hAnsi="Angsana New"/>
          <w:sz w:val="28"/>
        </w:rPr>
        <w:t>)   +  (W</w:t>
      </w:r>
      <w:r>
        <w:rPr>
          <w:rFonts w:cs="Angsana New" w:ascii="Angsana New" w:hAnsi="Angsana New"/>
          <w:sz w:val="28"/>
          <w:vertAlign w:val="subscript"/>
        </w:rPr>
        <w:t>2</w:t>
      </w:r>
      <w:r>
        <w:rPr>
          <w:rFonts w:cs="Angsana New" w:ascii="Angsana New" w:hAnsi="Angsana New"/>
          <w:sz w:val="28"/>
        </w:rPr>
        <w:t xml:space="preserve"> x C</w:t>
      </w:r>
      <w:r>
        <w:rPr>
          <w:rFonts w:cs="Angsana New" w:ascii="Angsana New" w:hAnsi="Angsana New"/>
          <w:sz w:val="28"/>
          <w:vertAlign w:val="subscript"/>
        </w:rPr>
        <w:t>2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  <w:lang w:val="en-US" w:eastAsia="en-US"/>
        </w:rPr>
      </w:pPr>
      <w:r>
        <w:rPr>
          <w:rFonts w:cs="Angsana New" w:ascii="Angsana New" w:hAnsi="Angsana New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28825</wp:posOffset>
                </wp:positionH>
                <wp:positionV relativeFrom="paragraph">
                  <wp:posOffset>12065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95pt" to="258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pt" to="12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2475</wp:posOffset>
                </wp:positionH>
                <wp:positionV relativeFrom="paragraph">
                  <wp:posOffset>102235</wp:posOffset>
                </wp:positionV>
                <wp:extent cx="91440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</w:t>
                            </w:r>
                            <w:r>
                              <w:rPr>
                                <w:sz w:val="28"/>
                              </w:rPr>
                              <w:t>W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0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</w:t>
                      </w:r>
                      <w:r>
                        <w:rPr>
                          <w:sz w:val="28"/>
                        </w:rPr>
                        <w:t>W</w:t>
                      </w:r>
                      <w:r>
                        <w:rPr>
                          <w:sz w:val="28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28850</wp:posOffset>
                </wp:positionH>
                <wp:positionV relativeFrom="paragraph">
                  <wp:posOffset>80645</wp:posOffset>
                </wp:positionV>
                <wp:extent cx="914400" cy="3429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</w:t>
                            </w:r>
                            <w:r>
                              <w:rPr>
                                <w:sz w:val="28"/>
                              </w:rPr>
                              <w:t>W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3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</w:t>
                      </w:r>
                      <w:r>
                        <w:rPr>
                          <w:sz w:val="28"/>
                        </w:rPr>
                        <w:t>W</w:t>
                      </w:r>
                      <w:r>
                        <w:rPr>
                          <w:sz w:val="28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 xml:space="preserve">: </w:t>
      </w:r>
    </w:p>
    <w:p>
      <w:pPr>
        <w:pStyle w:val="Normal"/>
        <w:tabs>
          <w:tab w:val="left" w:pos="720" w:leader="none"/>
          <w:tab w:val="left" w:pos="10302" w:leader="none"/>
        </w:tabs>
        <w:spacing w:before="120" w:after="0"/>
        <w:ind w:left="720" w:hanging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)</w:t>
        <w:tab/>
      </w:r>
      <w:r>
        <w:rPr>
          <w:rFonts w:ascii="Angsana New" w:hAnsi="Angsana New" w:cs="Angsana New"/>
          <w:sz w:val="28"/>
          <w:sz w:val="28"/>
        </w:rPr>
        <w:t xml:space="preserve">การจัดทำ </w:t>
      </w:r>
      <w:r>
        <w:rPr>
          <w:rFonts w:cs="Angsana New" w:ascii="Angsana New" w:hAnsi="Angsana New"/>
          <w:sz w:val="28"/>
        </w:rPr>
        <w:t xml:space="preserve">GPP </w:t>
      </w:r>
      <w:r>
        <w:rPr>
          <w:rFonts w:ascii="Angsana New" w:hAnsi="Angsana New" w:cs="Angsana New"/>
          <w:sz w:val="28"/>
          <w:sz w:val="28"/>
        </w:rPr>
        <w:t xml:space="preserve">เป็นงานที่ต่อเนื่องจากการจัดทำ </w:t>
      </w:r>
      <w:r>
        <w:rPr>
          <w:rFonts w:cs="Angsana New" w:ascii="Angsana New" w:hAnsi="Angsana New"/>
          <w:sz w:val="28"/>
        </w:rPr>
        <w:t xml:space="preserve">GDP </w:t>
      </w:r>
      <w:r>
        <w:rPr>
          <w:rFonts w:ascii="Angsana New" w:hAnsi="Angsana New" w:cs="Angsana New"/>
          <w:sz w:val="28"/>
          <w:sz w:val="28"/>
        </w:rPr>
        <w:t xml:space="preserve">ของประเทศ  การจัดทำ </w:t>
      </w:r>
      <w:r>
        <w:rPr>
          <w:rFonts w:cs="Angsana New" w:ascii="Angsana New" w:hAnsi="Angsana New"/>
          <w:sz w:val="28"/>
        </w:rPr>
        <w:t xml:space="preserve">GPP </w:t>
      </w:r>
      <w:r>
        <w:rPr>
          <w:rFonts w:ascii="Angsana New" w:hAnsi="Angsana New" w:cs="Angsana New"/>
          <w:sz w:val="28"/>
          <w:sz w:val="28"/>
        </w:rPr>
        <w:t xml:space="preserve">จะเริ่มขึ้นหลังจากประกาศตัวเลข </w:t>
      </w:r>
      <w:r>
        <w:rPr>
          <w:rFonts w:cs="Angsana New" w:ascii="Angsana New" w:hAnsi="Angsana New"/>
          <w:sz w:val="28"/>
        </w:rPr>
        <w:t xml:space="preserve">GDP </w:t>
      </w:r>
      <w:r>
        <w:rPr>
          <w:rFonts w:ascii="Angsana New" w:hAnsi="Angsana New" w:cs="Angsana New"/>
          <w:sz w:val="28"/>
          <w:sz w:val="28"/>
        </w:rPr>
        <w:t xml:space="preserve">ได้แล้ว ในอดีตจะใช้ </w:t>
      </w:r>
      <w:r>
        <w:rPr>
          <w:rFonts w:cs="Angsana New" w:ascii="Angsana New" w:hAnsi="Angsana New"/>
          <w:sz w:val="28"/>
        </w:rPr>
        <w:t xml:space="preserve">GDP </w:t>
      </w:r>
      <w:r>
        <w:rPr>
          <w:rFonts w:ascii="Angsana New" w:hAnsi="Angsana New" w:cs="Angsana New"/>
          <w:sz w:val="28"/>
          <w:sz w:val="28"/>
        </w:rPr>
        <w:t xml:space="preserve">รายปีเป็นค่าฐานในการกระจายลงสู่ระดับจังหวัด   แต่เพื่อให้ งานจัดทำ </w:t>
      </w:r>
      <w:r>
        <w:rPr>
          <w:rFonts w:cs="Angsana New" w:ascii="Angsana New" w:hAnsi="Angsana New"/>
          <w:sz w:val="28"/>
        </w:rPr>
        <w:t xml:space="preserve">GPP </w:t>
      </w:r>
      <w:r>
        <w:rPr>
          <w:rFonts w:ascii="Angsana New" w:hAnsi="Angsana New" w:cs="Angsana New"/>
          <w:sz w:val="28"/>
          <w:sz w:val="28"/>
        </w:rPr>
        <w:t xml:space="preserve">รวดเร็วขึ้นจึงเปลี่ยนมาใช้ </w:t>
      </w:r>
      <w:r>
        <w:rPr>
          <w:rFonts w:cs="Angsana New" w:ascii="Angsana New" w:hAnsi="Angsana New"/>
          <w:sz w:val="28"/>
        </w:rPr>
        <w:t xml:space="preserve">GDP </w:t>
      </w:r>
      <w:r>
        <w:rPr>
          <w:rFonts w:ascii="Angsana New" w:hAnsi="Angsana New" w:cs="Angsana New"/>
          <w:sz w:val="28"/>
          <w:sz w:val="28"/>
        </w:rPr>
        <w:t>รายไตรมาสเป็นค่าฐาน  เนื่องจากรายงานได้เร็วกว่า แต่คุณภาพในด้านความถูกต้องแม่นยำที่ได้จะลดลง</w:t>
      </w:r>
    </w:p>
    <w:p>
      <w:pPr>
        <w:pStyle w:val="Normal"/>
        <w:tabs>
          <w:tab w:val="left" w:pos="720" w:leader="none"/>
          <w:tab w:val="left" w:pos="10302" w:leader="none"/>
        </w:tabs>
        <w:spacing w:before="120" w:after="0"/>
        <w:ind w:left="720" w:hanging="720"/>
        <w:rPr>
          <w:rFonts w:ascii="Angsana New" w:hAnsi="Angsana New" w:cs="Angsana New"/>
          <w:b/>
          <w:b/>
          <w:bCs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2)</w:t>
        <w:tab/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การจัดทำ </w:t>
      </w:r>
      <w:r>
        <w:rPr>
          <w:rFonts w:cs="Angsana New" w:ascii="Angsana New" w:hAnsi="Angsana New"/>
          <w:sz w:val="28"/>
        </w:rPr>
        <w:t xml:space="preserve">GPP </w:t>
      </w:r>
      <w:r>
        <w:rPr>
          <w:rFonts w:ascii="Angsana New" w:hAnsi="Angsana New" w:cs="Angsana New"/>
          <w:sz w:val="28"/>
          <w:sz w:val="28"/>
        </w:rPr>
        <w:t xml:space="preserve">ต้องใช้ข้อมูลเครื่องชี้วัดการกระจายการผลิตรายจังหวัดในสาขาการผลิตทั้ง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สาขา  รวบรวมได้จากหน่วยงานผู้ผลิตข้อมูลภายนอก อันได้แก่หน่วยงานที่กำกับดูแลสาขาการผลิตต่างๆ  ขณะนี้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48) </w:t>
      </w:r>
      <w:r>
        <w:rPr>
          <w:rFonts w:ascii="Angsana New" w:hAnsi="Angsana New" w:cs="Angsana New"/>
          <w:sz w:val="28"/>
          <w:sz w:val="28"/>
        </w:rPr>
        <w:t xml:space="preserve">หน่วยงานส่วนใหญ่ยังไม่สามารถส่งข้อมูลปี </w:t>
      </w:r>
      <w:r>
        <w:rPr>
          <w:rFonts w:cs="Angsana New" w:ascii="Angsana New" w:hAnsi="Angsana New"/>
          <w:sz w:val="28"/>
        </w:rPr>
        <w:t xml:space="preserve">2547 </w:t>
      </w:r>
      <w:r>
        <w:rPr>
          <w:rFonts w:ascii="Angsana New" w:hAnsi="Angsana New" w:cs="Angsana New"/>
          <w:sz w:val="28"/>
          <w:sz w:val="28"/>
        </w:rPr>
        <w:t>ให้ สศช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Footnote"/>
        <w:tabs>
          <w:tab w:val="left" w:pos="720" w:leader="none"/>
        </w:tabs>
        <w:spacing w:before="120" w:after="0"/>
        <w:ind w:left="720" w:hanging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)</w:t>
        <w:tab/>
      </w:r>
      <w:r>
        <w:rPr>
          <w:rFonts w:ascii="Angsana New" w:hAnsi="Angsana New" w:cs="Angsana New"/>
        </w:rPr>
        <w:t xml:space="preserve">ข้อมูลผลการจัดทำผลิตภัณฑ์มวลรวมในประเทศรายไตรมาส </w:t>
      </w:r>
      <w:r>
        <w:rPr>
          <w:rFonts w:cs="Angsana New" w:ascii="Angsana New" w:hAnsi="Angsana New"/>
        </w:rPr>
        <w:t xml:space="preserve">(QGDP) </w:t>
      </w:r>
      <w:r>
        <w:rPr>
          <w:rFonts w:ascii="Angsana New" w:hAnsi="Angsana New" w:cs="Angsana New"/>
        </w:rPr>
        <w:t>จัดเก็บโดยอิเล็กทรอนิกส์ไฟล์</w:t>
      </w:r>
    </w:p>
    <w:p>
      <w:pPr>
        <w:pStyle w:val="Footnote"/>
        <w:tabs>
          <w:tab w:val="left" w:pos="720" w:leader="none"/>
        </w:tabs>
        <w:spacing w:before="120" w:after="0"/>
        <w:ind w:left="720" w:hanging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)</w:t>
        <w:tab/>
      </w:r>
      <w:r>
        <w:rPr>
          <w:rFonts w:ascii="Angsana New" w:hAnsi="Angsana New" w:cs="Angsana New"/>
        </w:rPr>
        <w:t xml:space="preserve">ข้อมูลเครื่องชี้ภาวะการผลิตรายจังหวัด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สาขาการผลิต จากส่วนราชการ รัฐสาหกิจ องค์กรปกครองส่วนท้องถิ่นต่างๆ ประมาณ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แห่ง    โดยจัดเก็บจากเอกสาร  เวปไซท์ ดิสเก็ทท์ อีเมล์ และโทรสาร  </w:t>
      </w:r>
    </w:p>
    <w:p>
      <w:pPr>
        <w:pStyle w:val="Heading1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cs="Angsana New"/>
        </w:rPr>
      </w:pPr>
      <w:r>
        <w:rPr>
          <w:rFonts w:cs="Angsana New"/>
        </w:rPr>
        <w:t>ข้อมูลพื้นฐานหรือข้อมูลสนับสนุน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2340"/>
        <w:gridCol w:w="2077"/>
      </w:tblGrid>
      <w:tr>
        <w:trPr/>
        <w:tc>
          <w:tcPr>
            <w:tcW w:w="5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ฐานข้อมูล </w:t>
            </w:r>
            <w:r>
              <w:rPr>
                <w:rFonts w:cs="Angsana New" w:ascii="Angsana New" w:hAnsi="Angsana New"/>
                <w:sz w:val="28"/>
              </w:rPr>
              <w:t xml:space="preserve">GPP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GPP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>254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GPP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45 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825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/12/2547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</w:rPr>
              <w:t xml:space="preserve">จัดทำและเผยแพร่ข้อมูล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ascii="Angsana New" w:hAnsi="Angsana New" w:cs="Angsana New"/>
              </w:rPr>
              <w:t xml:space="preserve">ข้อมูล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254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ข้อมูลเผยแพร่ในเวปไซท์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>
          <w:trHeight w:val="395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/2/2548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เอกสารรายงานสถิติ ผลิตภัณฑ์ภาคและจังหวัด ปี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4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กสารรายงานสถิติ ผลิตภัณฑ์ภาคและจังหวัด ปี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46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มีเอกสารเผยแพร่ให้แก่หน่วยงานต่าง ๆ</w:t>
            </w:r>
          </w:p>
        </w:tc>
      </w:tr>
      <w:tr>
        <w:trPr>
          <w:trHeight w:val="395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/01/2548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</w:rPr>
              <w:t xml:space="preserve">จัดทำและเผยแพร่ข้อมูล </w:t>
            </w:r>
            <w:r>
              <w:rPr>
                <w:rFonts w:cs="Angsana New" w:ascii="Angsana New" w:hAnsi="Angsana New"/>
              </w:rPr>
              <w:t>GPP (</w:t>
            </w:r>
            <w:r>
              <w:rPr>
                <w:rFonts w:ascii="Angsana New" w:hAnsi="Angsana New" w:cs="Angsana New"/>
              </w:rPr>
              <w:t>ระดับกลุ่มจังหวัด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</w:rPr>
              <w:t xml:space="preserve">ข้อมูล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 w:cs="Angsana New"/>
              </w:rPr>
              <w:t>ระดับกลุ่มจังหวัด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72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</w:rPr>
              <w:t>มีข้อมูลเผยแพร่ในเวปไซท์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>
          <w:trHeight w:val="395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/04/2548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</w:rPr>
              <w:t xml:space="preserve">ประมาณการเบื้องต้นข้อมูล </w:t>
            </w:r>
            <w:r>
              <w:rPr>
                <w:rFonts w:cs="Angsana New" w:ascii="Angsana New" w:hAnsi="Angsana New"/>
              </w:rPr>
              <w:t>GPP (</w:t>
            </w:r>
            <w:r>
              <w:rPr>
                <w:rFonts w:ascii="Angsana New" w:hAnsi="Angsana New" w:cs="Angsana New"/>
              </w:rPr>
              <w:t>ระดับจังหวัด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</w:rPr>
              <w:t xml:space="preserve">ข้อมูล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 w:cs="Angsana New"/>
              </w:rPr>
              <w:t>ระดับจังหวัดเบื้องต้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72" w:hanging="72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30/06/2548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</w:rPr>
              <w:t xml:space="preserve">ประมาณการรอบ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เพื่อเผยแพร่ข้อมูล </w:t>
            </w:r>
            <w:r>
              <w:rPr>
                <w:rFonts w:cs="Angsana New" w:ascii="Angsana New" w:hAnsi="Angsana New"/>
              </w:rPr>
              <w:t>GPP (</w:t>
            </w:r>
            <w:r>
              <w:rPr>
                <w:rFonts w:ascii="Angsana New" w:hAnsi="Angsana New" w:cs="Angsana New"/>
              </w:rPr>
              <w:t>ระดับจังหวัด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ข้อมูล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 w:cs="Angsana New"/>
              </w:rPr>
              <w:t>ระดับจังหวัด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-45" w:firstLine="45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</w:rPr>
              <w:t>มีข้อมูลเผยแพร่ในเวปไซท์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0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 คือ</w:t>
            </w:r>
            <w:r>
              <w:rPr>
                <w:rFonts w:ascii="Angsana New" w:hAnsi="Angsana New" w:cs="Angsana New"/>
                <w:lang w:val="th-TH"/>
              </w:rPr>
              <w:t xml:space="preserve">  ข้อมูล 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2546 </w:t>
            </w:r>
            <w:r>
              <w:rPr>
                <w:rFonts w:ascii="Angsana New" w:hAnsi="Angsana New" w:cs="Angsana New"/>
              </w:rPr>
              <w:t xml:space="preserve">และการประมาณการ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7 (</w:t>
            </w:r>
            <w:r>
              <w:rPr>
                <w:rFonts w:ascii="Angsana New" w:hAnsi="Angsana New" w:cs="Angsana New"/>
              </w:rPr>
              <w:t>ระดับจังหวัด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ร็วกว่</w:t>
            </w:r>
            <w:r>
              <w:rPr>
                <w:rFonts w:ascii="Angsana New" w:hAnsi="Angsana New" w:cs="Angsana New"/>
              </w:rPr>
              <w:t>ากำหนด</w:t>
            </w:r>
          </w:p>
        </w:tc>
      </w:tr>
      <w:tr>
        <w:trPr>
          <w:trHeight w:val="380" w:hRule="atLeast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Caption"/>
        <w:rPr/>
      </w:pPr>
      <w:r>
        <w:rPr/>
        <w:t>ปัจจัยและอุปสรรคต่อการดำเนินงานที่ผ่านมา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ind w:left="652" w:hanging="295"/>
              <w:rPr/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ให้ความสำคัญกับการจัดทำข้อมูลผลิตภัณฑ์จังหวัด  </w:t>
            </w:r>
          </w:p>
          <w:p>
            <w:pPr>
              <w:pStyle w:val="Normal"/>
              <w:numPr>
                <w:ilvl w:val="0"/>
                <w:numId w:val="43"/>
              </w:numPr>
              <w:ind w:left="652" w:hanging="29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หน่วยงานผู้จัดทำและให้ข้อมูลพื้นฐานกับ 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างแห่งปรับปรุงรอบระยะเวลาการรายงานข้อมูล และจัดส่งให้ 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>.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เร็วกว่าในอดีต</w:t>
            </w:r>
          </w:p>
          <w:p>
            <w:pPr>
              <w:pStyle w:val="Normal"/>
              <w:numPr>
                <w:ilvl w:val="0"/>
                <w:numId w:val="43"/>
              </w:numPr>
              <w:ind w:left="652" w:hanging="29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่วยงานทุกระดับ ตั้งแต่รัฐบาล คร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ราชการ และภาคเอกชนต้องการใช้ข้อมูล </w:t>
            </w:r>
            <w:r>
              <w:rPr>
                <w:rFonts w:cs="Angsana New" w:ascii="Angsana New" w:hAnsi="Angsana New"/>
                <w:sz w:val="28"/>
              </w:rPr>
              <w:t>GRP/GPP</w:t>
            </w:r>
          </w:p>
        </w:tc>
      </w:tr>
      <w:tr>
        <w:trPr/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657" w:leader="none"/>
              </w:tabs>
              <w:ind w:left="652" w:hanging="35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่วยงานที่เป็นเจ้าของข้อมูลพื้นฐานหลายแห่งยังไม่สามารถเร่งรัดจัดส่งข้อมูลให้ 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ภายในระยะเวลาที่กำหนด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657" w:leader="none"/>
              </w:tabs>
              <w:ind w:left="652" w:hanging="35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แคลนข้อมูลพื้นฐานรายจังหวัดในบางราย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และบางครั้งการรายงานข้อมูลระดับจังหวัดล่าช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จึงมีความจำเป็นต้องใช้วิธีการพยากรณ์ ซึ่งอาจมีผลต่อการจัดทำ </w:t>
            </w:r>
            <w:r>
              <w:rPr>
                <w:rFonts w:cs="Angsana New" w:ascii="Angsana New" w:hAnsi="Angsana New"/>
                <w:sz w:val="28"/>
              </w:rPr>
              <w:t xml:space="preserve">GPP   </w:t>
            </w:r>
            <w:r>
              <w:rPr>
                <w:rFonts w:ascii="Angsana New" w:hAnsi="Angsana New" w:cs="Angsana New"/>
                <w:sz w:val="28"/>
                <w:sz w:val="28"/>
              </w:rPr>
              <w:t>มีค่าความ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คลาดเคลื่อนสูงกว่าปกติ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657" w:leader="none"/>
              </w:tabs>
              <w:ind w:left="652" w:hanging="35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</w:rPr>
              <w:t>สำนักบัญชีประชาชาติมีภารกิจจำนวนมากเมื่อเทียบกับอัตรากำลังในปัจจุบัน จึงไม่สามารถดำเนินงานในลักษณะพัฒนาข้อมูลรายได้ประชาชาติระดับจังหวัดในด้านบัญชีอื่น ๆ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460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หนังสือผลิตภัณฑ์ภาคและจังหวัดฉบับปี </w:t>
            </w:r>
            <w:r>
              <w:rPr>
                <w:rFonts w:cs="Angsana New" w:ascii="Angsana New" w:hAnsi="Angsana New"/>
              </w:rPr>
              <w:t>2546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ารางข้อมูลผลิตภัณฑ์ภาคและจังหวัด ปี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 w:cs="Angsana New"/>
              </w:rPr>
              <w:t>ระดับกลุ่มจังหวัด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ตารางข้อมู</w:t>
            </w:r>
            <w:r>
              <w:rPr>
                <w:rFonts w:ascii="Angsana New" w:hAnsi="Angsana New" w:cs="Angsana New"/>
              </w:rPr>
              <w:t xml:space="preserve">ลผลิตภัณฑ์ภาคและจังหวัด ปี </w:t>
            </w:r>
            <w:r>
              <w:rPr>
                <w:rFonts w:cs="Angsana New" w:ascii="Angsana New" w:hAnsi="Angsana New"/>
              </w:rPr>
              <w:t xml:space="preserve">2547  </w:t>
            </w:r>
            <w:r>
              <w:rPr>
                <w:rFonts w:ascii="Angsana New" w:hAnsi="Angsana New" w:cs="Angsana New"/>
              </w:rPr>
              <w:t>ระดับจังหวัด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ข้อมูล </w:t>
            </w:r>
            <w:r>
              <w:rPr>
                <w:rFonts w:cs="Angsana New" w:ascii="Angsana New" w:hAnsi="Angsana New"/>
              </w:rPr>
              <w:t xml:space="preserve">GPP 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  <w:lang w:val="th-TH"/>
              </w:rPr>
              <w:t>เวปไซท์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br w:type="page"/>
      </w:r>
      <w:r>
        <w:rPr>
          <w:rFonts w:cs="Angsana New" w:ascii="Angsana New" w:hAnsi="Angsana New"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ุทธศาสตร์การพัฒนาระบบข้อมูลและเครื่องชี้วัดเศรษฐกิจและสังคม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5.3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ระดับความสำเร็จของรอบปีที่จัดทำบัญชีสต็อกของทุนและการประกาศผลตามแผนการประกาศ 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วิโรจน์  นรารักษ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>619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งสาววรรณภา  คล้ายสวน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สมบัติ กิจจารุวงษ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0-2280-4085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>6194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2-2280-4085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>618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irot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นักบัญชีประชาชาต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 </w:t>
      </w:r>
      <w:r>
        <w:rPr>
          <w:rFonts w:ascii="Angsana New" w:hAnsi="Angsana New" w:cs="Angsana New"/>
        </w:rPr>
        <w:t>รอบปีที่จัดทำบัญชีสต็อกของทุน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คะแนน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</w:p>
    <w:p>
      <w:pPr>
        <w:pStyle w:val="Normal"/>
        <w:ind w:firstLine="902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ัญชีสต็อกทุนของประเทศไทย เป็นข้อมูลหลักที่สำคัญสำหรับใช้ในการวิเคราะห์ถึงสถานภาพของทุนที่ถูกใช้เป็นปัจจัยการผลิตชนิดหนึ่งในกระบวนการผลิตสินค้าและบริการของประเทศ โดยสามารถจำแนกออกเป็นสต็อกทุนของภาครัฐและภาคเอกชนที่อยู่ในรูปของสต็อกทุน </w:t>
      </w:r>
      <w:r>
        <w:rPr>
          <w:rFonts w:cs="Angsana New" w:ascii="Angsana New" w:hAnsi="Angsana New"/>
          <w:sz w:val="28"/>
        </w:rPr>
        <w:t xml:space="preserve">(Gross Capital Stock: GCS) </w:t>
      </w:r>
      <w:r>
        <w:rPr>
          <w:rFonts w:ascii="Angsana New" w:hAnsi="Angsana New" w:cs="Angsana New"/>
          <w:sz w:val="28"/>
          <w:sz w:val="28"/>
        </w:rPr>
        <w:t xml:space="preserve">ค่าเสื่อมราคารายปี </w:t>
      </w:r>
      <w:r>
        <w:rPr>
          <w:rFonts w:cs="Angsana New" w:ascii="Angsana New" w:hAnsi="Angsana New"/>
          <w:sz w:val="28"/>
        </w:rPr>
        <w:t xml:space="preserve">(Annual Depreciation) </w:t>
      </w:r>
      <w:r>
        <w:rPr>
          <w:rFonts w:ascii="Angsana New" w:hAnsi="Angsana New" w:cs="Angsana New"/>
          <w:sz w:val="28"/>
          <w:sz w:val="28"/>
        </w:rPr>
        <w:t xml:space="preserve">และสต็อกทุนสุทธิ </w:t>
      </w:r>
      <w:r>
        <w:rPr>
          <w:rFonts w:cs="Angsana New" w:ascii="Angsana New" w:hAnsi="Angsana New"/>
          <w:sz w:val="28"/>
        </w:rPr>
        <w:t xml:space="preserve">(Net Capital Stock: NCS) </w:t>
      </w:r>
      <w:r>
        <w:rPr>
          <w:rFonts w:ascii="Angsana New" w:hAnsi="Angsana New" w:cs="Angsana New"/>
          <w:sz w:val="28"/>
          <w:sz w:val="28"/>
        </w:rPr>
        <w:t xml:space="preserve">หรือทุนจากหักค่าเสื่อมราคา   พร้อมทั้งทำการกระจายข้อมูลทั้งหมดลงตามสาขาการผลิต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 w:cs="Angsana New"/>
          <w:sz w:val="28"/>
          <w:sz w:val="28"/>
        </w:rPr>
        <w:t xml:space="preserve">สาขาการผลิต ประกอบด้วย สาขาเกษตรกรรม สาขาเหมืองแร่ สาขาอุตสาหกรรม สาขาก่อสร้าง สาขาไฟฟ้าประปา สาขาคมนาคมและขนส่ง สาขาค้าส่งค้าปลีก สาขาธนาคาร ประกันภัยและอสังหาริมทรัพย์ สาขาที่อยู่อาศัย สาขาบริหารราชการแผ่นดินและสาขาบริการ  นอกจากนั้นสต็อกทุนยังนำไปใช้สำหรับการสร้างแบบจำลองวิเคราะห์ภาวะเศรษฐกิจ </w:t>
      </w:r>
      <w:r>
        <w:rPr>
          <w:rFonts w:cs="Angsana New" w:ascii="Angsana New" w:hAnsi="Angsana New"/>
          <w:sz w:val="28"/>
        </w:rPr>
        <w:t xml:space="preserve">(Economic model) </w:t>
      </w:r>
      <w:r>
        <w:rPr>
          <w:rFonts w:ascii="Angsana New" w:hAnsi="Angsana New" w:cs="Angsana New"/>
          <w:sz w:val="28"/>
          <w:sz w:val="28"/>
        </w:rPr>
        <w:t xml:space="preserve">วิเคราะห์สมการการผลิต </w:t>
      </w:r>
      <w:r>
        <w:rPr>
          <w:rFonts w:cs="Angsana New" w:ascii="Angsana New" w:hAnsi="Angsana New"/>
          <w:sz w:val="28"/>
        </w:rPr>
        <w:t xml:space="preserve">(Production function) </w:t>
      </w:r>
      <w:r>
        <w:rPr>
          <w:rFonts w:ascii="Angsana New" w:hAnsi="Angsana New" w:cs="Angsana New"/>
          <w:sz w:val="28"/>
          <w:sz w:val="28"/>
        </w:rPr>
        <w:t xml:space="preserve">การวิเคราะห์ผลิตภาพของทุน </w:t>
      </w:r>
      <w:r>
        <w:rPr>
          <w:rFonts w:cs="Angsana New" w:ascii="Angsana New" w:hAnsi="Angsana New"/>
          <w:sz w:val="28"/>
        </w:rPr>
        <w:t xml:space="preserve">(Capital productivity) </w:t>
      </w:r>
      <w:r>
        <w:rPr>
          <w:rFonts w:ascii="Angsana New" w:hAnsi="Angsana New" w:cs="Angsana New"/>
          <w:sz w:val="28"/>
          <w:sz w:val="28"/>
        </w:rPr>
        <w:t xml:space="preserve">การวิเคราะห์ผลิตภาพการผลิตรวม  </w:t>
      </w:r>
      <w:r>
        <w:rPr>
          <w:rFonts w:cs="Angsana New" w:ascii="Angsana New" w:hAnsi="Angsana New"/>
          <w:sz w:val="28"/>
        </w:rPr>
        <w:t xml:space="preserve">(Total Factor Productivity: TFP) </w:t>
      </w:r>
      <w:r>
        <w:rPr>
          <w:rFonts w:ascii="Angsana New" w:hAnsi="Angsana New" w:cs="Angsana New"/>
          <w:sz w:val="28"/>
          <w:sz w:val="28"/>
        </w:rPr>
        <w:t>และอื่นๆ   ดังนั้น  การจัดทำบัญชีสต็อกทุนดังกล่าวจึงมีความจำเป็นต้องจัดทำข้อมูลทั้งภาพรวมของประเทศและจำแนกตามกิจกรรมรายสาขาการผลิต เพื่อให้ผู้ใช้สามารถนำไปเป็นฐานข้อมูลสำหรับการวิเคราะห์ในเชิงลึกต่อไป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</w:rPr>
        <w:t>การจัดทำบัญชีส</w:t>
      </w:r>
      <w:r>
        <w:rPr>
          <w:rFonts w:ascii="Angsana New" w:hAnsi="Angsana New" w:cs="Angsana New"/>
          <w:sz w:val="28"/>
          <w:sz w:val="28"/>
        </w:rPr>
        <w:t>ต็อกทุนของประเทศไทย ฉบับ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2547  </w:t>
      </w:r>
      <w:r>
        <w:rPr>
          <w:rFonts w:ascii="Angsana New" w:hAnsi="Angsana New" w:cs="Angsana New"/>
          <w:sz w:val="28"/>
          <w:sz w:val="28"/>
        </w:rPr>
        <w:t xml:space="preserve">เป็นรายงานฉบับที่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ที่ถูกเผยแพร่อย่างเป็นทางการโดยสำนักบัญชีประชาชาติ ซึ่งเป็นการจัดทำรายงานสถิติข้อมูลสต็อกทุนของประเทศไทยที่อยู่ในรูปของสต็อกทุนเบื้องต้น </w:t>
      </w:r>
      <w:r>
        <w:rPr>
          <w:rFonts w:cs="Angsana New" w:ascii="Angsana New" w:hAnsi="Angsana New"/>
          <w:sz w:val="28"/>
        </w:rPr>
        <w:t xml:space="preserve">(Gross Capital Stock: GCS)  </w:t>
      </w:r>
      <w:r>
        <w:rPr>
          <w:rFonts w:ascii="Angsana New" w:hAnsi="Angsana New" w:cs="Angsana New"/>
          <w:sz w:val="28"/>
          <w:sz w:val="28"/>
        </w:rPr>
        <w:t xml:space="preserve">และสต็อกทุนสุทธิ </w:t>
      </w:r>
      <w:r>
        <w:rPr>
          <w:rFonts w:cs="Angsana New" w:ascii="Angsana New" w:hAnsi="Angsana New"/>
          <w:sz w:val="28"/>
        </w:rPr>
        <w:t xml:space="preserve">(Net Capital Stock: NCS)  </w:t>
      </w:r>
      <w:r>
        <w:rPr>
          <w:rFonts w:ascii="Angsana New" w:hAnsi="Angsana New" w:cs="Angsana New"/>
          <w:sz w:val="28"/>
          <w:sz w:val="28"/>
        </w:rPr>
        <w:t>รวมทั้งมีการจัดทำข้อมูลเชิงวิเคราะห์  ซึ่งการจัดทำข้อมูลได้มีรายละเอียดของขั้นตอนดังนี้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</w:tabs>
        <w:ind w:left="1077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านประสานขอข้อมูลจากหน่วยงานที่เกี่ยวข้อง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</w:tabs>
        <w:ind w:left="1077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านปรับปรุงข้อมูลสต็อกทุนให้ทันสมัย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</w:tabs>
        <w:ind w:left="1077" w:hanging="357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งานรวบรวมข้อมูลพื้นฐาน </w:t>
      </w:r>
      <w:r>
        <w:rPr>
          <w:rFonts w:ascii="Angsana New" w:hAnsi="Angsana New" w:cs="Angsana New"/>
          <w:lang w:val="th-TH"/>
        </w:rPr>
        <w:t xml:space="preserve">เช่น ข้อมูลการสะสมทุนรายไตรมาส ข้อมูลจำนวนผู้มีงานทำจำแนกตามสาขาการผลิต ข้อมูลพื้นที่เพาะปลูก </w:t>
      </w:r>
      <w:r>
        <w:rPr>
          <w:rFonts w:ascii="Angsana New" w:hAnsi="Angsana New" w:cs="Angsana New"/>
          <w:sz w:val="28"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</w:tabs>
        <w:ind w:left="1077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านจัดทำโครงสร้างการถือครองสินทรัพย์ จำแนกรายสาขาการผลิต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</w:tabs>
        <w:ind w:left="1077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านประมวลผลข้อมูลสต็อกทุนภาครัฐ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</w:tabs>
        <w:ind w:left="1077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านประมวลผลข้อมูลสต็อกทุนภาคเอกชน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</w:tabs>
        <w:ind w:left="1077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านกระทบยอดภาพรวมและวิเคราะห์ผลสต็อกทุนรายสาขาการผลิต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</w:tabs>
        <w:ind w:left="1077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านประมวลผลข้อมูลปัจจัยการผลิตหลัก ประกอบด้วย ปัจจัยทุน ปัจจัยแรงงานและปัจจัยที่ดิน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</w:tabs>
        <w:ind w:left="1077" w:hanging="357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งานวิเคราะห์ผลิตภาพทุน </w:t>
      </w:r>
      <w:r>
        <w:rPr>
          <w:rFonts w:cs="Angsana New" w:ascii="Angsana New" w:hAnsi="Angsana New"/>
          <w:sz w:val="28"/>
        </w:rPr>
        <w:t>(Capital Productivity)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</w:tabs>
        <w:ind w:left="1077" w:hanging="357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งานวิเคราะห์ผลิตภาพการผลิตรวม </w:t>
      </w:r>
      <w:r>
        <w:rPr>
          <w:rFonts w:cs="Angsana New" w:ascii="Angsana New" w:hAnsi="Angsana New"/>
          <w:sz w:val="28"/>
        </w:rPr>
        <w:t>(Total Factor Productivity :TFP)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</w:tabs>
        <w:ind w:left="1077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lang w:val="th-TH"/>
        </w:rPr>
        <w:t>งานเผยแพร่ตารางสถิติทางอินเตอร์เน็ต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957"/>
        <w:gridCol w:w="1152"/>
        <w:gridCol w:w="1152"/>
        <w:gridCol w:w="1152"/>
        <w:gridCol w:w="1152"/>
        <w:gridCol w:w="1152"/>
      </w:tblGrid>
      <w:tr>
        <w:trPr>
          <w:trHeight w:val="392" w:hRule="atLeast"/>
          <w:cantSplit w:val="true"/>
        </w:trPr>
        <w:tc>
          <w:tcPr>
            <w:tcW w:w="2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BodyTextIndent2"/>
              <w:spacing w:lineRule="auto" w:line="240" w:before="0" w:after="0"/>
              <w:ind w:left="124" w:hanging="217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57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</w:tr>
      <w:tr>
        <w:trPr>
          <w:trHeight w:val="227" w:hRule="atLeast"/>
          <w:cantSplit w:val="true"/>
        </w:trPr>
        <w:tc>
          <w:tcPr>
            <w:tcW w:w="2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left="124" w:hanging="217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ดับ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 w:before="0" w:after="0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ดับความสำเร็จของการจัดทำบัญชีสต็อกทุนของประเทศไทยและการประกาศตัวเล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pacing w:val="-20"/>
                <w:sz w:val="28"/>
              </w:rPr>
            </w:pPr>
            <w:r>
              <w:rPr>
                <w:rFonts w:ascii="Angsana New" w:hAnsi="Angsana New"/>
                <w:spacing w:val="-20"/>
                <w:sz w:val="28"/>
                <w:sz w:val="28"/>
              </w:rPr>
              <w:t>ประสานงาน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บรวมข้อมูล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20"/>
                <w:sz w:val="28"/>
                <w:sz w:val="28"/>
              </w:rPr>
              <w:t>ประมวลผล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 w:before="0" w:after="0"/>
              <w:ind w:left="-21" w:firstLine="21"/>
              <w:jc w:val="center"/>
              <w:rPr>
                <w:rFonts w:ascii="Angsana New" w:hAnsi="Angsana New" w:cs="Angsana New"/>
                <w:spacing w:val="-20"/>
                <w:sz w:val="28"/>
              </w:rPr>
            </w:pPr>
            <w:r>
              <w:rPr>
                <w:rFonts w:ascii="Angsana New" w:hAnsi="Angsana New"/>
                <w:spacing w:val="-20"/>
                <w:sz w:val="28"/>
                <w:sz w:val="28"/>
              </w:rPr>
              <w:t>กระทบยอดและวิเคราะห์ผล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กาศตัวเลข</w:t>
            </w:r>
            <w:r>
              <w:rPr>
                <w:rFonts w:ascii="Angsana New" w:hAnsi="Angsana New"/>
                <w:sz w:val="28"/>
                <w:sz w:val="28"/>
              </w:rPr>
              <w:t>ได้ทันกำหนด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259" w:right="1111" w:gutter="0" w:header="709" w:top="1525" w:footer="709" w:bottom="1440"/>
          <w:pgBorders w:display="allPages" w:offsetFrom="text">
            <w:top w:val="thinThickSmallGap" w:sz="12" w:space="1" w:color="000000"/>
            <w:left w:val="thinThickSmallGap" w:sz="12" w:space="4" w:color="000000"/>
            <w:bottom w:val="thickThinSmallGap" w:sz="12" w:space="1" w:color="000000"/>
            <w:right w:val="thickThinSmallGap" w:sz="12" w:space="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ind w:firstLine="902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จัดทำบัญชีสต็อกทุน </w:t>
      </w:r>
      <w:r>
        <w:rPr>
          <w:rFonts w:cs="Angsana New" w:ascii="Angsana New" w:hAnsi="Angsana New"/>
          <w:sz w:val="28"/>
        </w:rPr>
        <w:t xml:space="preserve">(Capital Stock) </w:t>
      </w:r>
      <w:r>
        <w:rPr>
          <w:rFonts w:ascii="Angsana New" w:hAnsi="Angsana New" w:cs="Angsana New"/>
          <w:sz w:val="28"/>
          <w:sz w:val="28"/>
        </w:rPr>
        <w:t xml:space="preserve">เป็นงานที่ต้องอาศัยฐานข้อมูลต่อเนื่องจากการจัดทำข้อมูลสะสมทุน </w:t>
      </w:r>
      <w:r>
        <w:rPr>
          <w:rFonts w:cs="Angsana New" w:ascii="Angsana New" w:hAnsi="Angsana New"/>
          <w:sz w:val="28"/>
        </w:rPr>
        <w:t xml:space="preserve">(Gross fixed capital formation)  </w:t>
      </w:r>
      <w:r>
        <w:rPr>
          <w:rFonts w:ascii="Angsana New" w:hAnsi="Angsana New" w:cs="Angsana New"/>
          <w:sz w:val="28"/>
          <w:sz w:val="28"/>
        </w:rPr>
        <w:t xml:space="preserve">ของประเทศที่ได้ออกเผยแพร่ในรายงานข้อมูล </w:t>
      </w:r>
      <w:r>
        <w:rPr>
          <w:rFonts w:cs="Angsana New" w:ascii="Angsana New" w:hAnsi="Angsana New"/>
          <w:sz w:val="28"/>
        </w:rPr>
        <w:t xml:space="preserve">GDP </w:t>
      </w:r>
      <w:r>
        <w:rPr>
          <w:rFonts w:ascii="Angsana New" w:hAnsi="Angsana New" w:cs="Angsana New"/>
          <w:sz w:val="28"/>
          <w:sz w:val="28"/>
        </w:rPr>
        <w:t xml:space="preserve">รายไตรมาส ซึ่งข้อมูลสะสมทุนปี </w:t>
      </w:r>
      <w:r>
        <w:rPr>
          <w:rFonts w:cs="Angsana New" w:ascii="Angsana New" w:hAnsi="Angsana New"/>
          <w:sz w:val="28"/>
        </w:rPr>
        <w:t xml:space="preserve">2547 </w:t>
      </w:r>
      <w:r>
        <w:rPr>
          <w:rFonts w:ascii="Angsana New" w:hAnsi="Angsana New" w:cs="Angsana New"/>
          <w:sz w:val="28"/>
          <w:sz w:val="28"/>
        </w:rPr>
        <w:t xml:space="preserve">จะแล้วเสร็จในเดือนมีนาคม </w:t>
      </w:r>
      <w:r>
        <w:rPr>
          <w:rFonts w:cs="Angsana New" w:ascii="Angsana New" w:hAnsi="Angsana New"/>
          <w:sz w:val="28"/>
        </w:rPr>
        <w:t xml:space="preserve">2548 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Footnote"/>
        <w:numPr>
          <w:ilvl w:val="0"/>
          <w:numId w:val="23"/>
        </w:numPr>
        <w:tabs>
          <w:tab w:val="clear" w:pos="720"/>
          <w:tab w:val="left" w:pos="540" w:leader="none"/>
        </w:tabs>
        <w:ind w:left="540" w:hanging="539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ัดเก็บข้อมูลการลงทุนหรือรายงานการสะสมทุน </w:t>
      </w:r>
      <w:r>
        <w:rPr>
          <w:rFonts w:cs="Angsana New" w:ascii="Angsana New" w:hAnsi="Angsana New"/>
        </w:rPr>
        <w:t xml:space="preserve">(Gross Fixed Capital Formation) </w:t>
      </w:r>
      <w:r>
        <w:rPr>
          <w:rFonts w:ascii="Angsana New" w:hAnsi="Angsana New" w:cs="Angsana New"/>
        </w:rPr>
        <w:t xml:space="preserve">รายไตรมาสของประเทศ จำแนกตามประเภทของสินทรัพย์ตามรหัสข้อมูล </w:t>
      </w:r>
      <w:r>
        <w:rPr>
          <w:rFonts w:cs="Angsana New" w:ascii="Angsana New" w:hAnsi="Angsana New"/>
        </w:rPr>
        <w:t xml:space="preserve">CPC (Central Product Classification) </w:t>
      </w:r>
      <w:r>
        <w:rPr>
          <w:rFonts w:ascii="Angsana New" w:hAnsi="Angsana New" w:cs="Angsana New"/>
        </w:rPr>
        <w:t>และจำแนกตามสถาบันที่รายงานโดยสำนักบัญชีประชาชาติ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ทุก ๆ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เดือน</w:t>
      </w:r>
    </w:p>
    <w:p>
      <w:pPr>
        <w:pStyle w:val="Footnote"/>
        <w:numPr>
          <w:ilvl w:val="0"/>
          <w:numId w:val="23"/>
        </w:numPr>
        <w:tabs>
          <w:tab w:val="clear" w:pos="720"/>
          <w:tab w:val="left" w:pos="540" w:leader="none"/>
        </w:tabs>
        <w:ind w:left="540" w:hanging="539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จัดทำโครงสร้างการถือครองสินทรัพย์ จำแนกรายสาขาการผลิต </w:t>
      </w:r>
    </w:p>
    <w:p>
      <w:pPr>
        <w:pStyle w:val="Footnote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539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ัดเก็บข้อมูลการถือครองสินทรัพย์ถาวรของภาคเอกชน โดยจัดเก็บจากรายงานการสำรวจภาวะอุตสาหกรรม การสำรวจธุรกิจการค้าและบริการ การสำรวจภาวการณ์ผลิตทางการเกษตร  ของสำนักงานสถิติแห่งชาติ และสำนักงานเศรษฐกิจการเกษตร</w:t>
      </w:r>
    </w:p>
    <w:p>
      <w:pPr>
        <w:pStyle w:val="Footnote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53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ัดเก็บข้อมูลการถือครองสินทรัพย์ถาวรของภาครัฐบาลกลาง องค์กรปกครองส่วนท้องถิ่น โดยจัดเก็บจากรายงานในเอกสารงบประมาณรายจ่ายประจำปี ส่วนรัฐวิสาหกิจ จัดเก็บข้อมูลจากการส่งแบบสอบถามไปยังหน่วยงานรัฐวิสาหกิจทุกแห่ง</w:t>
      </w:r>
    </w:p>
    <w:p>
      <w:pPr>
        <w:pStyle w:val="Footnote"/>
        <w:numPr>
          <w:ilvl w:val="0"/>
          <w:numId w:val="23"/>
        </w:numPr>
        <w:tabs>
          <w:tab w:val="clear" w:pos="720"/>
          <w:tab w:val="left" w:pos="540" w:leader="none"/>
          <w:tab w:val="left" w:pos="1440" w:leader="none"/>
        </w:tabs>
        <w:ind w:left="540" w:hanging="53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ัดเก็บข้อมูลปัจจัยการผลิตที่สำคัญ เช่น ข้อมูลที่ดินจากสำนักงานเศรษฐกิจการเกษตร ข้อมูลจำนวนแรงงานจากสำนัก   งานสถิติแห่งชาติ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2340"/>
        <w:gridCol w:w="2077"/>
      </w:tblGrid>
      <w:tr>
        <w:trPr/>
        <w:tc>
          <w:tcPr>
            <w:tcW w:w="49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49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4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้อมูลสต็อกทุนของประเทศไท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5</w:t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689"/>
        <w:gridCol w:w="2340"/>
        <w:gridCol w:w="1980"/>
      </w:tblGrid>
      <w:tr>
        <w:trPr>
          <w:trHeight w:val="395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0" w:leader="none"/>
              </w:tabs>
              <w:ind w:left="72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ค</w:t>
            </w:r>
            <w:r>
              <w:rPr>
                <w:rFonts w:cs="Angsana New" w:ascii="Angsana New" w:hAnsi="Angsana New"/>
              </w:rPr>
              <w:t xml:space="preserve">. –15 </w:t>
            </w:r>
            <w:r>
              <w:rPr>
                <w:rFonts w:ascii="Angsana New" w:hAnsi="Angsana New" w:cs="Angsana New"/>
              </w:rPr>
              <w:t>กพ</w:t>
            </w: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งานประมวลผลข้อมูลสต็อกทุนภาคเอกชน</w:t>
            </w:r>
          </w:p>
          <w:p>
            <w:pPr>
              <w:pStyle w:val="Footnote"/>
              <w:ind w:left="144" w:hanging="144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tabs>
                <w:tab w:val="clear" w:pos="720"/>
                <w:tab w:val="left" w:pos="-108" w:leader="none"/>
              </w:tabs>
              <w:ind w:left="432" w:hanging="43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ต็อกทุนเบื้องต้นใน   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>สาขาการผลิต</w:t>
            </w:r>
          </w:p>
          <w:p>
            <w:pPr>
              <w:pStyle w:val="Footnote"/>
              <w:numPr>
                <w:ilvl w:val="0"/>
                <w:numId w:val="8"/>
              </w:numPr>
              <w:tabs>
                <w:tab w:val="clear" w:pos="720"/>
                <w:tab w:val="left" w:pos="-108" w:leader="none"/>
              </w:tabs>
              <w:ind w:left="432" w:hanging="43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สื่อมราคารายปีใน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>สาขาการผลิต</w:t>
            </w:r>
          </w:p>
          <w:p>
            <w:pPr>
              <w:pStyle w:val="Footnote"/>
              <w:numPr>
                <w:ilvl w:val="0"/>
                <w:numId w:val="8"/>
              </w:numPr>
              <w:tabs>
                <w:tab w:val="clear" w:pos="720"/>
                <w:tab w:val="left" w:pos="-108" w:leader="none"/>
              </w:tabs>
              <w:ind w:left="432" w:hanging="432"/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่าเสื่อมราคาสุทธิใน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>สาขาการผลิต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0" w:leader="none"/>
              </w:tabs>
              <w:ind w:left="72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>กพ</w:t>
            </w:r>
            <w:r>
              <w:rPr>
                <w:rFonts w:cs="Angsana New" w:ascii="Angsana New" w:hAnsi="Angsana New"/>
              </w:rPr>
              <w:t xml:space="preserve">.- 31 </w:t>
            </w:r>
            <w:r>
              <w:rPr>
                <w:rFonts w:ascii="Angsana New" w:hAnsi="Angsana New" w:cs="Angsana New"/>
                <w:lang w:val="th-TH"/>
              </w:rPr>
              <w:t>มีค</w:t>
            </w: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</w:rPr>
              <w:t>งานกระทบยอดภาพรวมและวิเคราะห์ผลสต็อกทุนรายสาขาการผลิต</w:t>
            </w:r>
          </w:p>
          <w:p>
            <w:pPr>
              <w:pStyle w:val="Footnote"/>
              <w:ind w:left="144" w:hanging="144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1"/>
                <w:numId w:val="4"/>
              </w:numPr>
              <w:tabs>
                <w:tab w:val="clear" w:pos="720"/>
              </w:tabs>
              <w:ind w:left="432" w:hanging="43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ต็อกทุนรวมของประเทศไทย</w:t>
            </w:r>
          </w:p>
          <w:p>
            <w:pPr>
              <w:pStyle w:val="Footnote"/>
              <w:numPr>
                <w:ilvl w:val="1"/>
                <w:numId w:val="4"/>
              </w:numPr>
              <w:tabs>
                <w:tab w:val="clear" w:pos="720"/>
              </w:tabs>
              <w:ind w:left="432" w:hanging="43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ขยายตัวสต็อกทุน</w:t>
            </w:r>
          </w:p>
          <w:p>
            <w:pPr>
              <w:pStyle w:val="Footnote"/>
              <w:numPr>
                <w:ilvl w:val="1"/>
                <w:numId w:val="4"/>
              </w:numPr>
              <w:tabs>
                <w:tab w:val="clear" w:pos="720"/>
              </w:tabs>
              <w:ind w:left="432" w:hanging="43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สต็อกทุ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0" w:leader="none"/>
              </w:tabs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-15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ย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</w:rPr>
              <w:t>งานประมวลผลข้อมูลปัจจัยการผลิตหลัก ประกอบด้วย ปัจจัยทุน ปัจจัยแรงงานและปัจจัยที่ดิ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1"/>
                <w:numId w:val="4"/>
              </w:numPr>
              <w:tabs>
                <w:tab w:val="clear" w:pos="720"/>
                <w:tab w:val="left" w:pos="72" w:leader="none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สถิติปัจจัยทุน ปัจจัยแรงงานและปัจจัยที่ดินในสาขาเกษตรกรรม สาขาอุตสาหกรรมและสาขาบริการและอื่น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0" w:leader="none"/>
              </w:tabs>
              <w:ind w:left="72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6-29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ย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52" w:hanging="252"/>
              <w:rPr/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  <w:lang w:val="th-TH"/>
              </w:rPr>
              <w:t xml:space="preserve">งานประมวลผลข้อมูลผลิตภาพทุน </w:t>
            </w:r>
            <w:r>
              <w:rPr>
                <w:rFonts w:cs="Angsana New" w:ascii="Angsana New" w:hAnsi="Angsana New"/>
              </w:rPr>
              <w:t xml:space="preserve">(Capital Productivity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้อมูลสถิติผลิตภาพทุนของประเทศไทยปี </w:t>
            </w:r>
            <w:r>
              <w:rPr>
                <w:rFonts w:cs="Angsana New" w:ascii="Angsana New" w:hAnsi="Angsana New"/>
              </w:rPr>
              <w:t xml:space="preserve">2533-2547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0" w:leader="none"/>
              </w:tabs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 -6 </w:t>
            </w:r>
            <w:r>
              <w:rPr>
                <w:rFonts w:ascii="Angsana New" w:hAnsi="Angsana New" w:cs="Angsana New"/>
                <w:lang w:val="th-TH"/>
              </w:rPr>
              <w:t>พ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288" w:hanging="28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  <w:lang w:val="th-TH"/>
              </w:rPr>
              <w:t xml:space="preserve">งานประมวลผลข้อมูลผลิตภาพการผลิตรวม </w:t>
            </w:r>
          </w:p>
          <w:p>
            <w:pPr>
              <w:pStyle w:val="Footnote"/>
              <w:ind w:left="288" w:hanging="3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Total Factor  Productivity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้อมูลสถิติผลิตภาพการผลิตรวมของประเทศไทยปี </w:t>
            </w:r>
            <w:r>
              <w:rPr>
                <w:rFonts w:cs="Angsana New" w:ascii="Angsana New" w:hAnsi="Angsana New"/>
              </w:rPr>
              <w:t>2533-25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0" w:leader="none"/>
              </w:tabs>
              <w:ind w:left="72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9 -27 </w:t>
            </w:r>
            <w:r>
              <w:rPr>
                <w:rFonts w:ascii="Angsana New" w:hAnsi="Angsana New" w:cs="Angsana New"/>
                <w:lang w:val="th-TH"/>
              </w:rPr>
              <w:t>พ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144" w:hanging="144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งานวิเคราะห์ผลิตภาพการผลิตรวม </w:t>
            </w:r>
            <w:r>
              <w:rPr>
                <w:rFonts w:cs="Angsana New" w:ascii="Angsana New" w:hAnsi="Angsana New"/>
              </w:rPr>
              <w:t xml:space="preserve">(Total Factor  Productivity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ทวิเคราะห์ข้อมูลผลิตภาพการผลิตรวมของประเทศไทยในสาขาเกษตรกรรม สาขาอุตสาหกรรมและสาขาบริการและอื่น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</w:tblGrid>
      <w:tr>
        <w:trPr>
          <w:trHeight w:val="380" w:hRule="atLeast"/>
        </w:trPr>
        <w:tc>
          <w:tcPr>
            <w:tcW w:w="9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 คือ  </w:t>
            </w:r>
            <w:r>
              <w:rPr>
                <w:rFonts w:ascii="Angsana New" w:hAnsi="Angsana New" w:cs="Angsana New"/>
              </w:rPr>
              <w:t xml:space="preserve">ข้อมูลสถิติสต็อกทุนของประเทศไทย ฉบับ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>. 2547</w:t>
            </w:r>
          </w:p>
        </w:tc>
      </w:tr>
      <w:tr>
        <w:trPr>
          <w:trHeight w:val="380" w:hRule="atLeast"/>
        </w:trPr>
        <w:tc>
          <w:tcPr>
            <w:tcW w:w="9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12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</w:tblGrid>
      <w:tr>
        <w:trPr/>
        <w:tc>
          <w:tcPr>
            <w:tcW w:w="9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สำนักงานฯ ให้ความสำคัญกับการจัดทำฐานข้อมูลการลงทุนของประเทศ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หน่วยงานของภาครัฐและภาคเอกชนต้องการใช้ข้อมูลสต็อกทุนในการวิเคราะห์ภาวะเศรษฐกิจและการลงทุน</w:t>
            </w:r>
          </w:p>
        </w:tc>
      </w:tr>
      <w:tr>
        <w:trPr/>
        <w:tc>
          <w:tcPr>
            <w:tcW w:w="9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</w:rPr>
              <w:t xml:space="preserve">1.    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แคลนข้อมูลสนับสนุนในเรื่องของสินทรัพย์ถาวรบางรายการ ที่จะทำการจำแนกออกเป็นรายสาขาการผลิต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369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อกสารขออนุมัติเผยแพร่ตารางข้อมูลสถิติสต็อกทุนของประเทศไทย ฉบับ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รายงานสต็อกทุนของประเทศไทยปี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 w:cs="Angsana New"/>
              </w:rPr>
              <w:t xml:space="preserve">พร้อมตารางข้อมูลสถิติสต็อกทุนของประเทศไทยรวม </w:t>
            </w:r>
            <w:r>
              <w:rPr>
                <w:rFonts w:cs="Angsana New" w:ascii="Angsana New" w:hAnsi="Angsana New"/>
              </w:rPr>
              <w:t xml:space="preserve">18 </w:t>
            </w:r>
            <w:r>
              <w:rPr>
                <w:rFonts w:ascii="Angsana New" w:hAnsi="Angsana New" w:cs="Angsana New"/>
              </w:rPr>
              <w:t>ตาราง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เวปไซท์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มีรายละเอียดข้อมูลทั้งหมด</w:t>
            </w:r>
          </w:p>
        </w:tc>
      </w:tr>
    </w:tbl>
    <w:p>
      <w:pPr>
        <w:sectPr>
          <w:type w:val="continuous"/>
          <w:pgSz w:w="11906" w:h="16838"/>
          <w:pgMar w:left="1399" w:right="1251" w:gutter="0" w:header="709" w:top="1525" w:footer="709" w:bottom="1440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จัดทำข้อมูลความยากจนและกระจายรายได้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ขั้นความสำเร็จของการจัดทำแผนยุทธศาสตร์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แผนเกี่ยวกับการกำกับและประเมินผล ที่ผ่านการเห็นชอบจากคณะรัฐมนตรีหรือคณะกรรมการเทียบเท่า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วันฉัตร สุวรรณกิตติ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นางสาวสมศรี เหลืองมณีรัตน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</w:rPr>
              <w:t>3511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35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นายภูมิสุข  </w:t>
            </w:r>
            <w:r>
              <w:rPr>
                <w:rFonts w:ascii="Angsana New" w:hAnsi="Angsana New" w:cs="Angsana New"/>
                <w:b/>
                <w:b/>
                <w:bCs/>
              </w:rPr>
              <w:t>คณานุรักษ์</w:t>
            </w:r>
          </w:p>
          <w:p>
            <w:pPr>
              <w:pStyle w:val="Footnote"/>
              <w:spacing w:before="120" w:after="0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นางศิริขวัญ วรสิทธิโชคชัย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 xml:space="preserve">/ 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นางลัชชิดา อาภาพันธุ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</w:rPr>
              <w:t>3512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2610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35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</w:rPr>
            </w:pPr>
            <w:hyperlink r:id="rId21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wanchat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; </w:t>
            </w:r>
            <w:hyperlink r:id="rId22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bhumisuk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hyperlink r:id="rId23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somsri@nesdb.go.th</w:t>
              </w:r>
            </w:hyperlink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สำนักพัฒนาเศรษฐกิจชุมชนและการกระจายรายได้</w:t>
            </w:r>
            <w:r>
              <w:rPr>
                <w:rFonts w:cs="Angsana New" w:ascii="Angsana New" w:hAnsi="Angsana New"/>
                <w:color w:val="000000"/>
                <w:lang w:val="th-TH"/>
              </w:rPr>
              <w:br/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กลุ่มงานการกระจายรายได้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  และกลุ่มงานการแก้ไขปัญหาความยากจน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 </w:t>
      </w:r>
      <w:r>
        <w:rPr>
          <w:rFonts w:ascii="Angsana New" w:hAnsi="Angsana New" w:cs="Angsana New"/>
        </w:rPr>
        <w:t>ร้อยละของความสำเร็จ</w:t>
      </w:r>
    </w:p>
    <w:p>
      <w:pPr>
        <w:pStyle w:val="Footnote"/>
        <w:numPr>
          <w:ilvl w:val="0"/>
          <w:numId w:val="0"/>
        </w:numPr>
        <w:outlineLvl w:val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 xml:space="preserve">2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ะบบฐานข้อมูลความยากจนและการกระจายรายได้ของ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เป็นแหล่งองค์ความรู้เกี่ยวกับความยากจนในระดับ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 w:cs="Angsana New"/>
          <w:sz w:val="28"/>
          <w:sz w:val="28"/>
        </w:rPr>
        <w:t>มหภาคและการบูรณาการข้อมูลจังหวัดที่เกี่ยวข้องกับการแก้ไขปัญหาความยากจนที่ให้ข้อมูลครอบคลุมเกี่ยวข้องกับการแก้ไขปัญหาความยากจนในทุกๆ ด้าน และทุกระดับ ซึ่งเป็นการเผยแพร่ข้อมูลในรูปแบบของสารสนเทศสู่สังคมทั่วไป ให้ชุมชนได้มีส่วนร่วมในการแก้ไขปัญหา พร้อมทั้งเป็นแหล่งข้อมูลเพื่อสนับสนุนการบริหารจังหวัดแบบบูรณาการให้เอื้อต่อการแก้ไขปัญหาความยากจนในระดับท้องถิ่น อันจะนำไปสู่การแก้ไขปัญหาความยากจนอย่างเป็นองค์รวมโดยภาครัฐ ภาคประชาชน และภาคีการพัฒนาต่อไป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แม้ฐานข้อมูลดังกล่าวจะมีการจัดเก็บข้อมูลที่ครอบคลุมถึงความยากจนในหลายมิติแล้วก็ตาม แต่ปัญหาความยากจนเป็นปัญหาที่มีความสลับซับซ้อน มีความละเอียด และเป็นปัญหาที่หลากหลาย โดยเฉพาะคนจนในแต่ละกลุ่มมีลักษณะของปัญหาที่หลากหลายแตกต่างกัน รวมทั้งภารกิจภายใต้ยุทธศาสตร์การแก้ไขปัญหาความยากจน นโยบายรัฐบาล ตลอดจนภารกิจใหม่ที่เกิดขึ้นจากสถานการณ์ที่เปลี่ยนไปนั้น ทำให้มีความจำเป็นต้องพัฒนาระบบฐานข้อมูลขึ้นมารองรับภารกิจต่างๆ นี้ ในขณะเดียวกัน การดำเนินการแปลงยุทธศาสตร์การแก้ไขปัญหาความยากจนไปสู่การปฏิบัติ นับตั้งแต่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 2545 </w:t>
      </w:r>
      <w:r>
        <w:rPr>
          <w:rFonts w:ascii="Angsana New" w:hAnsi="Angsana New" w:cs="Angsana New"/>
          <w:sz w:val="28"/>
          <w:sz w:val="28"/>
        </w:rPr>
        <w:t>เป็นต้นมา รวมทั้งการดำเนินการแก้ไขปัญหาความยากจนโดยรัฐบาล หน่วยงานอื่นๆ และนโยบาย โครงการต่างๆ ได้เริ่มมีผลในทางปฏิบัติแล้ว ซึ่งจำเป็นที่จะต้องมีข้อมูลที่เหมาะสมเพื่อใช้สำหรับการติดตามประเมินผลการแก้ไขปัญหาความยากจน รวมถึงการติดตามประเมินผลในระดับพื้นที่ ซึ่งจะส่งผลต่อการกระตุ้นให้เกิดความตระหนักในการเร่งแก้ปัญหาความยากจนในระดับพื้นที่ของตน รวมทั้งเป็นการพัฒนาองค์ความรู้ในการแก้ปัญหาความยากจนของประเทศให้มีประสิทธิผลและประสิทธิภาพยิ่งขึ้นต่อไป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ดังนั้นเพื่อให้ฐานข้อมูลความยากจนและการกระจายรายได้มีความสมบูรณ์ ครอบคลุมทุกมิติมากยิ่งขึ้น และตอบสนองต่อนโยบายการแก้ปัญหาความยากจนของรัฐบาลและเป้าหมายหลักของแผนพัฒนาฯ ฉบับ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 xml:space="preserve">จึงจำเป็นต้องพัฒนาระบบฐานข้อมูลที่มีอยู่เดิมในระบบฐานข้อมูลความยากจนและการกระจายรายได้ให้ครบถ้วน ทันสมัย รวมทั้งพัฒนาระบบฐานข้อมูลในส่วนข้อมูลที่ยังไม่ได้มีการจัดเก็บให้สามารถเชื่อมโยงข้อมูลได้อย่างเป็นระบบและครอบคลุมทุกมิติ เพื่อให้เป็นฐานข้อมูลที่สามารถตอบสนองต่อการติดตามประเมินผลการแก้ไขปัญหาความยากจนของประเทศได้อย่างมีประสิทธิภาพและเป็นองค์รวม รวมทั้งส่งผลต่อแนวทางการแก้ไขปัญหาความยากจนทั้งในระดับนโยบายและระดับปฏิบัติ โดยนำเสนอผ่านทางเวบไซต์ </w:t>
      </w:r>
      <w:hyperlink r:id="rId24">
        <w:r>
          <w:rPr>
            <w:rStyle w:val="InternetLink"/>
            <w:rFonts w:cs="Angsana New" w:ascii="Angsana New" w:hAnsi="Angsana New"/>
            <w:sz w:val="28"/>
          </w:rPr>
          <w:t>http://poverty.nesdb.go.th</w:t>
        </w:r>
      </w:hyperlink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0302" w:leader="none"/>
        </w:tabs>
        <w:spacing w:before="120" w:after="0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5535"/>
        <w:gridCol w:w="2431"/>
      </w:tblGrid>
      <w:tr>
        <w:trPr/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ขั้น</w:t>
            </w:r>
          </w:p>
        </w:tc>
        <w:tc>
          <w:tcPr>
            <w:tcW w:w="5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ะความสำเร็จ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มความคิดเห็นและเสนอกรอบการจัดทำฐานข้อมูล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็บรวบรวมข้อมูล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วลผลและสังเคราะห์ข้อมูล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มความคิดเห็นและแก้ไขฐานข้อมูล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 xml:space="preserve">มีฐานข้อมูลและประกาศสู่สาธารณชนได้ภายใน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0302" w:leader="none"/>
        </w:tabs>
        <w:spacing w:before="120" w:after="0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เก็บรวบรวมข้อมูล</w:t>
      </w:r>
      <w:r>
        <w:rPr>
          <w:rFonts w:ascii="Angsana New" w:hAnsi="Angsana New" w:cs="Angsana New"/>
        </w:rPr>
        <w:t xml:space="preserve"> จะดำเนินการได้ขึ้นอยู่กับ ข้อมูลของหน่วยงานต่างๆ โดยเฉพาะข้อมูลการสำรวจภาวะเศรษฐกิจและสังคมของครัวเรือนในปี </w:t>
      </w:r>
      <w:r>
        <w:rPr>
          <w:rFonts w:cs="Angsana New" w:ascii="Angsana New" w:hAnsi="Angsana New"/>
        </w:rPr>
        <w:t>2547 (</w:t>
      </w:r>
      <w:r>
        <w:rPr>
          <w:rFonts w:ascii="Angsana New" w:hAnsi="Angsana New" w:cs="Angsana New"/>
        </w:rPr>
        <w:t>ทั้งป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ของสำนักงานสถิติแห่งชาติ  ซึ่งคาดว่าการรวบรวมข้อมูลจะดำเนินการเสร็จประมาณปลายเดือนพฤษภาคม </w:t>
      </w:r>
      <w:r>
        <w:rPr>
          <w:rFonts w:cs="Angsana New" w:ascii="Angsana New" w:hAnsi="Angsana New"/>
        </w:rPr>
        <w:t xml:space="preserve">2548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0302" w:leader="none"/>
        </w:tabs>
        <w:spacing w:before="120" w:after="0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0302" w:leader="none"/>
        </w:tabs>
        <w:spacing w:lineRule="exact" w:line="340"/>
        <w:outlineLvl w:val="0"/>
        <w:rPr/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แหล่งข้อมูลในการทำข้อมูลความยากจนและกระจายรายได้  ได้แก่</w:t>
      </w:r>
    </w:p>
    <w:p>
      <w:pPr>
        <w:pStyle w:val="Footnote"/>
        <w:numPr>
          <w:ilvl w:val="0"/>
          <w:numId w:val="30"/>
        </w:numPr>
        <w:tabs>
          <w:tab w:val="clear" w:pos="720"/>
        </w:tabs>
        <w:spacing w:lineRule="exact" w:line="340"/>
        <w:ind w:left="1080" w:hanging="18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การสำรวจภาวะเศรษฐกิจและสังคมของครัวเรือนใน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 xml:space="preserve">ของสำนักงานสถิติแห่งชาติ  </w:t>
      </w:r>
    </w:p>
    <w:p>
      <w:pPr>
        <w:pStyle w:val="Footnote"/>
        <w:spacing w:lineRule="exact" w:line="340"/>
        <w:ind w:left="1080" w:hanging="18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 xml:space="preserve">ซึ่งมีการจัดเก็บ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ต่อครั้ง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ช่น ปี </w:t>
      </w:r>
      <w:r>
        <w:rPr>
          <w:rFonts w:cs="Angsana New" w:ascii="Angsana New" w:hAnsi="Angsana New"/>
        </w:rPr>
        <w:t xml:space="preserve">2539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 xml:space="preserve">2541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 xml:space="preserve">2545  </w:t>
      </w:r>
      <w:r>
        <w:rPr>
          <w:rFonts w:ascii="Angsana New" w:hAnsi="Angsana New" w:cs="Angsana New"/>
        </w:rPr>
        <w:t>และปี</w:t>
      </w:r>
      <w:r>
        <w:rPr>
          <w:rFonts w:cs="Angsana New" w:ascii="Angsana New" w:hAnsi="Angsana New"/>
        </w:rPr>
        <w:t>2547)</w:t>
      </w:r>
    </w:p>
    <w:p>
      <w:pPr>
        <w:pStyle w:val="Footnote"/>
        <w:numPr>
          <w:ilvl w:val="0"/>
          <w:numId w:val="30"/>
        </w:numPr>
        <w:tabs>
          <w:tab w:val="clear" w:pos="720"/>
        </w:tabs>
        <w:spacing w:lineRule="exact" w:line="340"/>
        <w:ind w:left="1080" w:hanging="18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รายจ่ายจริงภาครัฐตามปีงบประมาณ  ของกรมบัญชีกลาง กระทรวงการคลัง ซึ่งมีการเก็บข้อมูลทุกปี</w:t>
      </w:r>
    </w:p>
    <w:p>
      <w:pPr>
        <w:pStyle w:val="Footnote"/>
        <w:numPr>
          <w:ilvl w:val="0"/>
          <w:numId w:val="30"/>
        </w:numPr>
        <w:tabs>
          <w:tab w:val="clear" w:pos="720"/>
        </w:tabs>
        <w:spacing w:lineRule="exact" w:line="340"/>
        <w:ind w:left="1080" w:hanging="18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รายจ่ายภาครัฐตามปีงบประมาณ  ของสำนักงบประมาณ  </w:t>
      </w:r>
    </w:p>
    <w:p>
      <w:pPr>
        <w:pStyle w:val="Footnote"/>
        <w:numPr>
          <w:ilvl w:val="0"/>
          <w:numId w:val="30"/>
        </w:numPr>
        <w:tabs>
          <w:tab w:val="clear" w:pos="720"/>
        </w:tabs>
        <w:spacing w:lineRule="exact" w:line="340"/>
        <w:ind w:left="1080" w:hanging="18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งานวิจัย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ศึกษาที่เกี่ยวข้องกับการแก้ไขปัญหาความยากจนของสถาบันการศึกษาและหน่วยงานต่างๆ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lineRule="exact" w:line="34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ด้านการประมวลผล  ได้ใช้ข้อมูลดิบจากการสำรวจภาวะเศรษฐกิจและสังคมครัวเรือน ของสำนักงานสถิติแห่งชาติ ซึ่งทำการสำรวจทุก </w:t>
      </w:r>
      <w:r>
        <w:rPr>
          <w:rFonts w:cs="Angsana New" w:ascii="Angsana New" w:hAnsi="Angsana New"/>
          <w:color w:val="000000"/>
          <w:sz w:val="28"/>
        </w:rPr>
        <w:t xml:space="preserve">2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 และประมวลผลใน </w:t>
      </w:r>
      <w:r>
        <w:rPr>
          <w:rFonts w:cs="Angsana New" w:ascii="Angsana New" w:hAnsi="Angsana New"/>
          <w:color w:val="000000"/>
          <w:sz w:val="28"/>
        </w:rPr>
        <w:t xml:space="preserve">MS DOS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โดยใช้โปรแกรม </w:t>
      </w:r>
      <w:r>
        <w:rPr>
          <w:rFonts w:cs="Angsana New" w:ascii="Angsana New" w:hAnsi="Angsana New"/>
          <w:color w:val="000000"/>
          <w:sz w:val="28"/>
        </w:rPr>
        <w:t xml:space="preserve">SHAZAME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ำนวณค่า </w:t>
      </w:r>
      <w:r>
        <w:rPr>
          <w:rFonts w:cs="Angsana New" w:ascii="Angsana New" w:hAnsi="Angsana New"/>
          <w:color w:val="000000"/>
          <w:sz w:val="28"/>
        </w:rPr>
        <w:t xml:space="preserve">Gini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ส่วน </w:t>
      </w:r>
      <w:r>
        <w:rPr>
          <w:rFonts w:cs="Angsana New" w:ascii="Angsana New" w:hAnsi="Angsana New"/>
          <w:color w:val="000000"/>
          <w:sz w:val="28"/>
        </w:rPr>
        <w:t xml:space="preserve">Theil’s index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ตัวชี้วัดอื่นๆใช้คำนวณด้วยโปรแกรม </w:t>
      </w:r>
      <w:r>
        <w:rPr>
          <w:rFonts w:cs="Angsana New" w:ascii="Angsana New" w:hAnsi="Angsana New"/>
          <w:color w:val="000000"/>
          <w:sz w:val="28"/>
        </w:rPr>
        <w:t xml:space="preserve">EXCEL   </w:t>
      </w:r>
      <w:r>
        <w:rPr>
          <w:rFonts w:ascii="Angsana New" w:hAnsi="Angsana New" w:cs="Angsana New"/>
          <w:color w:val="000000"/>
          <w:sz w:val="28"/>
          <w:sz w:val="28"/>
        </w:rPr>
        <w:t>โดย สศช</w:t>
      </w:r>
      <w:r>
        <w:rPr>
          <w:rFonts w:cs="Angsana New" w:ascii="Angsana New" w:hAnsi="Angsana New"/>
          <w:color w:val="000000"/>
          <w:sz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จะทำการคำนวณ </w:t>
      </w:r>
      <w:r>
        <w:rPr>
          <w:rFonts w:cs="Angsana New" w:ascii="Angsana New" w:hAnsi="Angsana New"/>
          <w:color w:val="000000"/>
          <w:sz w:val="28"/>
        </w:rPr>
        <w:t xml:space="preserve">2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รั้ง จากรอบการสำรวจ </w:t>
      </w:r>
      <w:r>
        <w:rPr>
          <w:rFonts w:cs="Angsana New" w:ascii="Angsana New" w:hAnsi="Angsana New"/>
          <w:color w:val="000000"/>
          <w:sz w:val="28"/>
        </w:rPr>
        <w:t xml:space="preserve">6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ดือน และ </w:t>
      </w:r>
      <w:r>
        <w:rPr>
          <w:rFonts w:cs="Angsana New" w:ascii="Angsana New" w:hAnsi="Angsana New"/>
          <w:color w:val="000000"/>
          <w:sz w:val="28"/>
        </w:rPr>
        <w:t xml:space="preserve">12 </w:t>
      </w:r>
      <w:r>
        <w:rPr>
          <w:rFonts w:ascii="Angsana New" w:hAnsi="Angsana New" w:cs="Angsana New"/>
          <w:color w:val="000000"/>
          <w:sz w:val="28"/>
          <w:sz w:val="28"/>
        </w:rPr>
        <w:t>เดือน ตามการเผยแพร่ข้อมูลของสำนักงานสถิติแห่งชาต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0302" w:leader="none"/>
        </w:tabs>
        <w:spacing w:before="120" w:after="0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0302" w:leader="none"/>
        </w:tabs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มีการจัดทำฐานข้อมูลความยากจนและกระจายรายได้ติดต่อกันมาหลายปี เพื่อแสดงสภาวะด้านสังคมและการกระจายรายได้อันเป็นประโยชน์ในการวางแผนด้านเศรษฐกิจและสังคมควบคู่กันไป  โดยข้อมูลพื้นฐานด้านการกระจายรายได้ในอดีต สามารถแสดงได้ดังตาราง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2340"/>
        <w:gridCol w:w="2077"/>
      </w:tblGrid>
      <w:tr>
        <w:trPr/>
        <w:tc>
          <w:tcPr>
            <w:tcW w:w="49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ข้อมูลในอดีต ปี  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4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4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47</w:t>
            </w:r>
          </w:p>
        </w:tc>
      </w:tr>
      <w:tr>
        <w:trPr/>
        <w:tc>
          <w:tcPr>
            <w:tcW w:w="4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Gini coeffici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51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499</w:t>
            </w:r>
          </w:p>
        </w:tc>
      </w:tr>
      <w:tr>
        <w:trPr>
          <w:trHeight w:val="381" w:hRule="atLeast"/>
        </w:trPr>
        <w:tc>
          <w:tcPr>
            <w:tcW w:w="4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ช่องว่างระหว่างคนรวยและคนจ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.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.9</w:t>
            </w:r>
          </w:p>
        </w:tc>
      </w:tr>
      <w:tr>
        <w:trPr>
          <w:trHeight w:val="381" w:hRule="atLeast"/>
        </w:trPr>
        <w:tc>
          <w:tcPr>
            <w:tcW w:w="49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Theil’s Inde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28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71</w:t>
            </w:r>
          </w:p>
        </w:tc>
      </w:tr>
    </w:tbl>
    <w:p>
      <w:pPr>
        <w:pStyle w:val="Footnote"/>
        <w:numPr>
          <w:ilvl w:val="0"/>
          <w:numId w:val="0"/>
        </w:numPr>
        <w:spacing w:before="240" w:after="120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734"/>
        <w:gridCol w:w="2340"/>
        <w:gridCol w:w="1980"/>
      </w:tblGrid>
      <w:tr>
        <w:trPr>
          <w:trHeight w:val="35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8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8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8"/>
              </w:rPr>
              <w:t>ปี</w:t>
            </w:r>
          </w:p>
        </w:tc>
        <w:tc>
          <w:tcPr>
            <w:tcW w:w="3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2547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 xml:space="preserve">การจัดเตรียมโปรแกรม </w:t>
            </w:r>
            <w:r>
              <w:rPr>
                <w:rFonts w:cs="Angsana New" w:ascii="Angsana New" w:hAnsi="Angsana New"/>
                <w:color w:val="000000"/>
              </w:rPr>
              <w:t xml:space="preserve">SPSS </w:t>
            </w:r>
            <w:r>
              <w:rPr>
                <w:rFonts w:ascii="Angsana New" w:hAnsi="Angsana New" w:cs="Angsana New"/>
                <w:color w:val="000000"/>
              </w:rPr>
              <w:t xml:space="preserve">เพื่อดึงข้อมูล </w:t>
            </w:r>
            <w:r>
              <w:rPr>
                <w:rFonts w:cs="Angsana New" w:ascii="Angsana New" w:hAnsi="Angsana New"/>
                <w:color w:val="000000"/>
              </w:rPr>
              <w:t xml:space="preserve">SES </w:t>
            </w:r>
            <w:r>
              <w:rPr>
                <w:rFonts w:ascii="Angsana New" w:hAnsi="Angsana New" w:cs="Angsana New"/>
                <w:color w:val="000000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</w:rPr>
              <w:t>25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โปรแกรม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SPSS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2547</w:t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ข้อมูลเบื้องต้น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SES 25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</w:rPr>
              <w:t>2547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</w:rPr>
              <w:t xml:space="preserve">การปรับข้อมูลตามระบบ </w:t>
            </w:r>
            <w:r>
              <w:rPr>
                <w:rFonts w:cs="Angsana New" w:ascii="Angsana New" w:hAnsi="Angsana New"/>
                <w:color w:val="000000"/>
              </w:rPr>
              <w:t xml:space="preserve">EXCEL 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</w:rPr>
              <w:t xml:space="preserve">การจัดเตรียมโปรแกรม </w:t>
            </w:r>
            <w:r>
              <w:rPr>
                <w:rFonts w:cs="Angsana New" w:ascii="Angsana New" w:hAnsi="Angsana New"/>
                <w:color w:val="000000"/>
              </w:rPr>
              <w:t>SHAZAM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ข้อมูล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ในรูป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EXCEL </w:t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โปรแกรม</w:t>
            </w:r>
            <w:r>
              <w:rPr>
                <w:rFonts w:ascii="Angsana New" w:hAnsi="Angsana New" w:cs="Angsana New"/>
                <w:color w:val="000000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</w:rPr>
              <w:t>SHAZA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 xml:space="preserve">ธันวาคม  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2547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</w:rPr>
              <w:t xml:space="preserve">การประมวลผลตัวชี้วัดการกระจายรายได้ </w:t>
            </w:r>
            <w:r>
              <w:rPr>
                <w:rFonts w:cs="Angsana New" w:ascii="Angsana New" w:hAnsi="Angsana New"/>
                <w:color w:val="000000"/>
              </w:rPr>
              <w:t>Gini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   </w:t>
            </w:r>
            <w:r>
              <w:rPr>
                <w:rFonts w:ascii="Angsana New" w:hAnsi="Angsana New" w:cs="Angsana New"/>
                <w:color w:val="000000"/>
              </w:rPr>
              <w:t>การจัดทำตารางเพื่อการวิเคราะห์</w:t>
            </w:r>
          </w:p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>ตัวชี้วัดสัมประสิทธิ์ความไม่เสมอภาครายภาค ภาคเกษตรและนอกภาคเกษตร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48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</w:rPr>
              <w:t xml:space="preserve">การคำนวนดัชนี </w:t>
            </w:r>
            <w:r>
              <w:rPr>
                <w:rFonts w:cs="Angsana New" w:ascii="Angsana New" w:hAnsi="Angsana New"/>
                <w:color w:val="000000"/>
              </w:rPr>
              <w:t xml:space="preserve">Theil Inequality </w:t>
            </w:r>
            <w:r>
              <w:rPr>
                <w:rFonts w:ascii="Angsana New" w:hAnsi="Angsana New" w:cs="Angsana New"/>
                <w:color w:val="000000"/>
              </w:rPr>
              <w:t>และจัดทำตาราง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</w:rPr>
              <w:t>การจัดทำตัวชี้วัดอื่นๆ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 xml:space="preserve">ตัวชี้วัดความเหลื่อมล้ำรายได้แบบแยกส่วน  รายภาคและตัวชี้วัดอื่นๆ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</w:rPr>
              <w:t>2548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การวิเคราะห์ตรวจสอบความถูกต้องของข้อมูล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 xml:space="preserve">ตารางข้อมูลการกระจายรายได้ครึ่งปีแรกของปี 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25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lang w:val="th-TH"/>
              </w:rPr>
              <w:t xml:space="preserve">รายงานข้อมูลสู่สาธารณะชน ทาง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website 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ของ สศช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. </w:t>
            </w:r>
            <w:hyperlink r:id="rId25">
              <w:r>
                <w:rPr>
                  <w:rStyle w:val="InternetLink"/>
                  <w:rFonts w:cs="Angsana New" w:ascii="Angsana New" w:hAnsi="Angsana New"/>
                  <w:spacing w:val="-4"/>
                </w:rPr>
                <w:t>www.nesdb.go.th</w:t>
              </w:r>
            </w:hyperlink>
            <w:r>
              <w:rPr>
                <w:rFonts w:cs="Angsana New" w:ascii="Angsana New" w:hAnsi="Angsana New"/>
                <w:color w:val="000000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เพื่อให้หน่วยงานต่างๆ นำไปใช้ เช่น สลค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72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 xml:space="preserve">พฤษภาคม – มิถุนายน 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2548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ประมวลผลตัวชี้วัดการกระจายรายได้ </w:t>
            </w:r>
            <w:r>
              <w:rPr>
                <w:rFonts w:cs="Angsana New" w:ascii="Angsana New" w:hAnsi="Angsana New"/>
                <w:color w:val="000000"/>
              </w:rPr>
              <w:t>Gin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 xml:space="preserve">ตารางข้อมูลการกระจายรายได้เต็มปี 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25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color w:val="000000"/>
                <w:lang w:val="th-TH"/>
              </w:rPr>
              <w:t>กรกฎาคม</w:t>
            </w:r>
            <w:r>
              <w:rPr>
                <w:rFonts w:cs="Angsana New" w:ascii="Angsana New" w:hAnsi="Angsana New"/>
                <w:color w:val="000000"/>
                <w:spacing w:val="-12"/>
                <w:lang w:val="th-TH"/>
              </w:rPr>
              <w:t>-</w:t>
            </w:r>
            <w:r>
              <w:rPr>
                <w:rFonts w:ascii="Angsana New" w:hAnsi="Angsana New" w:cs="Angsana New"/>
                <w:color w:val="000000"/>
                <w:spacing w:val="-12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pacing w:val="-12"/>
                <w:lang w:val="th-TH"/>
              </w:rPr>
              <w:t>2548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ผยแพร่สู่สาธารณะช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 xml:space="preserve">ตารางข้อมูลการกระจายรายได้เต็มปี 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25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>
          <w:trHeight w:val="380" w:hRule="atLeast"/>
        </w:trPr>
        <w:tc>
          <w:tcPr>
            <w:tcW w:w="9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57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ผลผลิตขั้นสุดท้ายที่ได้ใ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 คือ   </w:t>
            </w:r>
            <w:r>
              <w:rPr>
                <w:rFonts w:ascii="Angsana New" w:hAnsi="Angsana New" w:cs="Angsana New"/>
                <w:color w:val="000000"/>
              </w:rPr>
              <w:t xml:space="preserve">รายงานสถานการณ์การกระจายรายได้ ปี </w:t>
            </w:r>
            <w:r>
              <w:rPr>
                <w:rFonts w:cs="Angsana New" w:ascii="Angsana New" w:hAnsi="Angsana New"/>
                <w:color w:val="000000"/>
              </w:rPr>
              <w:t>2547</w:t>
            </w:r>
          </w:p>
        </w:tc>
      </w:tr>
      <w:tr>
        <w:trPr>
          <w:trHeight w:val="380" w:hRule="atLeast"/>
        </w:trPr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57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ือ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ab/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ตรงตามเวล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57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เทคโนโลยีและความเสถียรภาพของระบบสารสนเทศของสำนักงานคณะกรรมการพัฒนาการเศรษฐกิจและสังคมแห่งชาติ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87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้อมูลที่นำมาประมวลและสังเคราะห์เพื่อจัดเก็บในฐานข้อมูลและฐานความรู้ ที่ต้องอาศัยการจัดเก็บของหน่วยงานอื่น ซึ่งบางครั้งมีความล่าช้าในการนมาสังเคราะห์ ประมวลและวิเคราะห์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34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 รายงานการศึกษาเบื้องต้น งานจัดทำข้อมูลความยากจนและกระจายรายได้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เวบไซต์ </w:t>
            </w:r>
            <w:hyperlink r:id="rId26">
              <w:r>
                <w:rPr>
                  <w:rStyle w:val="InternetLink"/>
                  <w:rFonts w:cs="Angsana New" w:ascii="Angsana New" w:hAnsi="Angsana New"/>
                </w:rPr>
                <w:t>http://poverty.nesdb.go.th</w:t>
              </w:r>
            </w:hyperlink>
            <w:r>
              <w:rPr>
                <w:rFonts w:cs="Angsana New" w:ascii="Angsana New" w:hAnsi="Angsana New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color w:val="000000"/>
              </w:rPr>
              <w:t>ตารางข้อมูล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 xml:space="preserve">การกระจายรายได้ปี 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2547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ทำตัวชี้วัดชุมชนเข้มแข็ง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ความสำเร็จของการจัดทำเกณฑ์การพัฒนาตัวชี้วัดชุมชนเข้มแข็งและการประกาศเผยแพร่สู่สาธารณชน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ไชยยงค์ มงคลกิจงาม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6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รุ่งนภา  เพ็ชรพรหมศ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6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ำนักพัฒนาเศรษฐกิจชุมชนและการกระจายรายได้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ศก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)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>:</w:t>
      </w:r>
      <w:r>
        <w:rPr>
          <w:rFonts w:ascii="Angsana New" w:hAnsi="Angsana New" w:cs="Angsana New"/>
        </w:rPr>
        <w:t>ร้อยละของความสำเร็จ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 xml:space="preserve">2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spacing w:before="120" w:after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cs="Angsana New" w:ascii="Angsana New" w:hAnsi="Angsana New"/>
        </w:rPr>
        <w:t>.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เสริมสร้างความเข้มแข็งของชุมชนเป็นยุทธศาสตร์การพัฒนารากฐานของประเทศ ที่ได้ดำเนินการมาตั้งแต่แผนพัฒนาฯ ฉบับ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และเป็นยุทธศาสตร์การพัฒนาที่ต่อเนื่องในแผนพัฒนาฯ ฉบับ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ซึ่งได้กำหนดแนวทางการพัฒนากระบวนการชุมชนเข้มแข็งให้เกิดพลังของคนในชุมชน ร่วมคิด ร่วมทำ ร่วมรับผิดชอบในการพัฒนา แก้ไขปัญหา สามารถดำเนินชีวิตได้อย่างรู่เท่าทันการเปลี่ยนแปลง เป็นรากฐานที่มั่นคงของสังคม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ากทิศทางของยุทธศาสตร์การพัฒนาดังกล่าว ทำให้หน่วยงานต่างๆ ทั้งภาครัฐและ</w:t>
      </w:r>
      <w:r>
        <w:rPr>
          <w:rFonts w:ascii="Angsana New" w:hAnsi="Angsana New" w:cs="Angsana New"/>
          <w:spacing w:val="-6"/>
          <w:sz w:val="28"/>
          <w:sz w:val="28"/>
        </w:rPr>
        <w:t>ภาคเอกชนมุ่งเน้นให้การสนับสนุน ส่งเสริม การดำเนินงานในด้านต่างๆของชุมชน จนทำให้ชุมชน</w:t>
      </w:r>
      <w:r>
        <w:rPr>
          <w:rFonts w:ascii="Angsana New" w:hAnsi="Angsana New" w:cs="Angsana New"/>
          <w:sz w:val="28"/>
          <w:sz w:val="28"/>
        </w:rPr>
        <w:t>หลายแห่งมีความเข้มแข็ง พึ่งตนเองได้ และบางแห่งสามารถเป็นศูนย์การเรียนรู้ให้แก่ชุมชนอื่นๆ เพื่อนำไปประยุกต์ใช้ในการพัฒนาชุมชนของตนเองต่อไป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อย่างไรก็ดี การจะกล่าวว่าชุมชนใดมีความเข้มแข็งแล้วนั้น ยังเป็นเรื่องที่ค่อนข้างยุ่งยาก</w:t>
      </w:r>
      <w:r>
        <w:rPr>
          <w:rFonts w:ascii="Angsana New" w:hAnsi="Angsana New" w:cs="Angsana New"/>
          <w:sz w:val="28"/>
          <w:sz w:val="28"/>
        </w:rPr>
        <w:t xml:space="preserve"> เนื่องจากความเข้มแข็งของชุมชนมีความซับซ้อนและเกี่ยวข้องกับมิติต่างๆ หลายมิติ ดังนั้นจึงมีความจำเป็นที่ควรจะมีตัวชี้วัดความเข้มแข็งของชุมชนที่สามารถในการจำแนกชุมชนว่ามีความอ่อนแอหรือเข้มแข็งอย่างไร เพื่อในการติดตามประเมินผลและนำไปสู่การกำหนดแนวทางการสนับสนุนส่งเสริมต่อไป</w:t>
      </w:r>
    </w:p>
    <w:p>
      <w:pPr>
        <w:pStyle w:val="Normal"/>
        <w:ind w:left="709" w:right="-514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0302" w:leader="none"/>
        </w:tabs>
        <w:spacing w:before="120" w:after="0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5535"/>
        <w:gridCol w:w="2431"/>
      </w:tblGrid>
      <w:tr>
        <w:trPr/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ขั้น</w:t>
            </w:r>
          </w:p>
        </w:tc>
        <w:tc>
          <w:tcPr>
            <w:tcW w:w="5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ะความสำเร็จ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มความคิดเห็นและเสนอกรอบการจัด</w:t>
            </w:r>
            <w:r>
              <w:rPr>
                <w:rFonts w:ascii="Angsana New" w:hAnsi="Angsana New" w:cs="Angsana New"/>
              </w:rPr>
              <w:t>เกณฑ์ตัวชี้วัด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็บรวบรวมข้อมูล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วลผลและสังเคราะห์ข้อมูล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มความคิดเห็นและแก้ไข</w:t>
            </w:r>
            <w:r>
              <w:rPr>
                <w:rFonts w:ascii="Angsana New" w:hAnsi="Angsana New" w:cs="Angsana New"/>
              </w:rPr>
              <w:t>เกณฑ์ตัวชี้วัด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  <w:tr>
        <w:trPr/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>มี</w:t>
            </w:r>
            <w:r>
              <w:rPr>
                <w:rFonts w:ascii="Angsana New" w:hAnsi="Angsana New" w:cs="Angsana New"/>
              </w:rPr>
              <w:t>เกณฑ์ตัวชี้วัด</w:t>
            </w:r>
            <w:r>
              <w:rPr>
                <w:rFonts w:ascii="Angsana New" w:hAnsi="Angsana New" w:cs="Angsana New"/>
              </w:rPr>
              <w:t xml:space="preserve">และประกาศสู่สาธารณชนได้ภายใน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ท่ากับ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b/>
          <w:bCs/>
          <w:sz w:val="28"/>
        </w:rPr>
        <w:t xml:space="preserve"> 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อมูลที่ใช้ในการจัดทำตัวชี้วัด จะเป็นข้อมูลที่ได้มีการจัดเก็บอยู่แล้ว ได้แก่ ข้อมูลพื้นฐานระดับหมู่บ้าน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ชช</w:t>
      </w:r>
      <w:r>
        <w:rPr>
          <w:rFonts w:cs="Angsana New" w:ascii="Angsana New" w:hAnsi="Angsana New"/>
        </w:rPr>
        <w:t>.2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ข้อมูลความจำเป็นพ</w:t>
      </w:r>
      <w:r>
        <w:rPr>
          <w:rFonts w:ascii="Angsana New" w:hAnsi="Angsana New" w:cs="Angsana New"/>
        </w:rPr>
        <w:t>ื้</w:t>
      </w:r>
      <w:r>
        <w:rPr>
          <w:rFonts w:ascii="Angsana New" w:hAnsi="Angsana New" w:cs="Angsana New"/>
        </w:rPr>
        <w:t>นฐาน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จปฐ</w:t>
      </w:r>
      <w:r>
        <w:rPr>
          <w:rFonts w:cs="Angsana New" w:ascii="Angsana New" w:hAnsi="Angsana New"/>
        </w:rPr>
        <w:t>.)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2340"/>
        <w:gridCol w:w="2077"/>
      </w:tblGrid>
      <w:tr>
        <w:trPr/>
        <w:tc>
          <w:tcPr>
            <w:tcW w:w="49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49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4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4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5040"/>
        <w:gridCol w:w="1440"/>
        <w:gridCol w:w="1440"/>
      </w:tblGrid>
      <w:tr>
        <w:trPr>
          <w:trHeight w:val="351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.47 -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lang w:val="th-TH"/>
              </w:rPr>
              <w:t>ทบทวนวรรณกรรมที่เกี่ยวข้อง และนำมาประมวลเป็นกรอบแนวคิด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.- 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ังเคราะห์ผลการศึกษาและแนวคิดของผู้ทรงคุณวุฒิ และผลการศึกษาต่างๆ เพื่อคัดเลือกตัวชี้วัดที่เหมาะสมกับบริบทของสังคมไท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-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วัดความเข้มแข็งของชุมชน โดยใช้ข้อมูลทุติยภูมิระดับ</w:t>
            </w:r>
            <w:r>
              <w:rPr>
                <w:rFonts w:ascii="Angsana New" w:hAnsi="Angsana New" w:cs="Angsana New"/>
                <w:spacing w:val="6"/>
              </w:rPr>
              <w:t>หมู่บ้านที่มีการจัดเก็บอยู่แล้ว ได้แก่ ข้อมูล กชช</w:t>
            </w:r>
            <w:r>
              <w:rPr>
                <w:rFonts w:cs="Angsana New" w:ascii="Angsana New" w:hAnsi="Angsana New"/>
                <w:spacing w:val="6"/>
              </w:rPr>
              <w:t>.2</w:t>
            </w:r>
            <w:r>
              <w:rPr>
                <w:rFonts w:ascii="Angsana New" w:hAnsi="Angsana New" w:cs="Angsana New"/>
                <w:spacing w:val="6"/>
              </w:rPr>
              <w:t>ค ป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46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้อมูล จปฐ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2546 </w:t>
            </w:r>
            <w:r>
              <w:rPr>
                <w:rFonts w:ascii="Angsana New" w:hAnsi="Angsana New" w:cs="Angsana New"/>
              </w:rPr>
              <w:t>และข้อมูล อบ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6"/>
                <w:lang w:val="th-TH"/>
              </w:rPr>
            </w:pPr>
            <w:r>
              <w:rPr>
                <w:rFonts w:cs="Angsana New" w:ascii="Angsana New" w:hAnsi="Angsana New"/>
                <w:spacing w:val="6"/>
                <w:lang w:val="th-T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ัดทำดัชนีรวมความเข้มแข็งของชุมชน</w:t>
            </w:r>
            <w:r>
              <w:rPr>
                <w:rFonts w:cs="Angsana New" w:ascii="Angsana New" w:hAnsi="Angsana New"/>
              </w:rPr>
              <w:t>(Composite Index)</w:t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ขียนรายงานการจัดท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6"/>
                <w:lang w:val="th-TH"/>
              </w:rPr>
            </w:pPr>
            <w:r>
              <w:rPr>
                <w:rFonts w:cs="Angsana New" w:ascii="Angsana New" w:hAnsi="Angsana New"/>
                <w:spacing w:val="6"/>
                <w:lang w:val="th-T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ผยแพร่ดัชนีที่ได้จัดทำขึ้นสู่สาธารณช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</w:tblGrid>
      <w:tr>
        <w:trPr>
          <w:trHeight w:val="380" w:hRule="atLeast"/>
        </w:trPr>
        <w:tc>
          <w:tcPr>
            <w:tcW w:w="9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 คือ   </w:t>
            </w:r>
            <w:r>
              <w:rPr>
                <w:rFonts w:ascii="Angsana New" w:hAnsi="Angsana New" w:cs="Angsana New"/>
              </w:rPr>
              <w:t>รายงานการจัดทำดัชนีความเข้มแข็งของชุมชน</w:t>
            </w:r>
          </w:p>
        </w:tc>
      </w:tr>
      <w:tr>
        <w:trPr>
          <w:trHeight w:val="380" w:hRule="atLeast"/>
        </w:trPr>
        <w:tc>
          <w:tcPr>
            <w:tcW w:w="9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รงตามเวลา </w:t>
            </w:r>
          </w:p>
        </w:tc>
      </w:tr>
      <w:tr>
        <w:trPr>
          <w:trHeight w:val="380" w:hRule="atLeast"/>
        </w:trPr>
        <w:tc>
          <w:tcPr>
            <w:tcW w:w="9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  </w:t>
            </w:r>
            <w:r>
              <w:rPr>
                <w:rFonts w:cs="Angsana New" w:ascii="Angsana New" w:hAnsi="Angsana New"/>
              </w:rPr>
              <w:t xml:space="preserve">5 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-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640"/>
      </w:tblGrid>
      <w:tr>
        <w:trPr/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TOR  </w:t>
            </w:r>
            <w:r>
              <w:rPr>
                <w:rFonts w:ascii="Angsana New" w:hAnsi="Angsana New" w:cs="Angsana New"/>
              </w:rPr>
              <w:t>การจัดทำตัวชี้วัดชุมชนเข้มแข็ง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ร่าง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>ดัชนีความเข้มแข็งของชุมชน</w:t>
            </w:r>
          </w:p>
        </w:tc>
      </w:tr>
      <w:tr>
        <w:trPr/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จัดทำดัชนีความเข้มแข็งของชุมชน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การประเมินแผนพัฒนาฯ ฉบับที่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ประจำปี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548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6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ขั้นความสำเร็จของการจัดทำแผนยุทธศาสตร์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ผนเกี่ยวกับการกำกับและประเมินผล ที่ผ่านการเห็นชอบจากคณะรัฐมนตรีหรือคณะกรรมการเทียบเท่า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นิตยา   กมลวัทนนิศ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15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ประสพศรี   รักความสุ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15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ำนักประเมินผลและเผยแพร่พัฒนา  และทีมงานประเมินผลแผนพัฒนาฯ ฉบับที่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9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 </w:t>
      </w:r>
      <w:r>
        <w:rPr>
          <w:rFonts w:ascii="Angsana New" w:hAnsi="Angsana New" w:cs="Angsana New"/>
        </w:rPr>
        <w:t>ระดับขั้นความสำเร็จของการจัดทำรายงาน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 xml:space="preserve">2 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spacing w:before="120" w:after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ascii="Angsana New" w:hAnsi="Angsana New" w:cs="Angsana New"/>
        </w:rPr>
        <w:t xml:space="preserve">  </w:t>
      </w:r>
    </w:p>
    <w:p>
      <w:pPr>
        <w:pStyle w:val="Footnote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รกิจการติดตามและประเมินผลการพัฒนาประเทศตามยุทธศาสตร์การพัฒนาประเทศและนโยบายรัฐบาล เป็นภารกิจหลักประการหนึ่ง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ซึ่ง 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ได้ดำเนินการมาอย่างต่อเนื่องและใน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>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ได้เสนอรายงาน “การติดตามประเมินผลการพัฒนาเศรษฐกิจและสังคมของประเทศในระยะครึ่งแผนพัฒนาฯ ฉบับที่ </w:t>
      </w:r>
      <w:r>
        <w:rPr>
          <w:rFonts w:cs="Angsana New" w:ascii="Angsana New" w:hAnsi="Angsana New"/>
        </w:rPr>
        <w:t>9 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45-2549)    </w:t>
      </w:r>
      <w:r>
        <w:rPr>
          <w:rFonts w:ascii="Angsana New" w:hAnsi="Angsana New" w:cs="Angsana New"/>
        </w:rPr>
        <w:t xml:space="preserve">เพื่อคณะรัฐมนตรีพิจารณา ซึ่งได้มีมติ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 xml:space="preserve">เห็นชอบแนวทางการดำเนินงานตามแผนพัฒนา ฯ ฉบับ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>ตามที่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สนอ พร้อมทั้งมอบหมายให้กระทรวง  หน่วยงาน และผู้เกี่ยวข้องดำเนินการต่อไป ขณะเดียวกันได้มอบหมายให้เป็นภารกิจที่สำคัญ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ที่จะต้องรายงานคณะรัฐมนตรีทุกปี อย่างต่อเนื่อง ทั้งการรายงานผลการดำเนินงานของกระทรวงต่าง ๆ ภายใต้แผนพัฒนาฯ ฉบับ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และการติดตามประเมินผลการพัฒนาภาค </w:t>
      </w:r>
    </w:p>
    <w:p>
      <w:pPr>
        <w:pStyle w:val="Footnote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การจัดทำรายงานการติดตามประเมินผลแผนพัฒนาฯ ฉบับ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ในปีงบประมาณ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มีวัตถุประสงค์เพื่อติดตามและประเมินผลการพัฒนาเศรษฐกิจและสังคมในระย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ของแผนพัฒนาฯ ฉบับ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>ที่ครอบคลุมผลการพัฒนาตามเป้าหมายของแผนฯ ผลกระทบของการพัฒนาอย่างเป็นองค์รวม และผลการพัฒนาตามยุทธศาสตร์ที่เป็นวาระแห่งชาติ และยุทธศาสตร์การ</w:t>
      </w:r>
      <w:r>
        <w:rPr>
          <w:rFonts w:ascii="Angsana New" w:hAnsi="Angsana New" w:cs="Angsana New"/>
          <w:spacing w:val="-6"/>
        </w:rPr>
        <w:t>บริหารจัดการที่ดี ตลอดจนปัญหาและอุปสรรคที่มีต่อความสำเร็จและความล้มเหลวของการดำเนินงานตามแผนฯ โดยมีตัวชี้วัดที่</w:t>
      </w:r>
      <w:r>
        <w:rPr>
          <w:rFonts w:ascii="Angsana New" w:hAnsi="Angsana New" w:cs="Angsana New"/>
        </w:rPr>
        <w:t>ชัดเจน</w:t>
      </w:r>
    </w:p>
    <w:p>
      <w:pPr>
        <w:pStyle w:val="Footnote"/>
        <w:spacing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กณฑ์ในการให้คะแนน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6120"/>
        <w:gridCol w:w="2340"/>
      </w:tblGrid>
      <w:tr>
        <w:trPr/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ะดับขั้น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ถานะความสำเร็จ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>
          <w:trHeight w:val="381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วางกรอบการติดตามและประเมินผล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 </w:t>
            </w:r>
            <w:r>
              <w:rPr>
                <w:rFonts w:cs="Angsana New" w:ascii="Angsana New" w:hAnsi="Angsana New"/>
                <w:sz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  <w:tr>
        <w:trPr>
          <w:trHeight w:val="381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จัดทำรายละเอีย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 </w:t>
            </w:r>
            <w:r>
              <w:rPr>
                <w:rFonts w:cs="Angsana New" w:ascii="Angsana New" w:hAnsi="Angsana New"/>
                <w:sz w:val="28"/>
              </w:rPr>
              <w:t xml:space="preserve">2 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  <w:tr>
        <w:trPr>
          <w:trHeight w:val="381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ประมวลข้อมูล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วิเคราะห์ข้อมูล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 </w:t>
            </w:r>
            <w:r>
              <w:rPr>
                <w:rFonts w:cs="Angsana New" w:ascii="Angsana New" w:hAnsi="Angsana New"/>
                <w:sz w:val="28"/>
              </w:rPr>
              <w:t xml:space="preserve">3 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  <w:tr>
        <w:trPr>
          <w:trHeight w:val="381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ยกร่างรายงานการติดตามและประเมินผล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 </w:t>
            </w:r>
            <w:r>
              <w:rPr>
                <w:rFonts w:cs="Angsana New" w:ascii="Angsana New" w:hAnsi="Angsana New"/>
                <w:sz w:val="28"/>
              </w:rPr>
              <w:t xml:space="preserve">4 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  <w:tr>
        <w:trPr>
          <w:trHeight w:val="381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สนอคณะรัฐมนตรีหรือคณะกรรมการเทียบเท่าให้ความเห็นชอบ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่ากับ  </w:t>
            </w:r>
            <w:r>
              <w:rPr>
                <w:rFonts w:cs="Angsana New" w:ascii="Angsana New" w:hAnsi="Angsana New"/>
                <w:sz w:val="28"/>
              </w:rPr>
              <w:t xml:space="preserve">5  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</w:tr>
    </w:tbl>
    <w:p>
      <w:pPr>
        <w:pStyle w:val="Footnote"/>
        <w:spacing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งื่อนไข    </w:t>
      </w:r>
    </w:p>
    <w:p>
      <w:pPr>
        <w:pStyle w:val="Footnote"/>
        <w:spacing w:before="120" w:after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</w:t>
      </w:r>
    </w:p>
    <w:p>
      <w:pPr>
        <w:pStyle w:val="Footnote"/>
        <w:spacing w:before="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</w:p>
    <w:p>
      <w:pPr>
        <w:pStyle w:val="Footnote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ดำเนินงานภายใต้การกำกับดูแลของคณะกรรมการติดตามประเมินผลแผนพัฒนาฯ ฉบับ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และคณะทำงานด้านต่าง ๆ อี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คณะ โดยสำนักประเมินผลและเผยแพร่การพัฒนาร่วมกับสายงานต่าง ๆ ภายใน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ร่วมกันดำเนินการตั้งแต่การพิจารณากรอบแนวทางการติดตามประเมินผล การจัดทำรายละเอียด และการจัดทำร่างรายงานในแต่ละส่วนที่คณะทำงานแต่ละคณะรับผิดชอบ โดยสำนักประเมินผลฯ จะประมวลและจัดทำเอกสารฉบับสมบูรณ์เพื่อเสนอคณะรัฐมนตรีต่อไป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2160"/>
        <w:gridCol w:w="3337"/>
      </w:tblGrid>
      <w:tr>
        <w:trPr/>
        <w:tc>
          <w:tcPr>
            <w:tcW w:w="37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54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3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37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ัชนีชี้วัดความอยู่ดีมีสุข  ดัชนีความเข้มแข็งทางเศรษฐกิจดัชนีการพัฒนาที่ยั่งยืน รายงานผลการดำเนินงานตามวาระแห่งชาติ และรายงานผลการปฏิบัติงานตามแผนพัฒนาฯ ฉบับที่ </w:t>
            </w:r>
            <w:r>
              <w:rPr>
                <w:rFonts w:cs="Angsana New" w:ascii="Angsana New" w:hAnsi="Angsana New"/>
                <w:sz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กระทรว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ายงานการพัฒนาเศรษฐกิจและสังคมของประเทศ </w:t>
            </w:r>
            <w:r>
              <w:rPr>
                <w:rFonts w:cs="Angsana New" w:ascii="Angsana New" w:hAnsi="Angsana New"/>
                <w:sz w:val="28"/>
              </w:rPr>
              <w:t xml:space="preserve">: 2 </w:t>
            </w:r>
            <w:r>
              <w:rPr>
                <w:rFonts w:ascii="Angsana New" w:hAnsi="Angsana New" w:cs="Angsana New"/>
                <w:sz w:val="28"/>
                <w:sz w:val="28"/>
              </w:rPr>
              <w:t>ปี แห่งการเปลี่ยนแปลง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ายงานการติดตามประเมินผลการพัฒนาเศรษฐกิจและสังคมของประเทศ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รึ่งแผนพัฒนาฯ ฉบับที่ 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รายงานการติดตามประเมินผลการดำเนินงานตามแผนพัฒนาฯ ฉบับที่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9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ของกระทรวงต่าง ๆ ในระยะครึ่งแผนฯ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691"/>
        <w:gridCol w:w="2160"/>
        <w:gridCol w:w="2116"/>
      </w:tblGrid>
      <w:tr>
        <w:trPr>
          <w:tblHeader w:val="true"/>
          <w:trHeight w:val="351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7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เร่งรัดติดตามการรายงานผลการดำเนินงานตาม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 xml:space="preserve">ของหน่วยงานระดับกระทรวง โดยการจัดส่งหนังสือถึงกระทรวงต่าง ๆ เพื่อขอความร่วมมือในการเร่งรัดการรายงานผลการปฏิบัติงานตาม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>แก่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ภายในกำหน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ังสือ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ที่ นร </w:t>
            </w:r>
            <w:r>
              <w:rPr>
                <w:rFonts w:cs="Angsana New" w:ascii="Angsana New" w:hAnsi="Angsana New"/>
              </w:rPr>
              <w:t>1104/</w:t>
            </w:r>
            <w:r>
              <w:rPr>
                <w:rFonts w:ascii="Angsana New" w:hAnsi="Angsana New" w:cs="Angsana New"/>
              </w:rPr>
              <w:t xml:space="preserve">ว </w:t>
            </w:r>
            <w:r>
              <w:rPr>
                <w:rFonts w:cs="Angsana New" w:ascii="Angsana New" w:hAnsi="Angsana New"/>
              </w:rPr>
              <w:t xml:space="preserve">4628 </w:t>
            </w:r>
            <w:r>
              <w:rPr>
                <w:rFonts w:ascii="Angsana New" w:hAnsi="Angsana New" w:cs="Angsana New"/>
              </w:rPr>
              <w:t xml:space="preserve">ลง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47 </w:t>
            </w:r>
            <w:r>
              <w:rPr>
                <w:rFonts w:ascii="Angsana New" w:hAnsi="Angsana New" w:cs="Angsana New"/>
              </w:rPr>
              <w:t xml:space="preserve">เรื่อง การดำเนินงานและการรายงานผลการปฏิบัติงานตามแผนพัฒนาฯ ฉบับที่ </w:t>
            </w:r>
            <w:r>
              <w:rPr>
                <w:rFonts w:cs="Angsana New" w:ascii="Angsana New" w:hAnsi="Angsana New"/>
              </w:rPr>
              <w:t>9 (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2545-2549) </w:t>
            </w:r>
            <w:r>
              <w:rPr>
                <w:rFonts w:ascii="Angsana New" w:hAnsi="Angsana New" w:cs="Angsana New"/>
              </w:rPr>
              <w:t>เรียนปลัดกระทรวงทุ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ascii="Angsana New" w:hAnsi="Angsana New" w:cs="Angsana New"/>
              </w:rPr>
              <w:t>กระทรวง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ายกระทรวงสามารถส่งรายงานฯ ให้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ได้เร็วขึ้นกว่าปีที่ผ่านมา และปัจจุบันมีหน่วยงานระดับกระทรวงที่ส่งรายงานให้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แล้ว </w:t>
            </w: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 w:cs="Angsana New"/>
              </w:rPr>
              <w:t>กระทรวง</w:t>
            </w:r>
          </w:p>
        </w:tc>
      </w:tr>
      <w:tr>
        <w:trPr>
          <w:trHeight w:val="380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6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7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จัดประชุมหารือภายใน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พื่อสร้างความเข้าใจในกรอบการติดตามประเมินผลการดำเนินงานของกระทรว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กสารประกอบการหารือ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ฯ ที่เกี่ยวข้องเข้าใจและเตรียมการที่จะชี้แจงกระทรวงในทิศทางเดียวกัน</w:t>
            </w:r>
          </w:p>
        </w:tc>
      </w:tr>
      <w:tr>
        <w:trPr>
          <w:trHeight w:val="380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7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การจัดประชุมชี้แจงแนวทางการติดตามประเมินผลการดำเนินงานตามแผนพัฒนาฯ ฉบับ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ของหน่วยงานระดับกระทรวงแก่ผู้แทนกระทรวงต่าง ๆ เพื่อสร้างความเข้าใจการจัดทำรายงานผลการดำเนินงานตามแผนพัฒนาฯ ฉบับ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รวมทั้งสร้างความเข้าใจในเป้าหมายและแนวทางของยุทธศาสตร์ของแผนฯ เพื่อให้การจัดทำรายงานผลการดำเนินงานของกระทรวงตามแผนพัฒนาฯ ฉบับ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ในระยะต่อไปมีความชัดเจนยิ่งขึ้น</w:t>
            </w:r>
          </w:p>
          <w:p>
            <w:pPr>
              <w:pStyle w:val="Footnote"/>
              <w:numPr>
                <w:ilvl w:val="0"/>
                <w:numId w:val="20"/>
              </w:numPr>
              <w:tabs>
                <w:tab w:val="clear" w:pos="720"/>
                <w:tab w:val="left" w:pos="360" w:leader="none"/>
              </w:tabs>
              <w:ind w:left="360" w:hanging="180"/>
              <w:jc w:val="left"/>
              <w:rPr>
                <w:rFonts w:ascii="Angsana New" w:hAnsi="Angsana New" w:cs="Angsana New"/>
                <w:spacing w:val="-6"/>
                <w:lang w:val="th-TH"/>
              </w:rPr>
            </w:pPr>
            <w:r>
              <w:rPr>
                <w:rFonts w:cs="Angsana New" w:ascii="Angsana New" w:hAnsi="Angsana New"/>
                <w:spacing w:val="-6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spacing w:val="-6"/>
                <w:lang w:val="th-TH"/>
              </w:rPr>
              <w:t>ธ</w:t>
            </w:r>
            <w:r>
              <w:rPr>
                <w:rFonts w:cs="Angsana New" w:ascii="Angsana New" w:hAnsi="Angsana New"/>
                <w:spacing w:val="-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6"/>
                <w:lang w:val="th-TH"/>
              </w:rPr>
              <w:t xml:space="preserve">. 47 </w:t>
            </w:r>
            <w:r>
              <w:rPr>
                <w:rFonts w:ascii="Angsana New" w:hAnsi="Angsana New" w:cs="Angsana New"/>
                <w:spacing w:val="-6"/>
                <w:lang w:val="th-TH"/>
              </w:rPr>
              <w:t>สรุปผลการหารือเสนอต่อผู้บริหาร สศช</w:t>
            </w:r>
            <w:r>
              <w:rPr>
                <w:rFonts w:cs="Angsana New" w:ascii="Angsana New" w:hAnsi="Angsana New"/>
                <w:spacing w:val="-6"/>
                <w:lang w:val="th-TH"/>
              </w:rPr>
              <w:t>.</w:t>
            </w:r>
          </w:p>
          <w:p>
            <w:pPr>
              <w:pStyle w:val="Footnote"/>
              <w:numPr>
                <w:ilvl w:val="0"/>
                <w:numId w:val="20"/>
              </w:numPr>
              <w:tabs>
                <w:tab w:val="clear" w:pos="720"/>
              </w:tabs>
              <w:ind w:left="360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6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spacing w:val="-6"/>
                <w:lang w:val="th-TH"/>
              </w:rPr>
              <w:t>ธ</w:t>
            </w:r>
            <w:r>
              <w:rPr>
                <w:rFonts w:cs="Angsana New" w:ascii="Angsana New" w:hAnsi="Angsana New"/>
                <w:spacing w:val="-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6"/>
                <w:lang w:val="th-TH"/>
              </w:rPr>
              <w:t xml:space="preserve">. 47 </w:t>
            </w:r>
            <w:r>
              <w:rPr>
                <w:rFonts w:ascii="Angsana New" w:hAnsi="Angsana New" w:cs="Angsana New"/>
                <w:spacing w:val="-6"/>
                <w:lang w:val="th-TH"/>
              </w:rPr>
              <w:t xml:space="preserve">นำเสนอรองนายกรัฐมนตรี </w:t>
            </w:r>
            <w:r>
              <w:rPr>
                <w:rFonts w:cs="Angsana New" w:ascii="Angsana New" w:hAnsi="Angsana New"/>
                <w:spacing w:val="-6"/>
                <w:lang w:val="th-TH"/>
              </w:rPr>
              <w:t>(</w:t>
            </w:r>
            <w:r>
              <w:rPr>
                <w:rFonts w:ascii="Angsana New" w:hAnsi="Angsana New" w:cs="Angsana New"/>
                <w:spacing w:val="-6"/>
                <w:lang w:val="th-TH"/>
              </w:rPr>
              <w:t>นายวิษณุ เครืองาม</w:t>
            </w:r>
            <w:r>
              <w:rPr>
                <w:rFonts w:cs="Angsana New" w:ascii="Angsana New" w:hAnsi="Angsana New"/>
                <w:spacing w:val="-6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lang w:val="th-TH"/>
              </w:rPr>
              <w:t xml:space="preserve">เพื่อทราบความก้าวหน้าการดำเนินงานตามมติคณะรัฐมนตรีเกี่ยวกับการรายงานผลการดำเนินงานตามแผนฯ ฉบับที่ </w:t>
            </w:r>
            <w:r>
              <w:rPr>
                <w:rFonts w:cs="Angsana New" w:ascii="Angsana New" w:hAnsi="Angsana New"/>
                <w:spacing w:val="-6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spacing w:val="-6"/>
                <w:lang w:val="th-TH"/>
              </w:rPr>
              <w:t>เพื่อพิจารณานำเสนอคณะรัฐมนตรีทราบต่อไปด้ว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</w:tabs>
              <w:ind w:left="180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ประกอบการประชุมชี้แจงหน่วยงานระดับกระทรวง เรื่อง แนวทางการติดตามประเมินผลการดำเนินงานตาม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9</w:t>
            </w:r>
          </w:p>
          <w:p>
            <w:pPr>
              <w:pStyle w:val="Footnote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</w:tabs>
              <w:ind w:left="180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รุปผลการหารือหน่วยงานระดับกระทรวงเสนอรองนายกรัฐมนตร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นายวิษณุ  เครืองาม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และหน่วยงานระดับกระทรวงมีความเข้าใจร่วมกันมากขึ้นในสิ่งที่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ต้องการและสิ่งที่กระทรวงจะดำเนินการต่อไป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cs="Angsana New" w:ascii="Angsana New" w:hAnsi="Angsana New"/>
                <w:lang w:val="th-TH"/>
              </w:rPr>
              <w:t xml:space="preserve">- </w:t>
            </w:r>
            <w:r>
              <w:rPr>
                <w:rFonts w:cs="Angsana New" w:ascii="Angsana New" w:hAnsi="Angsana New"/>
                <w:lang w:val="th-TH"/>
              </w:rPr>
              <w:t xml:space="preserve">30 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แต่งตั้งกลไกกำกับและดำเนินการติดตามประเมินผลแผนพัฒนาฯ ฉบับ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ประกอบด้วย คณะกรรมการ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คณะ และคณะทำงาน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คณ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4"/>
              </w:numPr>
              <w:tabs>
                <w:tab w:val="clear" w:pos="720"/>
                <w:tab w:val="left" w:pos="180" w:leader="none"/>
              </w:tabs>
              <w:ind w:left="180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คณะกรรมการติดตามประเมินผล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</w:p>
          <w:p>
            <w:pPr>
              <w:pStyle w:val="Footnote"/>
              <w:numPr>
                <w:ilvl w:val="0"/>
                <w:numId w:val="40"/>
              </w:numPr>
              <w:tabs>
                <w:tab w:val="clear" w:pos="720"/>
                <w:tab w:val="left" w:pos="180" w:leader="none"/>
              </w:tabs>
              <w:ind w:left="180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ณะทำงานด้านการติดตามผลการพัฒนาระดับภาค</w:t>
            </w:r>
          </w:p>
          <w:p>
            <w:pPr>
              <w:pStyle w:val="Footnote"/>
              <w:numPr>
                <w:ilvl w:val="0"/>
                <w:numId w:val="18"/>
              </w:numPr>
              <w:tabs>
                <w:tab w:val="clear" w:pos="720"/>
                <w:tab w:val="left" w:pos="180" w:leader="none"/>
              </w:tabs>
              <w:ind w:left="180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ณะทำงานด้านการแก้ไขปัญหาความยากจนและการกระจายรายได้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ณะทำงานด้านการเพิ่มขีดความสามารถในการแข่งขันของประเทศ</w:t>
            </w:r>
          </w:p>
          <w:p>
            <w:pPr>
              <w:pStyle w:val="Footnote"/>
              <w:numPr>
                <w:ilvl w:val="0"/>
                <w:numId w:val="50"/>
              </w:numPr>
              <w:tabs>
                <w:tab w:val="clear" w:pos="720"/>
                <w:tab w:val="left" w:pos="180" w:leader="none"/>
              </w:tabs>
              <w:ind w:left="180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ณะทำงานด้านการพัฒนาทุนทางสังคม</w:t>
            </w:r>
          </w:p>
          <w:p>
            <w:pPr>
              <w:pStyle w:val="Footnote"/>
              <w:numPr>
                <w:ilvl w:val="0"/>
                <w:numId w:val="44"/>
              </w:numPr>
              <w:tabs>
                <w:tab w:val="clear" w:pos="720"/>
                <w:tab w:val="left" w:pos="180" w:leader="none"/>
              </w:tabs>
              <w:ind w:left="180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ณะทำงานด้านการพัฒนาที่ยั่งยืน</w:t>
            </w:r>
          </w:p>
          <w:p>
            <w:pPr>
              <w:pStyle w:val="Footnote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</w:tabs>
              <w:ind w:left="180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ณะทำงานด้านการบริหารจัดการที่ดี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การติดตามประเมินผลแผนพัฒนาฯ ฉบับที่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ป็นไปอย่างบูรณาการ มี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ประสิทธิภาพและเป็นไปในทิศทาง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ดียวกัน</w:t>
            </w:r>
          </w:p>
        </w:tc>
      </w:tr>
      <w:tr>
        <w:trPr>
          <w:trHeight w:val="380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80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7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</w:t>
            </w:r>
            <w:r>
              <w:rPr>
                <w:rFonts w:cs="Angsana New" w:ascii="Angsana New" w:hAnsi="Angsana New"/>
                <w:lang w:val="th-TH"/>
              </w:rPr>
              <w:t>8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กรรมการติดตามประเมินผลฯ ประชุม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ครั้ง เมื่อวันที่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47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48  </w:t>
            </w:r>
            <w:r>
              <w:rPr>
                <w:rFonts w:ascii="Angsana New" w:hAnsi="Angsana New" w:cs="Angsana New"/>
              </w:rPr>
              <w:t xml:space="preserve">โดยได้พิจารณากรอบ แนวทางการติดตามประเมินผลการพัฒนา และเค้าโครงรายงานการติดตามประเมินผลในระยะ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ปี ของแผนพัฒนาฯ ฉบับ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รวมทั้งติดตามความก้าวหน้าการดำเนินงานของคณะทำงานทั้ง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คณ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รอบการติดตามประเมินผล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>ระดับประเทศและวาระแห่งชาติ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>เค้าโครงรายงานการติดตามประเมินผลใน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ระยะ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ปี ของแผนพัฒนา</w:t>
            </w:r>
            <w:r>
              <w:rPr>
                <w:rFonts w:ascii="Angsana New" w:hAnsi="Angsana New" w:cs="Angsana New"/>
                <w:lang w:val="th-TH"/>
              </w:rPr>
              <w:t xml:space="preserve">ฯ ฉบับที่ </w:t>
            </w:r>
            <w:r>
              <w:rPr>
                <w:rFonts w:cs="Angsana New" w:ascii="Angsana New" w:hAnsi="Angsana New"/>
                <w:lang w:val="th-TH"/>
              </w:rPr>
              <w:t>9</w:t>
            </w:r>
          </w:p>
          <w:p>
            <w:pPr>
              <w:pStyle w:val="Footnote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เบื้องต้นการติดตามความก้าวหน้าการดำเนินงานตามยุทธศาสตร์ภายใต้วาระแห่งชาติ และยุทธศาสตร์การบริหารจัดการที่ดี</w:t>
            </w:r>
          </w:p>
          <w:p>
            <w:pPr>
              <w:pStyle w:val="Footnote"/>
              <w:numPr>
                <w:ilvl w:val="0"/>
                <w:numId w:val="34"/>
              </w:numPr>
              <w:tabs>
                <w:tab w:val="clear" w:pos="720"/>
                <w:tab w:val="left" w:pos="180" w:leader="none"/>
              </w:tabs>
              <w:ind w:left="180" w:hanging="180"/>
              <w:jc w:val="left"/>
              <w:rPr/>
            </w:pPr>
            <w:r>
              <w:rPr>
                <w:rFonts w:ascii="Angsana New" w:hAnsi="Angsana New" w:cs="Angsana New"/>
                <w:spacing w:val="-8"/>
                <w:lang w:val="th-TH"/>
              </w:rPr>
              <w:t>ผลการวิเคราะห์การ</w:t>
            </w:r>
            <w:r>
              <w:rPr>
                <w:rFonts w:ascii="Angsana New" w:hAnsi="Angsana New" w:cs="Angsana New"/>
                <w:lang w:val="th-TH"/>
              </w:rPr>
              <w:t>ดำเนินงาน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ของกระทรวงต่าง ๆ ตาม</w:t>
            </w:r>
            <w:r>
              <w:rPr>
                <w:rFonts w:ascii="Angsana New" w:hAnsi="Angsana New" w:cs="Angsana New"/>
                <w:lang w:val="th-TH"/>
              </w:rPr>
              <w:t xml:space="preserve">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คณะกรรมการฯ และคณะทำงานมีความเข้าใจเกี่ยวกับกรอบแนวคิดและแนวทางการวิเคราะห์ประเมินผลในระยะ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ปีของแผนฯ ฉบับที่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ที่ชัดเจนขึ้น</w:t>
            </w:r>
          </w:p>
        </w:tc>
      </w:tr>
      <w:tr>
        <w:trPr>
          <w:trHeight w:val="380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80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7–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ทีมงาน สปผ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ที่รับผิดชอบด้านดัชนีความอยู่ดีมีสุข ดัชนีความเข้มแข็งทางเศรษฐกิจ และดัชนีการพัฒนาที่ยั่งยืน ได้ทบทวนกรอบแนวคิด ตัวชี้วัด และขณะนี้อยู่ระหว่างดำเนินการรวบรวมข้อมูลตัวชี้วัดตามองค์ประกอบแต่ละด้านของดัชนีทั้ง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 xml:space="preserve">ชุด ดังกล่าวเพื่อใช้ในการประเมินผลกระทบของการพัฒนาตาม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ข้อมูลในแต่ละด้านของดัชนีอยู่ดีมีสุข ดัชนีความเข้มแข็งทางเศรษฐกิจ และดัชนีการพัฒนาที่ยั่งยืน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ประเมินผลกระทบการพัฒนามีดัชนีชี้วัดที่มีความชัดเจน</w:t>
            </w:r>
          </w:p>
        </w:tc>
      </w:tr>
      <w:tr>
        <w:trPr>
          <w:trHeight w:val="380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80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1"/>
              </w:numPr>
              <w:tabs>
                <w:tab w:val="clear" w:pos="720"/>
                <w:tab w:val="left" w:pos="367" w:leader="none"/>
              </w:tabs>
              <w:ind w:left="367" w:hanging="367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วบรวมผลการดำเนินงานตาม</w:t>
            </w:r>
            <w:r>
              <w:rPr>
                <w:rFonts w:ascii="Angsana New" w:hAnsi="Angsana New" w:cs="Angsana New"/>
                <w:spacing w:val="-20"/>
                <w:lang w:val="th-TH"/>
              </w:rPr>
              <w:t>แผนพัฒนาฯ</w:t>
            </w:r>
            <w:r>
              <w:rPr>
                <w:rFonts w:ascii="Angsana New" w:hAnsi="Angsana New" w:cs="Angsana New"/>
                <w:lang w:val="th-TH"/>
              </w:rPr>
              <w:t xml:space="preserve">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 xml:space="preserve">ของกระทรวงต่าง ๆ    จำนวน  </w:t>
            </w:r>
            <w:r>
              <w:rPr>
                <w:rFonts w:cs="Angsana New" w:ascii="Angsana New" w:hAnsi="Angsana New"/>
                <w:lang w:val="th-TH"/>
              </w:rPr>
              <w:t xml:space="preserve">20  </w:t>
            </w:r>
            <w:r>
              <w:rPr>
                <w:rFonts w:ascii="Angsana New" w:hAnsi="Angsana New" w:cs="Angsana New"/>
                <w:lang w:val="th-TH"/>
              </w:rPr>
              <w:t>กระทรวง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36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การดำเนินงานและการรายงานผลการ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ดำเนินงานตามแผนพัฒนาฯ</w:t>
            </w:r>
            <w:r>
              <w:rPr>
                <w:rFonts w:ascii="Angsana New" w:hAnsi="Angsana New" w:cs="Angsana New"/>
                <w:lang w:val="th-TH"/>
              </w:rPr>
              <w:t xml:space="preserve">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>รายกระทรวง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ได้ใช้เป็น </w:t>
            </w:r>
            <w:r>
              <w:rPr>
                <w:rFonts w:cs="Angsana New" w:ascii="Angsana New" w:hAnsi="Angsana New"/>
                <w:spacing w:val="-4"/>
              </w:rPr>
              <w:t xml:space="preserve">input </w:t>
            </w:r>
            <w:r>
              <w:rPr>
                <w:rFonts w:ascii="Angsana New" w:hAnsi="Angsana New" w:cs="Angsana New"/>
                <w:spacing w:val="-4"/>
              </w:rPr>
              <w:t xml:space="preserve">ในการจัดทำเอกสารรายงานการติดตามประเมินผลการดำเนินงานตามแผนพัฒนาฯ ฉบับที่ </w:t>
            </w:r>
            <w:r>
              <w:rPr>
                <w:rFonts w:cs="Angsana New" w:ascii="Angsana New" w:hAnsi="Angsana New"/>
                <w:spacing w:val="-4"/>
              </w:rPr>
              <w:t xml:space="preserve">9 </w:t>
            </w:r>
            <w:r>
              <w:rPr>
                <w:rFonts w:ascii="Angsana New" w:hAnsi="Angsana New" w:cs="Angsana New"/>
                <w:spacing w:val="-4"/>
              </w:rPr>
              <w:t xml:space="preserve">ของกระทรวงต่าง ๆ ในปีงบประมาณ </w:t>
            </w:r>
            <w:r>
              <w:rPr>
                <w:rFonts w:cs="Angsana New" w:ascii="Angsana New" w:hAnsi="Angsana New"/>
                <w:spacing w:val="-4"/>
              </w:rPr>
              <w:t xml:space="preserve">2547 </w:t>
            </w:r>
            <w:r>
              <w:rPr>
                <w:rFonts w:ascii="Angsana New" w:hAnsi="Angsana New" w:cs="Angsana New"/>
                <w:spacing w:val="-4"/>
              </w:rPr>
              <w:t xml:space="preserve">และได้ใช้เป็น </w:t>
            </w:r>
            <w:r>
              <w:rPr>
                <w:rFonts w:cs="Angsana New" w:ascii="Angsana New" w:hAnsi="Angsana New"/>
                <w:spacing w:val="-4"/>
              </w:rPr>
              <w:t xml:space="preserve">input </w:t>
            </w:r>
            <w:r>
              <w:rPr>
                <w:rFonts w:ascii="Angsana New" w:hAnsi="Angsana New" w:cs="Angsana New"/>
                <w:spacing w:val="-4"/>
              </w:rPr>
              <w:t xml:space="preserve">ในการจัดทำเอกสารการติดตามประเมินผลการพัฒนาเศรษฐกิจและสังคมของประเทศ </w:t>
            </w:r>
            <w:r>
              <w:rPr>
                <w:rFonts w:cs="Angsana New" w:ascii="Angsana New" w:hAnsi="Angsana New"/>
                <w:spacing w:val="-4"/>
              </w:rPr>
              <w:t xml:space="preserve">: 3 </w:t>
            </w:r>
            <w:r>
              <w:rPr>
                <w:rFonts w:ascii="Angsana New" w:hAnsi="Angsana New" w:cs="Angsana New"/>
                <w:spacing w:val="-4"/>
              </w:rPr>
              <w:t xml:space="preserve">ปีของแผนพัฒนาฉบับที่ </w:t>
            </w:r>
            <w:r>
              <w:rPr>
                <w:rFonts w:cs="Angsana New" w:ascii="Angsana New" w:hAnsi="Angsana New"/>
                <w:spacing w:val="-4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180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1"/>
              </w:numPr>
              <w:tabs>
                <w:tab w:val="clear" w:pos="720"/>
                <w:tab w:val="left" w:pos="367" w:leader="none"/>
              </w:tabs>
              <w:ind w:left="367" w:hanging="367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ระมวลผลข้อมูลดัชนีชี้วัดความอยู่ดีมีสุข ดัชนีความเข้มแข็งทางเศรษฐกิจ และดัชนีการพัฒนาที่ยั่งยื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</w:rPr>
              <w:t>ชุดข้อมูล</w:t>
            </w:r>
            <w:r>
              <w:rPr>
                <w:rFonts w:ascii="Angsana New" w:hAnsi="Angsana New" w:cs="Angsana New"/>
                <w:lang w:val="th-TH"/>
              </w:rPr>
              <w:t xml:space="preserve">สำเร็จรูปของดัชนีทั้ง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ชุด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</w:rPr>
              <w:t>ไ</w:t>
            </w:r>
            <w:r>
              <w:rPr>
                <w:rFonts w:ascii="Angsana New" w:hAnsi="Angsana New" w:cs="Angsana New"/>
                <w:spacing w:val="-20"/>
              </w:rPr>
              <w:t xml:space="preserve">ด้ใช้เป็น </w:t>
            </w:r>
            <w:r>
              <w:rPr>
                <w:rFonts w:cs="Angsana New" w:ascii="Angsana New" w:hAnsi="Angsana New"/>
                <w:spacing w:val="-20"/>
              </w:rPr>
              <w:t xml:space="preserve">input </w:t>
            </w:r>
            <w:r>
              <w:rPr>
                <w:rFonts w:ascii="Angsana New" w:hAnsi="Angsana New" w:cs="Angsana New"/>
                <w:spacing w:val="-20"/>
              </w:rPr>
              <w:t xml:space="preserve">ในการประเมินผลกระทบการพัฒนาตามแผนพัฒนาฯ ฉบับที่ </w:t>
            </w:r>
            <w:r>
              <w:rPr>
                <w:rFonts w:cs="Angsana New" w:ascii="Angsana New" w:hAnsi="Angsana New"/>
                <w:spacing w:val="-20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80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.48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1"/>
              </w:numPr>
              <w:tabs>
                <w:tab w:val="clear" w:pos="720"/>
                <w:tab w:val="left" w:pos="367" w:leader="none"/>
              </w:tabs>
              <w:ind w:left="367" w:hanging="367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วิเคราะห์ประเมินผลกระทบการพัฒนาตาม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 xml:space="preserve">โดยใช้ดัชนี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ชุ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ผลกระทบการพัฒนาในระย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 xml:space="preserve">ปีของแผนฯ </w:t>
            </w: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ได้ใช้เป็น </w:t>
            </w:r>
            <w:r>
              <w:rPr>
                <w:rFonts w:cs="Angsana New" w:ascii="Angsana New" w:hAnsi="Angsana New"/>
                <w:spacing w:val="-4"/>
              </w:rPr>
              <w:t xml:space="preserve">input </w:t>
            </w:r>
            <w:r>
              <w:rPr>
                <w:rFonts w:ascii="Angsana New" w:hAnsi="Angsana New" w:cs="Angsana New"/>
                <w:spacing w:val="-4"/>
              </w:rPr>
              <w:t xml:space="preserve">ในการจัดทำเอกสารการติดตามประเมินผลการพัฒนาเศรษฐกิจและสังคมของประเทศ </w:t>
            </w:r>
            <w:r>
              <w:rPr>
                <w:rFonts w:cs="Angsana New" w:ascii="Angsana New" w:hAnsi="Angsana New"/>
                <w:spacing w:val="-4"/>
              </w:rPr>
              <w:t xml:space="preserve">: 3 </w:t>
            </w:r>
            <w:r>
              <w:rPr>
                <w:rFonts w:ascii="Angsana New" w:hAnsi="Angsana New" w:cs="Angsana New"/>
                <w:spacing w:val="-4"/>
              </w:rPr>
              <w:t xml:space="preserve">ปีของแผนพัฒนาฉบับที่ </w:t>
            </w:r>
            <w:r>
              <w:rPr>
                <w:rFonts w:cs="Angsana New" w:ascii="Angsana New" w:hAnsi="Angsana New"/>
                <w:spacing w:val="-4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80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.48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1"/>
              </w:numPr>
              <w:tabs>
                <w:tab w:val="clear" w:pos="720"/>
                <w:tab w:val="left" w:pos="367" w:leader="none"/>
              </w:tabs>
              <w:ind w:left="367" w:hanging="367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ติดตาม รวบรวม ปรับปรุง เอกสารการติดตามประเมินผลการพัฒนาประเทศตามยุทธศาสตร์วาระแห่งชาติ ยุทธศาสตร์การบริหารจัดการที่ดีและการติดตามประเมินผลการพัฒนาภาคในระย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 xml:space="preserve">ปีของ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ฉบับสมบูรณ์ </w:t>
            </w:r>
            <w:r>
              <w:rPr>
                <w:rFonts w:cs="Angsana New" w:ascii="Angsana New" w:hAnsi="Angsana New"/>
                <w:lang w:val="th-TH"/>
              </w:rPr>
              <w:t xml:space="preserve">6 </w:t>
            </w:r>
            <w:r>
              <w:rPr>
                <w:rFonts w:ascii="Angsana New" w:hAnsi="Angsana New" w:cs="Angsana New"/>
                <w:lang w:val="th-TH"/>
              </w:rPr>
              <w:t xml:space="preserve">เรื่อง คือ ยุทธศาสตร์การบริหารจัดการที่ดี การพัฒนาขีดความสามารถในการแข่งขันของประเทศ การแก้ไขปัญหาความยากจน และการกระจายรายได้การพัฒนาทุนทางสังคม การพัฒนาที่ยั่งยืนและการติดตามประเมินผลการพัฒนาภาคในระย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ปีของแผนพัฒนาฯ ฉบับที่</w:t>
            </w: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ได้ใช้เป็น </w:t>
            </w:r>
            <w:r>
              <w:rPr>
                <w:rFonts w:cs="Angsana New" w:ascii="Angsana New" w:hAnsi="Angsana New"/>
                <w:spacing w:val="-4"/>
              </w:rPr>
              <w:t xml:space="preserve">input </w:t>
            </w:r>
            <w:r>
              <w:rPr>
                <w:rFonts w:ascii="Angsana New" w:hAnsi="Angsana New" w:cs="Angsana New"/>
                <w:spacing w:val="-4"/>
              </w:rPr>
              <w:t>ในการจัดทำเอกสารการติดตามประเมินผลการพัฒนาเศรษฐกิจและสังคมของประเทศ</w:t>
            </w:r>
            <w:r>
              <w:rPr>
                <w:rFonts w:cs="Angsana New" w:ascii="Angsana New" w:hAnsi="Angsana New"/>
                <w:spacing w:val="-4"/>
              </w:rPr>
              <w:t xml:space="preserve">:3 </w:t>
            </w:r>
            <w:r>
              <w:rPr>
                <w:rFonts w:ascii="Angsana New" w:hAnsi="Angsana New" w:cs="Angsana New"/>
                <w:spacing w:val="-4"/>
              </w:rPr>
              <w:t xml:space="preserve">ปีของแผนพัฒนาฉบับที่ </w:t>
            </w:r>
            <w:r>
              <w:rPr>
                <w:rFonts w:cs="Angsana New" w:ascii="Angsana New" w:hAnsi="Angsana New"/>
                <w:spacing w:val="-4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180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1"/>
              </w:numPr>
              <w:tabs>
                <w:tab w:val="clear" w:pos="720"/>
                <w:tab w:val="left" w:pos="367" w:leader="none"/>
              </w:tabs>
              <w:ind w:left="367" w:hanging="367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ยกร่างการติดตามประเมินผลการพัฒนาตามเป้าหมายของ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ผลการพัฒนาในระย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 xml:space="preserve">ปีของ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ได้ใช้เป็น </w:t>
            </w:r>
            <w:r>
              <w:rPr>
                <w:rFonts w:cs="Angsana New" w:ascii="Angsana New" w:hAnsi="Angsana New"/>
                <w:spacing w:val="-4"/>
              </w:rPr>
              <w:t xml:space="preserve">input </w:t>
            </w:r>
            <w:r>
              <w:rPr>
                <w:rFonts w:ascii="Angsana New" w:hAnsi="Angsana New" w:cs="Angsana New"/>
                <w:spacing w:val="-4"/>
              </w:rPr>
              <w:t>ในการจัดทำเอกสารการติดตามประเมินผลการพัฒนาเศรษฐกิจและสังคมของประเทศ</w:t>
            </w:r>
            <w:r>
              <w:rPr>
                <w:rFonts w:cs="Angsana New" w:ascii="Angsana New" w:hAnsi="Angsana New"/>
                <w:spacing w:val="-4"/>
              </w:rPr>
              <w:t xml:space="preserve">:3 </w:t>
            </w:r>
            <w:r>
              <w:rPr>
                <w:rFonts w:ascii="Angsana New" w:hAnsi="Angsana New" w:cs="Angsana New"/>
                <w:spacing w:val="-4"/>
              </w:rPr>
              <w:t xml:space="preserve">ปีของแผนพัฒนาฉบับที่ </w:t>
            </w:r>
            <w:r>
              <w:rPr>
                <w:rFonts w:cs="Angsana New" w:ascii="Angsana New" w:hAnsi="Angsana New"/>
                <w:spacing w:val="-4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180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1"/>
              </w:numPr>
              <w:tabs>
                <w:tab w:val="clear" w:pos="720"/>
                <w:tab w:val="left" w:pos="367" w:leader="none"/>
              </w:tabs>
              <w:ind w:left="367" w:hanging="367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ประมวลรวมและจัดทำเป็นเอกสารฉบับสมบูรณ์ รายงานการติดตามประเมินผลการพัฒนาเศรษฐกิจ สังคมของประเทศ </w:t>
            </w:r>
            <w:r>
              <w:rPr>
                <w:rFonts w:cs="Angsana New" w:ascii="Angsana New" w:hAnsi="Angsana New"/>
                <w:lang w:val="th-TH"/>
              </w:rPr>
              <w:t xml:space="preserve">: 3 </w:t>
            </w:r>
            <w:r>
              <w:rPr>
                <w:rFonts w:ascii="Angsana New" w:hAnsi="Angsana New" w:cs="Angsana New"/>
                <w:lang w:val="th-TH"/>
              </w:rPr>
              <w:t xml:space="preserve">ปีของ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รายงานการติดตามประเมินผลการพัฒนาเศรษฐกิจและสังคมของประเทศ </w:t>
            </w:r>
            <w:r>
              <w:rPr>
                <w:rFonts w:cs="Angsana New" w:ascii="Angsana New" w:hAnsi="Angsana New"/>
                <w:lang w:val="th-TH"/>
              </w:rPr>
              <w:t xml:space="preserve">: 3 </w:t>
            </w:r>
            <w:r>
              <w:rPr>
                <w:rFonts w:ascii="Angsana New" w:hAnsi="Angsana New" w:cs="Angsana New"/>
                <w:lang w:val="th-TH"/>
              </w:rPr>
              <w:t xml:space="preserve">ปีของ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เป็นเอกสารประกอบการประชุมประจำปี </w:t>
            </w:r>
            <w:r>
              <w:rPr>
                <w:rFonts w:cs="Angsana New" w:ascii="Angsana New" w:hAnsi="Angsana New"/>
                <w:spacing w:val="-4"/>
              </w:rPr>
              <w:t xml:space="preserve">2548 </w:t>
            </w:r>
            <w:r>
              <w:rPr>
                <w:rFonts w:ascii="Angsana New" w:hAnsi="Angsana New" w:cs="Angsana New"/>
                <w:spacing w:val="-4"/>
              </w:rPr>
              <w:t>ของ สศช</w:t>
            </w:r>
            <w:r>
              <w:rPr>
                <w:rFonts w:cs="Angsana New" w:ascii="Angsana New" w:hAnsi="Angsana New"/>
                <w:spacing w:val="-4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80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8-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ยกร่างรายงานการติดตามประเมินผลการดำเนินงานตาม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 xml:space="preserve">ของกระทรวงต่าง ๆ ในระย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ปีของแผนฯ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ร่างรายงานฯ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ใช้เป็น </w:t>
            </w:r>
            <w:r>
              <w:rPr>
                <w:rFonts w:cs="Angsana New" w:ascii="Angsana New" w:hAnsi="Angsana New"/>
                <w:spacing w:val="-4"/>
              </w:rPr>
              <w:t xml:space="preserve">input </w:t>
            </w:r>
            <w:r>
              <w:rPr>
                <w:rFonts w:ascii="Angsana New" w:hAnsi="Angsana New" w:cs="Angsana New"/>
                <w:spacing w:val="-4"/>
              </w:rPr>
              <w:t>ในการประชุมกลั่นกรองเอกสารร่างรายงานฯ กับหน่วยงานระดับกระทรวง</w:t>
            </w:r>
          </w:p>
        </w:tc>
      </w:tr>
      <w:tr>
        <w:trPr>
          <w:trHeight w:val="380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80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9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จัดประชุมหน่วยงานระดับกระทรวง เพื่อกลั่นกรองร่างรายงานฯ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ได้แนวทางการปรับปรุงร่างรายงานให้สมบูรณ์ยิ่งขึ้น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ได้ความร่วมมือ </w:t>
            </w:r>
            <w:r>
              <w:rPr>
                <w:rFonts w:cs="Angsana New" w:ascii="Angsana New" w:hAnsi="Angsana New"/>
                <w:spacing w:val="-4"/>
              </w:rPr>
              <w:t xml:space="preserve">/ </w:t>
            </w:r>
            <w:r>
              <w:rPr>
                <w:rFonts w:ascii="Angsana New" w:hAnsi="Angsana New" w:cs="Angsana New"/>
                <w:spacing w:val="-4"/>
              </w:rPr>
              <w:t>ร่วมกันปรับปรุงร่างรายงานฯ ให้มีความครบถ้วนสมบูรณ์ยิ่งขึ้นก่อนเสนอคณะรัฐมนตรี</w:t>
            </w:r>
          </w:p>
        </w:tc>
      </w:tr>
      <w:tr>
        <w:trPr>
          <w:trHeight w:val="380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180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ติดตามรวบรวมรายงานฉบับปรับปรุงจากกระทรวงต่าง ๆ เพื่อปรับปรุงจัดทำเป็นเอกสารรายงานฉบับสมบูรณ์ และจัดทำบันทึกเรื่อง การติดตามประเมินผลการพัฒนาเศรษฐกิจและสังคมของประเทศในระย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 xml:space="preserve">ปีของ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 xml:space="preserve">เสนอรัฐมนตรีประจำสำนักนายกรัฐมนตรี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นายสุรนันทน์ เวชชาชีวะ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>เพื่อพิจารณานำเสนอคณะรัฐมนตรี ต่อไป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รายงานการติดตามประเมินผลการดำเนินงานตามแผนพัฒนาเศรษฐกิจและสังคมแห่งชาติฉบับที่ </w:t>
            </w:r>
            <w:r>
              <w:rPr>
                <w:rFonts w:cs="Angsana New" w:ascii="Angsana New" w:hAnsi="Angsana New"/>
                <w:lang w:val="th-TH"/>
              </w:rPr>
              <w:t>9 (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 xml:space="preserve">.2545-2549) </w:t>
            </w:r>
            <w:r>
              <w:rPr>
                <w:rFonts w:ascii="Angsana New" w:hAnsi="Angsana New" w:cs="Angsana New"/>
                <w:lang w:val="th-TH"/>
              </w:rPr>
              <w:t xml:space="preserve">ของกระทรวงต่าง ๆ ในระย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ปีของแผนฯ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คณะรัฐมนตรี สศช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 xml:space="preserve">และหน่วยงานที่เกี่ยวข้องทราบผลการพัฒนาประเทศในระยะ </w:t>
            </w:r>
            <w:r>
              <w:rPr>
                <w:rFonts w:cs="Angsana New" w:ascii="Angsana New" w:hAnsi="Angsana New"/>
                <w:spacing w:val="-4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</w:rPr>
              <w:t xml:space="preserve">ปีของแผนฯ </w:t>
            </w:r>
            <w:r>
              <w:rPr>
                <w:rFonts w:cs="Angsana New" w:ascii="Angsana New" w:hAnsi="Angsana New"/>
                <w:spacing w:val="-4"/>
              </w:rPr>
              <w:t xml:space="preserve">9 </w:t>
            </w:r>
            <w:r>
              <w:rPr>
                <w:rFonts w:ascii="Angsana New" w:hAnsi="Angsana New" w:cs="Angsana New"/>
                <w:spacing w:val="-4"/>
              </w:rPr>
              <w:t xml:space="preserve">รวมทั้งทราบผลการดำเนินงานตามแผนพัฒนาฯ ฉบับที่ </w:t>
            </w:r>
            <w:r>
              <w:rPr>
                <w:rFonts w:cs="Angsana New" w:ascii="Angsana New" w:hAnsi="Angsana New"/>
                <w:spacing w:val="-4"/>
              </w:rPr>
              <w:t xml:space="preserve">9 </w:t>
            </w:r>
            <w:r>
              <w:rPr>
                <w:rFonts w:ascii="Angsana New" w:hAnsi="Angsana New" w:cs="Angsana New"/>
                <w:spacing w:val="-4"/>
              </w:rPr>
              <w:t xml:space="preserve">ของหน่วยงานระดับกระทรวง ตลอดจนปัญหา อุปสรรค และแนวทางดำเนินงานในระยะเวลาที่เหลือของแผนพัฒนาฯ ฉบับที่ </w:t>
            </w:r>
            <w:r>
              <w:rPr>
                <w:rFonts w:cs="Angsana New" w:ascii="Angsana New" w:hAnsi="Angsana New"/>
                <w:spacing w:val="-4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14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180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บันทึกสำนักงานฯ ที่ นร </w:t>
            </w:r>
            <w:r>
              <w:rPr>
                <w:rFonts w:cs="Angsana New" w:ascii="Angsana New" w:hAnsi="Angsana New"/>
                <w:lang w:val="th-TH"/>
              </w:rPr>
              <w:t xml:space="preserve">1104/4528 </w:t>
            </w:r>
            <w:r>
              <w:rPr>
                <w:rFonts w:ascii="Angsana New" w:hAnsi="Angsana New" w:cs="Angsana New"/>
                <w:lang w:val="th-TH"/>
              </w:rPr>
              <w:t xml:space="preserve">ลงวันที่ </w:t>
            </w:r>
            <w:r>
              <w:rPr>
                <w:rFonts w:cs="Angsana New" w:ascii="Angsana New" w:hAnsi="Angsana New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 xml:space="preserve">เรื่องการติดตามประเมินผลการพัฒนาเศรษฐกิจและสังคมของประเทศในระย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 xml:space="preserve">ปีของ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>เรียนรัฐมนตรีประจำสำนักนายกรัฐมนตรี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นายสุรนันทน์ เวชชาชีวะ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>
          <w:trHeight w:val="380" w:hRule="atLeast"/>
        </w:trPr>
        <w:tc>
          <w:tcPr>
            <w:tcW w:w="9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 </w:t>
            </w:r>
            <w:r>
              <w:rPr>
                <w:rFonts w:ascii="Angsana New" w:hAnsi="Angsana New" w:cs="Angsana New"/>
              </w:rPr>
              <w:t xml:space="preserve">เอกสารรายงานการติดตามประเมินผลการพัฒนาเศรษฐกิจและสังคมของประเทศ </w:t>
            </w:r>
            <w:r>
              <w:rPr>
                <w:rFonts w:cs="Angsana New" w:ascii="Angsana New" w:hAnsi="Angsana New"/>
              </w:rPr>
              <w:t xml:space="preserve">: 3 </w:t>
            </w:r>
            <w:r>
              <w:rPr>
                <w:rFonts w:ascii="Angsana New" w:hAnsi="Angsana New" w:cs="Angsana New"/>
              </w:rPr>
              <w:t xml:space="preserve">ปี ของแผนพัฒนาฯ ฉบับที่ </w:t>
            </w:r>
            <w:r>
              <w:rPr>
                <w:rFonts w:cs="Angsana New" w:ascii="Angsana New" w:hAnsi="Angsana New"/>
              </w:rPr>
              <w:t xml:space="preserve">9  </w:t>
            </w:r>
            <w:r>
              <w:rPr>
                <w:rFonts w:ascii="Angsana New" w:hAnsi="Angsana New" w:cs="Angsana New"/>
              </w:rPr>
              <w:t>เอกสาร</w:t>
            </w:r>
            <w:r>
              <w:rPr>
                <w:rFonts w:ascii="Angsana New" w:hAnsi="Angsana New" w:cs="Angsana New"/>
                <w:lang w:val="th-TH"/>
              </w:rPr>
              <w:t xml:space="preserve">รายงานการติดตามประเมินผลการดำเนินงานตามแผนพัฒนาเศรษฐกิจและสังคมแห่งชาติฉบับที่ </w:t>
            </w:r>
            <w:r>
              <w:rPr>
                <w:rFonts w:cs="Angsana New" w:ascii="Angsana New" w:hAnsi="Angsana New"/>
                <w:lang w:val="th-TH"/>
              </w:rPr>
              <w:t>9(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>.2545-2549)</w:t>
            </w:r>
            <w:r>
              <w:rPr>
                <w:rFonts w:ascii="Angsana New" w:hAnsi="Angsana New" w:cs="Angsana New"/>
                <w:lang w:val="th-TH"/>
              </w:rPr>
              <w:t xml:space="preserve">ของกระทรวงต่าง ๆ ในระย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ปีของแผ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บันทึกสำนักงานคณะกรรมการพัฒนาการเศรษฐกิจและสังคมแห่งชาติ  นร</w:t>
            </w:r>
            <w:r>
              <w:rPr>
                <w:rFonts w:cs="Angsana New" w:ascii="Angsana New" w:hAnsi="Angsana New"/>
                <w:lang w:val="th-TH"/>
              </w:rPr>
              <w:t xml:space="preserve">. 1104/4528 </w:t>
            </w:r>
            <w:r>
              <w:rPr>
                <w:rFonts w:ascii="Angsana New" w:hAnsi="Angsana New" w:cs="Angsana New"/>
                <w:lang w:val="th-TH"/>
              </w:rPr>
              <w:t xml:space="preserve">ลงวันที่ </w:t>
            </w:r>
            <w:r>
              <w:rPr>
                <w:rFonts w:cs="Angsana New" w:ascii="Angsana New" w:hAnsi="Angsana New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เรื่อง การติดตามประเมินผลการพัฒนาเศรษฐกิจและสังคมของประเทศ ในระย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 xml:space="preserve">ปีของ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เรียน รัฐมนตรีประจำสำนักนายกรัฐมนตรี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นายสุรนันทน์  เวชชาชีวะ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9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9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  <w:color w:val="000080"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ความร่วมมือสายงานต่าง ๆ ใน 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ร่วมกันคิด ร่วมดำเนินงานในส่วนที่รับผิดชอบอย่างจริงจัง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414"/>
      </w:tblGrid>
      <w:tr>
        <w:trPr>
          <w:tblHeader w:val="true"/>
        </w:trPr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ำเนาหนังสือสำนักงานคณะกรรมการพัฒนาการเศรษฐกิจและสังคมแห่งชาติ ที่ นร </w:t>
            </w:r>
            <w:r>
              <w:rPr>
                <w:rFonts w:cs="Angsana New" w:ascii="Angsana New" w:hAnsi="Angsana New"/>
                <w:lang w:val="th-TH"/>
              </w:rPr>
              <w:t>1104/</w:t>
            </w:r>
            <w:r>
              <w:rPr>
                <w:rFonts w:ascii="Angsana New" w:hAnsi="Angsana New" w:cs="Angsana New"/>
                <w:lang w:val="th-TH"/>
              </w:rPr>
              <w:t xml:space="preserve">ว </w:t>
            </w:r>
            <w:r>
              <w:rPr>
                <w:rFonts w:cs="Angsana New" w:ascii="Angsana New" w:hAnsi="Angsana New"/>
                <w:lang w:val="th-TH"/>
              </w:rPr>
              <w:t xml:space="preserve">4628 </w:t>
            </w:r>
            <w:r>
              <w:rPr>
                <w:rFonts w:ascii="Angsana New" w:hAnsi="Angsana New" w:cs="Angsana New"/>
                <w:lang w:val="th-TH"/>
              </w:rPr>
              <w:t xml:space="preserve">ลงวันที่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 xml:space="preserve">พฤศจิกายน </w:t>
            </w:r>
            <w:r>
              <w:rPr>
                <w:rFonts w:cs="Angsana New" w:ascii="Angsana New" w:hAnsi="Angsana New"/>
                <w:lang w:val="th-TH"/>
              </w:rPr>
              <w:t xml:space="preserve">2547 </w:t>
            </w:r>
            <w:r>
              <w:rPr>
                <w:rFonts w:ascii="Angsana New" w:hAnsi="Angsana New" w:cs="Angsana New"/>
                <w:lang w:val="th-TH"/>
              </w:rPr>
              <w:t xml:space="preserve">เรื่อง การดำเนินงานและการรายงานผลการปฏิบัติงานตาม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lang w:val="th-TH"/>
              </w:rPr>
              <w:t>9 (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 xml:space="preserve">.2545-2549) </w:t>
            </w:r>
            <w:r>
              <w:rPr>
                <w:rFonts w:ascii="Angsana New" w:hAnsi="Angsana New" w:cs="Angsana New"/>
                <w:lang w:val="th-TH"/>
              </w:rPr>
              <w:t xml:space="preserve">เรียน ปลัดสำนักนายกรัฐมนตรี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หนังสือมีถึงปลัดกระทรวงทุกกระทรวง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ประกอบการประกอบการประชุมชี้แจงหน่วยงานระดับกระทรวง  เรื่อง แนวทางการติดตามประเมินผลการดำเนินงานตาม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9 (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 xml:space="preserve">.2545-2549) </w:t>
            </w:r>
            <w:r>
              <w:rPr>
                <w:rFonts w:ascii="Angsana New" w:hAnsi="Angsana New" w:cs="Angsana New"/>
                <w:lang w:val="th-TH"/>
              </w:rPr>
              <w:t xml:space="preserve">วันจันทร์ที่ </w:t>
            </w:r>
            <w:r>
              <w:rPr>
                <w:rFonts w:cs="Angsana New" w:ascii="Angsana New" w:hAnsi="Angsana New"/>
                <w:lang w:val="th-TH"/>
              </w:rPr>
              <w:t>29</w:t>
            </w:r>
            <w:r>
              <w:rPr>
                <w:rFonts w:ascii="Angsana New" w:hAnsi="Angsana New" w:cs="Angsana New"/>
                <w:lang w:val="th-TH"/>
              </w:rPr>
              <w:t xml:space="preserve">พฤศจิกายน </w:t>
            </w:r>
            <w:r>
              <w:rPr>
                <w:rFonts w:cs="Angsana New" w:ascii="Angsana New" w:hAnsi="Angsana New"/>
                <w:lang w:val="th-TH"/>
              </w:rPr>
              <w:t xml:space="preserve">2547 </w:t>
            </w:r>
            <w:r>
              <w:rPr>
                <w:rFonts w:ascii="Angsana New" w:hAnsi="Angsana New" w:cs="Angsana New"/>
                <w:lang w:val="th-TH"/>
              </w:rPr>
              <w:t>ณ โรงแรมปริ้นซ์ พาเลซ มหานาค กรุงเทพมหานคร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รุปผลการประชุมหารือหน่วยงาน เสนอ รองนายกรัฐมนตรี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นายวิษณุ  เครืองาม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คำสั่งแต่งตั้งคณะกรรมการติดตามประเมินผล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 xml:space="preserve">และคณะทำงานภายใต้คณะกรรมการดังกล่าว  จำนวน </w:t>
            </w:r>
            <w:r>
              <w:rPr>
                <w:rFonts w:cs="Angsana New" w:ascii="Angsana New" w:hAnsi="Angsana New"/>
                <w:lang w:val="th-TH"/>
              </w:rPr>
              <w:t xml:space="preserve">6 </w:t>
            </w:r>
            <w:r>
              <w:rPr>
                <w:rFonts w:ascii="Angsana New" w:hAnsi="Angsana New" w:cs="Angsana New"/>
                <w:lang w:val="th-TH"/>
              </w:rPr>
              <w:t>คณะ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แผนการดำเนินงานจัดประชุมประจำปี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วาระการประชุมคณะกรรมการติดตามประเมินผล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 xml:space="preserve">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/2547  </w:t>
            </w:r>
            <w:r>
              <w:rPr>
                <w:rFonts w:ascii="Angsana New" w:hAnsi="Angsana New" w:cs="Angsana New"/>
                <w:lang w:val="th-TH"/>
              </w:rPr>
              <w:t xml:space="preserve">เมื่อวันที่  </w:t>
            </w:r>
            <w:r>
              <w:rPr>
                <w:rFonts w:cs="Angsana New" w:ascii="Angsana New" w:hAnsi="Angsana New"/>
                <w:lang w:val="th-TH"/>
              </w:rPr>
              <w:t xml:space="preserve">12  </w:t>
            </w:r>
            <w:r>
              <w:rPr>
                <w:rFonts w:ascii="Angsana New" w:hAnsi="Angsana New" w:cs="Angsana New"/>
                <w:lang w:val="th-TH"/>
              </w:rPr>
              <w:t xml:space="preserve">พฤศจิกายน </w:t>
            </w:r>
            <w:r>
              <w:rPr>
                <w:rFonts w:cs="Angsana New" w:ascii="Angsana New" w:hAnsi="Angsana New"/>
                <w:lang w:val="th-TH"/>
              </w:rPr>
              <w:t xml:space="preserve">2547  </w:t>
            </w:r>
            <w:r>
              <w:rPr>
                <w:rFonts w:ascii="Angsana New" w:hAnsi="Angsana New" w:cs="Angsana New"/>
                <w:lang w:val="th-TH"/>
              </w:rPr>
              <w:t>พร้อมรายงานการประชุม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วาระการประชุมคณะกรรมการติดตามประเมินผล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 xml:space="preserve">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/2548  </w:t>
            </w:r>
            <w:r>
              <w:rPr>
                <w:rFonts w:ascii="Angsana New" w:hAnsi="Angsana New" w:cs="Angsana New"/>
                <w:lang w:val="th-TH"/>
              </w:rPr>
              <w:t xml:space="preserve">เมื่อวันที่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 xml:space="preserve">มีน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ค้าโครงรายงานการติดตามประเมินผลการพัฒนาเศรษฐกิจและสังคมของประเทศ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ในระยะ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ปี  ของแผนพัฒนาฯ    ฉบับที่ 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ผลการวิเคราะห์การดำเนินงานของกระทรวงต่าง ๆ ตามแผนพัฒนาฯ ฉบับ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เบื้องต้น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ติดตามประเมินผลการพัฒนาเศรษฐกิจและสังคมของประเทศ </w:t>
            </w:r>
            <w:r>
              <w:rPr>
                <w:rFonts w:cs="Angsana New" w:ascii="Angsana New" w:hAnsi="Angsana New"/>
              </w:rPr>
              <w:t xml:space="preserve">: 3 </w:t>
            </w:r>
            <w:r>
              <w:rPr>
                <w:rFonts w:ascii="Angsana New" w:hAnsi="Angsana New" w:cs="Angsana New"/>
              </w:rPr>
              <w:t xml:space="preserve">ปีของแผนพัฒนาฯ ฉบับที่ 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1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ติดตามประเมินผลการดำเนินงานตามแผนพัฒนาเศรษฐกิจและสังคมแห่งชาติฉบับที่ </w:t>
            </w:r>
            <w:r>
              <w:rPr>
                <w:rFonts w:cs="Angsana New" w:ascii="Angsana New" w:hAnsi="Angsana New"/>
                <w:lang w:val="th-TH"/>
              </w:rPr>
              <w:t>9 (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>.2545-2549)</w:t>
            </w:r>
            <w:r>
              <w:rPr>
                <w:rFonts w:ascii="Angsana New" w:hAnsi="Angsana New" w:cs="Angsana New"/>
                <w:lang w:val="th-TH"/>
              </w:rPr>
              <w:t xml:space="preserve">ของกระทรวงต่าง ๆ ในระย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ปีของแผนฯ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2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สำนักงานคณะกรรมการพัฒนาการเศรษฐกิจและสังคมแห่งชาติ ที่ นร</w:t>
            </w:r>
            <w:r>
              <w:rPr>
                <w:rFonts w:cs="Angsana New" w:ascii="Angsana New" w:hAnsi="Angsana New"/>
                <w:lang w:val="th-TH"/>
              </w:rPr>
              <w:t xml:space="preserve">. 1104/4528 </w:t>
            </w:r>
            <w:r>
              <w:rPr>
                <w:rFonts w:ascii="Angsana New" w:hAnsi="Angsana New" w:cs="Angsana New"/>
                <w:lang w:val="th-TH"/>
              </w:rPr>
              <w:t xml:space="preserve">ลงวันที่ </w:t>
            </w:r>
            <w:r>
              <w:rPr>
                <w:rFonts w:cs="Angsana New" w:ascii="Angsana New" w:hAnsi="Angsana New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เรื่อง การติดตามประเมินผลการพัฒนาเศรษฐกิจและสังคมของประเทศ ในระย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 xml:space="preserve">ปี ของ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>9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เรียน รัฐมนตรีประจำสำนักนายกรัฐมนตรี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นายสุรนันทน์  เวชชาชีวะ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br w:type="page"/>
      </w:r>
      <w:r>
        <w:rPr>
          <w:rFonts w:cs="Angsana New" w:ascii="Angsana New" w:hAnsi="Angsana New"/>
          <w:sz w:val="16"/>
          <w:szCs w:val="16"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ารประเมินผลการพัฒนาภาคประจำปี </w:t>
            </w: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 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ขั้นความสำเร็จของการจัดทำแผนยุทธศาสตร์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ผนเกี่ยวกับการกำกับและประเมินผล ที่ผ่านการเห็นชอบจากคณะรัฐมนตรีหรือคณะกรรมการเทียบเท่า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นิตยา  กมลวัทนนิศ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5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ทีปรัตน์  วัชรางกู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5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</w:rPr>
              <w:t>teeparat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ประเมินผลและเผยแพร่พัฒนา  และทีมงานประเมินผลการพัฒนาระดับภาค สพภ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ละกปภ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 xml:space="preserve">2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spacing w:before="120" w:after="0"/>
        <w:ind w:left="181" w:hanging="181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ในปีงบประมาณ </w:t>
      </w:r>
      <w:r>
        <w:rPr>
          <w:rFonts w:cs="Angsana New" w:ascii="Angsana New" w:hAnsi="Angsana New"/>
          <w:sz w:val="28"/>
        </w:rPr>
        <w:t xml:space="preserve">2547 </w:t>
      </w:r>
      <w:r>
        <w:rPr>
          <w:rFonts w:ascii="Angsana New" w:hAnsi="Angsana New" w:cs="Angsana New"/>
          <w:sz w:val="28"/>
          <w:sz w:val="28"/>
        </w:rPr>
        <w:t>สำนักประเมินผลและเผยแพร่การพัฒนาได้รายงานผลการพัฒนาและความก้าวหน้าการดำเนินงานตามยุทธศาสตร์การพัฒนาในระดับภาคและอนุภาค เสนอคณะรัฐมนตรีเพื่อให้ทราบสถานการณ์การเปลี่ยนแปลงและผลกระทบที่เกิดขึ้นจากการพัฒนา  รวมทั้งความก้าวหน้ายุทธศาสตร์การพัฒนาและผลการดำเนินงานที่สำคัญในระดับพื้นที่ภาค  ตลอดจนข้อเสนอแนะเชิงนโยบายที่สศช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ได้ประมวลและสังเคราะห์จากการสัมมนาในภูมิภาคต่างๆ ซึ่งคณะรัฐมนตรีเห็นควรมอบหมายหน่วยงานให้รับไปดำเนินการ ได้แก่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eastAsia="Webdings" w:cs="Webdings" w:ascii="Webdings" w:hAnsi="Webdings"/>
          <w:sz w:val="28"/>
        </w:rPr>
        <w:t>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มอบหมายผู้ว่า</w:t>
      </w:r>
      <w:r>
        <w:rPr>
          <w:rFonts w:cs="Angsana New" w:ascii="Angsana New" w:hAnsi="Angsana New"/>
          <w:sz w:val="28"/>
        </w:rPr>
        <w:t>CEO</w:t>
      </w:r>
      <w:r>
        <w:rPr>
          <w:rFonts w:ascii="Angsana New" w:hAnsi="Angsana New" w:cs="Angsana New"/>
          <w:sz w:val="28"/>
          <w:sz w:val="28"/>
        </w:rPr>
        <w:t xml:space="preserve">รับไปดำเนินการนำรายงานการประเมินสถานการณ์การเปลี่ยนแปลงและผลการพัฒนาในระยะครึ่งแผนพัฒนาฯฉบับ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ระดับภาค ที่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ได้จัดทำขึ้นไปเป็นแนวทางในการทบทวนปรับปรุงยุทธศาสตร์การพัฒนากลุ่มจังหวัด และยุทธศาสตร์การพัฒนาจังหวัดให้สอดคล้องกับสถานการณ์ดังกล่าว รวมทั้งสอดคล้องเชื่อมโยงกับยุทธศาสตร์การพัฒนาภาค และการพัฒนาตามวาระแห่งชาติ เพื่อนำไปสู่ความอยู่ดีมีสุขของคนในภาคได้อย่างแท้จริง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eastAsia="Webdings" w:cs="Webdings" w:ascii="Webdings" w:hAnsi="Webdings"/>
          <w:sz w:val="28"/>
        </w:rPr>
        <w:t>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มอบหมายคณะกรรมการสนับสนุนระบบบริหารงานจังหวัดแบบบูรณากา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กสจ</w:t>
      </w:r>
      <w:r>
        <w:rPr>
          <w:rFonts w:cs="Angsana New" w:ascii="Angsana New" w:hAnsi="Angsana New"/>
          <w:sz w:val="28"/>
        </w:rPr>
        <w:t>.)</w:t>
      </w:r>
      <w:r>
        <w:rPr>
          <w:rFonts w:ascii="Angsana New" w:hAnsi="Angsana New" w:cs="Angsana New"/>
          <w:sz w:val="28"/>
          <w:sz w:val="28"/>
        </w:rPr>
        <w:t>ได้มีการทบทวนการแบ่งกลุ่มการพัฒนาจังหวัดตามระบบบริหารงานผู้ว่า</w:t>
      </w:r>
      <w:r>
        <w:rPr>
          <w:rFonts w:cs="Angsana New" w:ascii="Angsana New" w:hAnsi="Angsana New"/>
          <w:sz w:val="28"/>
        </w:rPr>
        <w:t xml:space="preserve">CEO </w:t>
      </w:r>
      <w:r>
        <w:rPr>
          <w:rFonts w:ascii="Angsana New" w:hAnsi="Angsana New" w:cs="Angsana New"/>
          <w:sz w:val="28"/>
          <w:sz w:val="28"/>
        </w:rPr>
        <w:t>ในภาคเหนือ ภาคตะวันออกเฉียงเหนือ ภาคกลาง และภาคใต้ ให้สอดคล้องกับทิศทางการพัฒนาเชิงพื้นที่ ความเชื่อมโยงของกิจกรรมการผลิต และความเชื่อมโยงของการพัฒนาทางกายภาพและโครงสร้างพื้นฐานด้านต่างๆให้มากขึ้น</w:t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eastAsia="Webdings" w:cs="Webdings" w:ascii="Webdings" w:hAnsi="Webdings"/>
          <w:sz w:val="28"/>
        </w:rPr>
        <w:t>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มอบหมายให้เป็นภารกิจโดยตรงของ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ในการติดตามประเมินผลการพัฒนาภาคทุกปีอย่างต่อเนื่อง โดยอาศัยดัชนีชี้วัดที่ได้พัฒนาขึ้น อาทิ ดัชนีชี้วัดความอยู่ดีมีสุข และดัชนีชี้วัดการพัฒนาที่ยั่งยืน เพื่อเป็นแนวทางการปรับยุทธศาสตร์การพัฒนาภาค ยุทธศาสตร์การพัฒนากลุ่มจังหวัด และยุทธศาสตร์การพัฒนาจังหวัด ให้สอดคล้องกับสถานการณ์ที่เปลี่ยนแปลงไป</w:t>
      </w:r>
    </w:p>
    <w:p>
      <w:pPr>
        <w:pStyle w:val="Normal"/>
        <w:tabs>
          <w:tab w:val="clear" w:pos="720"/>
          <w:tab w:val="left" w:pos="180" w:leader="none"/>
        </w:tabs>
        <w:spacing w:before="120" w:after="0"/>
        <w:ind w:left="72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จัดทำรายงานการติดตามประเมินผลกระทบการพัฒนาและความก้าวหน้าการดำเนินงานของกระบวนการพัฒนาประเทศในระดับภาคภาค กลุ่มจังหวัดและจังหวัด ตลอดจนประเมินปัจจัยเงื่อนไขและปัญหาอุปสรรคต่างๆเพื่อนำไปปรับปรุงยุทธศาสตร์ แนวทางการพัฒนาหรือวิธีการดำเนินงานพัฒนาเชิงพื้นที่ให้เหมาะสม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จัดให้มีการรายงานสถานการณ์ผลการพัฒนาและการเปลี่ยนแปลงที่เกิดขึ้นในระดับภาค กลุ่มจังหวัดให้คนในพื้นที่ทราบ และนำความเห็น ข้อเสนอแนะในแต่ละภาคมาประมวลสรุปเป็นรายงาน เพื่อนำเสนอคณะรัฐมนตรีพิจารณาต่อไป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6144"/>
        <w:gridCol w:w="1719"/>
      </w:tblGrid>
      <w:tr>
        <w:trPr>
          <w:trHeight w:val="50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ดับขั้น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ถานะ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กณฑ์การให้คะแนน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วางกรอบการติดตามและประเมินผล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ัดทำรายละเอียด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ประมวลข้อมูล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เคราะห์ข้อมูล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ยกร่างรายงานการติดตามและประเมินผล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นอคณะรัฐมนตรีหรือคณะกรรมการเทียบเท่าให้ความเห็นชอบ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</w:rPr>
        <w:t>-.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ind w:left="18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ดำเนินงานภายใต้การกำกับดูแลของคณะทำงานติดตามผลการพัฒนาภาค โดยสำนักประเมินผลและเผยแพร่การพัฒนาร่วมกับสายงานต่างๆภายใน สศช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โดยเฉพาะสำนักพัฒนาภาค  ร่วมกันทำการกำหนดกรอบการประเมิน การวิเคราะห์และประมวลผลทั้งในระดับภาพรวมในระดับประเทศและระดับภาคและกลุ่มจังหวัด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720"/>
        <w:gridCol w:w="3697"/>
      </w:tblGrid>
      <w:tr>
        <w:trPr/>
        <w:tc>
          <w:tcPr>
            <w:tcW w:w="49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49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4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แต่งตั้งคณะทำงานด้านการติดตามประเมินผล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 xml:space="preserve">ด้านการติดตามประเมินผลการพัฒนาระดับภาค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ดำเนินการสำเร็จภายในเดือนพฤศจิกายน</w:t>
            </w:r>
            <w:r>
              <w:rPr>
                <w:rFonts w:cs="Angsana New" w:ascii="Angsana New" w:hAnsi="Angsana New"/>
                <w:sz w:val="28"/>
              </w:rPr>
              <w:t>2546</w:t>
            </w:r>
          </w:p>
        </w:tc>
      </w:tr>
      <w:tr>
        <w:trPr>
          <w:trHeight w:val="381" w:hRule="atLeast"/>
        </w:trPr>
        <w:tc>
          <w:tcPr>
            <w:tcW w:w="4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จัดทำเอกสารรายงานการติดตามประเมินผ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ำเนินการสำเร็จภายในเดือนมีนาคม</w:t>
            </w:r>
            <w:r>
              <w:rPr>
                <w:rFonts w:cs="Angsana New" w:ascii="Angsana New" w:hAnsi="Angsana New"/>
                <w:sz w:val="28"/>
              </w:rPr>
              <w:t>2547</w:t>
            </w:r>
          </w:p>
        </w:tc>
      </w:tr>
      <w:tr>
        <w:trPr>
          <w:trHeight w:val="381" w:hRule="atLeast"/>
        </w:trPr>
        <w:tc>
          <w:tcPr>
            <w:tcW w:w="4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รายงานสถานการณ์ผลการพัฒนาในพื้นที่ระดับภา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ำเนินการในเดือนมีนาคม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มษายน</w:t>
            </w:r>
            <w:r>
              <w:rPr>
                <w:rFonts w:cs="Angsana New" w:ascii="Angsana New" w:hAnsi="Angsana New"/>
                <w:sz w:val="28"/>
              </w:rPr>
              <w:t>2547</w:t>
            </w:r>
          </w:p>
        </w:tc>
      </w:tr>
      <w:tr>
        <w:trPr>
          <w:trHeight w:val="381" w:hRule="atLeast"/>
        </w:trPr>
        <w:tc>
          <w:tcPr>
            <w:tcW w:w="4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ประมวลผลสรุปเสนอ คณะรัฐมนตร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ำเนินการสำเร็จภายในเดือนกรกฎาคม</w:t>
            </w:r>
            <w:r>
              <w:rPr>
                <w:rFonts w:cs="Angsana New" w:ascii="Angsana New" w:hAnsi="Angsana New"/>
                <w:sz w:val="28"/>
              </w:rPr>
              <w:t>2547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689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7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7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jc w:val="left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ประชุมหารือ เรื่อง “การติดตามประเมินผลก</w:t>
            </w:r>
            <w:r>
              <w:rPr>
                <w:rFonts w:ascii="Angsana New" w:hAnsi="Angsana New" w:cs="Angsana New"/>
                <w:lang w:val="th-TH"/>
              </w:rPr>
              <w:t>า</w:t>
            </w:r>
            <w:r>
              <w:rPr>
                <w:rFonts w:ascii="Angsana New" w:hAnsi="Angsana New" w:cs="Angsana New"/>
                <w:lang w:val="th-TH"/>
              </w:rPr>
              <w:t xml:space="preserve">รพัฒนาเศรษฐกิจและสังคมของประเทศในระยะครึ่ง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>ระหว่าง ผอ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สำนักต่างๆ จำนวน </w:t>
            </w:r>
            <w:r>
              <w:rPr>
                <w:rFonts w:cs="Angsana New" w:ascii="Angsana New" w:hAnsi="Angsana New"/>
                <w:lang w:val="th-TH"/>
              </w:rPr>
              <w:t xml:space="preserve">22 </w:t>
            </w:r>
            <w:r>
              <w:rPr>
                <w:rFonts w:ascii="Angsana New" w:hAnsi="Angsana New" w:cs="Angsana New"/>
                <w:lang w:val="th-TH"/>
              </w:rPr>
              <w:t>ค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ind w:right="-108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ได้ผลสรุปแนวทางการติดตามประเมินผลการพัฒนาภาค โดย สำนักพัฒนาภาคฯ เป็นแกนหลักร่วมกับ สปผ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และสำนักต่างๆที่เกี่ยวข้อง ในการประเมินผลกระทบการพัฒนาโดยรวมและการเปรียบเทียบระหว่างภาค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before="120" w:after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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ณะทำงานเข้าใจแนวทางการทำงานร่วมกันชัดขึ้น</w:t>
            </w:r>
          </w:p>
        </w:tc>
      </w:tr>
      <w:tr>
        <w:trPr>
          <w:trHeight w:val="380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ind w:hanging="115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-</w:t>
            </w: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วบรวมข้อมูลเบื้องต้น และประมวลผลข้อมูล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ข้อมูลการเปลี่ยนแปลงการพัฒนาภา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ind w:hanging="115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5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.47 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แต่งตั้งคณะทำงานด้านการติดตามประเมินผล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>ด้านการติดตามประเมินผลการพัฒนาระดับภาค ประกอบด้วย ผู้แทนของสำนักต่างๆ ใน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คณะทำงานด้านการติดตามประเมินผล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>ด้านการติดตามประเมินผลการพัฒนาระดับภา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ประชุมคณะทำงานด้านการติดตามประเมินผล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 xml:space="preserve">ระดับภาค ครั้งที่ </w:t>
            </w:r>
            <w:r>
              <w:rPr>
                <w:rFonts w:cs="Angsana New" w:ascii="Angsana New" w:hAnsi="Angsana New"/>
                <w:lang w:val="th-TH"/>
              </w:rPr>
              <w:t>1/2547</w:t>
            </w:r>
            <w:r>
              <w:rPr>
                <w:rFonts w:ascii="Angsana New" w:hAnsi="Angsana New" w:cs="Angsana New"/>
                <w:lang w:val="th-TH"/>
              </w:rPr>
              <w:t xml:space="preserve">คณะทำงานและผู้เข้า ร่วมประชุม </w:t>
            </w:r>
            <w:r>
              <w:rPr>
                <w:rFonts w:cs="Angsana New" w:ascii="Angsana New" w:hAnsi="Angsana New"/>
                <w:lang w:val="th-TH"/>
              </w:rPr>
              <w:t xml:space="preserve">33 </w:t>
            </w:r>
            <w:r>
              <w:rPr>
                <w:rFonts w:ascii="Angsana New" w:hAnsi="Angsana New" w:cs="Angsana New"/>
                <w:lang w:val="th-TH"/>
              </w:rPr>
              <w:t>ค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ได้กรอบและแผนการทำงานที่ชัดเจน กำหนดการเบื้องต้นในการจัดสัมมนา ให้ปรับเกณฑ์และรายละเอียดค่าใช้จ่ายในการจัดสัมมน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หารือระหว่าง สปผ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ับสำนักพัฒนาฯ ภา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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งบประมาณรายจ่ายในการจัดสัมมนาระดับภาค 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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ปรับกรอบและแผนงานในการติดตามประเมินผลแผนพัฒนาฯ ฉบับที่ </w:t>
            </w:r>
            <w:r>
              <w:rPr>
                <w:rFonts w:cs="Angsana New" w:ascii="Angsana New" w:hAnsi="Angsana New"/>
              </w:rPr>
              <w:t>9</w:t>
            </w:r>
          </w:p>
          <w:p>
            <w:pPr>
              <w:pStyle w:val="Footnote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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ความคืบหน้าเกี่ยวกับการจัดทำเอการประเมินผลการพัฒนาภา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-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ประมวลผลและวิเคราะห์ข้อมูล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รายงานในบทที่</w:t>
            </w:r>
            <w:r>
              <w:rPr>
                <w:rFonts w:cs="Angsana New" w:ascii="Angsana New" w:hAnsi="Angsana New"/>
                <w:lang w:val="th-TH"/>
              </w:rPr>
              <w:t>1</w:t>
            </w:r>
            <w:r>
              <w:rPr>
                <w:rFonts w:ascii="Angsana New" w:hAnsi="Angsana New" w:cs="Angsana New"/>
                <w:lang w:val="th-TH"/>
              </w:rPr>
              <w:t>และข้อมูลตัวชี้วัดสถานการณ์ของทุกภา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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>ประชุมคณะทำงานด้านติดตามประเมินผลการพัฒนาระดับภาค</w:t>
            </w:r>
            <w:r>
              <w:rPr>
                <w:rFonts w:ascii="Angsana New" w:hAnsi="Angsana New" w:cs="Angsana New"/>
              </w:rPr>
              <w:t xml:space="preserve"> ครั้งที่ </w:t>
            </w:r>
            <w:r>
              <w:rPr>
                <w:rFonts w:cs="Angsana New" w:ascii="Angsana New" w:hAnsi="Angsana New"/>
              </w:rPr>
              <w:t>1/2548</w:t>
            </w:r>
            <w:r>
              <w:rPr>
                <w:rFonts w:ascii="Angsana New" w:hAnsi="Angsana New" w:cs="Angsana New"/>
              </w:rPr>
              <w:t xml:space="preserve">มีคณะทำงานและผู้เข้าร่วมประชุม </w:t>
            </w:r>
            <w:r>
              <w:rPr>
                <w:rFonts w:cs="Angsana New" w:ascii="Angsana New" w:hAnsi="Angsana New"/>
              </w:rPr>
              <w:t xml:space="preserve">47 </w:t>
            </w:r>
            <w:r>
              <w:rPr>
                <w:rFonts w:ascii="Angsana New" w:hAnsi="Angsana New" w:cs="Angsana New"/>
              </w:rPr>
              <w:t>คน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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เค้าโครงการจัดทำรายงานการติดตามประเมินผลแผนพัฒนาฯ 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>ระดับภาค</w:t>
            </w:r>
          </w:p>
          <w:p>
            <w:pPr>
              <w:pStyle w:val="Footnote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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ความก้าวหน้าการประเมินสถานการณ์การเปลี่ยนแปลงการพัฒนาระหว่างภูมิภา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เคราะห์ผลและจัดทำรายงานผลการพัฒน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9"/>
              </w:numPr>
              <w:tabs>
                <w:tab w:val="clear" w:pos="720"/>
                <w:tab w:val="left" w:pos="72" w:leader="none"/>
              </w:tabs>
              <w:ind w:left="72" w:right="-108" w:hanging="18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ออกสำรวจเก็บข้อมูลและจัดทำรายงานผลการดำเนินงานพัฒนาตามยุทธศาสตร์ภาคและกลุ่มจังหวัดทั้ง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ภาค ฉบับร่าง</w:t>
            </w:r>
          </w:p>
          <w:p>
            <w:pPr>
              <w:pStyle w:val="Footnote"/>
              <w:numPr>
                <w:ilvl w:val="0"/>
                <w:numId w:val="19"/>
              </w:numPr>
              <w:tabs>
                <w:tab w:val="clear" w:pos="720"/>
                <w:tab w:val="left" w:pos="72" w:leader="none"/>
              </w:tabs>
              <w:ind w:left="72" w:hanging="18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ายงานสถานการณ์การพัฒนาภาคตะวันออกเฉียง เหนือ ฉบับร่า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th-TH"/>
              </w:rPr>
            </w:r>
          </w:p>
        </w:tc>
      </w:tr>
      <w:tr>
        <w:trPr>
          <w:trHeight w:val="289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36" w:right="-9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ัดประชุมระดมความคิด “การติดตามประเมินผลภาคและทิศทางการพัฒนาภาคในระยะแผนพัฒนาฯฉบับที่ </w:t>
            </w:r>
            <w:r>
              <w:rPr>
                <w:rFonts w:cs="Angsana New" w:ascii="Angsana New" w:hAnsi="Angsana New"/>
                <w:lang w:val="th-TH"/>
              </w:rPr>
              <w:t xml:space="preserve">10” </w:t>
            </w:r>
          </w:p>
          <w:p>
            <w:pPr>
              <w:pStyle w:val="Footnote"/>
              <w:spacing w:lineRule="exact" w:line="26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 xml:space="preserve">ภาคตะวันออกเฉียงเหนือ </w:t>
            </w:r>
            <w:r>
              <w:rPr>
                <w:rFonts w:cs="Angsana New" w:ascii="Angsana New" w:hAnsi="Angsana New"/>
                <w:lang w:val="th-TH"/>
              </w:rPr>
              <w:t>19-21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2548</w:t>
            </w:r>
          </w:p>
          <w:p>
            <w:pPr>
              <w:pStyle w:val="Footnote"/>
              <w:spacing w:lineRule="exact" w:line="26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 xml:space="preserve">ภาคเหนือ </w:t>
            </w:r>
            <w:r>
              <w:rPr>
                <w:rFonts w:cs="Angsana New" w:ascii="Angsana New" w:hAnsi="Angsana New"/>
                <w:lang w:val="th-TH"/>
              </w:rPr>
              <w:t xml:space="preserve">25-27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  <w:p>
            <w:pPr>
              <w:pStyle w:val="Footnote"/>
              <w:spacing w:lineRule="exact" w:line="26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 xml:space="preserve">ภาคกลาง </w:t>
            </w:r>
            <w:r>
              <w:rPr>
                <w:rFonts w:cs="Angsana New" w:ascii="Angsana New" w:hAnsi="Angsana New"/>
                <w:lang w:val="th-TH"/>
              </w:rPr>
              <w:t xml:space="preserve">28-30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  <w:p>
            <w:pPr>
              <w:pStyle w:val="Footnote"/>
              <w:spacing w:lineRule="exact" w:line="26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 xml:space="preserve">ภาคใต้ </w:t>
            </w:r>
            <w:r>
              <w:rPr>
                <w:rFonts w:cs="Angsana New" w:ascii="Angsana New" w:hAnsi="Angsana New"/>
                <w:lang w:val="th-TH"/>
              </w:rPr>
              <w:t xml:space="preserve">2-4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สัมมนาติดตามประเมินผลการพัฒนาภาค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 xml:space="preserve">ครั้งและเอกสารประกอบการสัมมนาภาคละ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1576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25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ัดทำสรุปผลการระดมความคิดการติดตามประเมินผลยุทธศาสตร์การพัฒนาภาค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 xml:space="preserve">ภาคเพื่อเสนอในที่ประชุม “การประชุม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>.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รายงานการติดตามประเมินผลการพัฒนาเศรษฐกิจและสังคมของประเทศ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 xml:space="preserve">ส่วนที่สาม บทที่ </w:t>
            </w:r>
            <w:r>
              <w:rPr>
                <w:rFonts w:cs="Angsana New" w:ascii="Angsana New" w:hAnsi="Angsana New"/>
                <w:lang w:val="th-TH"/>
              </w:rPr>
              <w:t>8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</w:tblGrid>
      <w:tr>
        <w:trPr>
          <w:trHeight w:val="380" w:hRule="atLeast"/>
        </w:trPr>
        <w:tc>
          <w:tcPr>
            <w:tcW w:w="9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คือ  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</w:rPr>
              <w:t>ร่างเอกสารประกอบการประชุมสำหรับภาคตะวันออกเฉียงเหนือ</w:t>
            </w:r>
          </w:p>
        </w:tc>
      </w:tr>
      <w:tr>
        <w:trPr>
          <w:trHeight w:val="380" w:hRule="atLeast"/>
        </w:trPr>
        <w:tc>
          <w:tcPr>
            <w:tcW w:w="9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ตรงตามเวลา </w:t>
            </w:r>
          </w:p>
        </w:tc>
      </w:tr>
      <w:tr>
        <w:trPr>
          <w:trHeight w:val="380" w:hRule="atLeast"/>
        </w:trPr>
        <w:tc>
          <w:tcPr>
            <w:tcW w:w="9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12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/>
        <w:tc>
          <w:tcPr>
            <w:tcW w:w="93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lang w:val="th-TH"/>
              </w:rPr>
            </w:r>
          </w:p>
        </w:tc>
      </w:tr>
      <w:tr>
        <w:trPr/>
        <w:tc>
          <w:tcPr>
            <w:tcW w:w="9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3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ุปสรรคในการติดต่อสื่อสารระหว่างคณะทำงานที่อยู่ในแต่ละภาค ซึ่งมีภารกิจต้องออกปฏิบัติงานพื้นที่เป็นประจำ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414"/>
      </w:tblGrid>
      <w:tr>
        <w:trPr>
          <w:tblHeader w:val="true"/>
        </w:trPr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ำสั่งแต่งตั้งคณะทำงานด้านการติดตามประเมินผลการพัฒนาระดับภาค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แผนการดำเนินงานจัดประชุมประจำปี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ัวชี้วัดการประเมินผลการพัฒนาระดับภาค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คณะทำงานด้านติดตามประเมินผลการพัฒนาระดับภาค</w:t>
            </w:r>
            <w:r>
              <w:rPr>
                <w:rFonts w:ascii="Angsana New" w:hAnsi="Angsana New" w:cs="Angsana New"/>
              </w:rPr>
              <w:t xml:space="preserve"> ครั้งที่ </w:t>
            </w:r>
            <w:r>
              <w:rPr>
                <w:rFonts w:cs="Angsana New" w:ascii="Angsana New" w:hAnsi="Angsana New"/>
              </w:rPr>
              <w:t>1/254</w:t>
            </w:r>
            <w:r>
              <w:rPr>
                <w:rFonts w:cs="Angsana New" w:ascii="Angsana New" w:hAnsi="Angsana New"/>
                <w:lang w:val="th-TH"/>
              </w:rPr>
              <w:t>7  9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2547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บันทึกรายงานความก้าวหน้าการดำเนินการติดตามประเมินผลการพัฒนาระดับภาค  </w:t>
            </w:r>
            <w:r>
              <w:rPr>
                <w:rFonts w:cs="Angsana New" w:ascii="Angsana New" w:hAnsi="Angsana New"/>
                <w:lang w:val="th-TH"/>
              </w:rPr>
              <w:t>27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2547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วาระการประชุมคณะทำงานด้านติดตามประเมินผลการพัฒนาระดับภาค</w:t>
            </w:r>
            <w:r>
              <w:rPr>
                <w:rFonts w:ascii="Angsana New" w:hAnsi="Angsana New" w:cs="Angsana New"/>
              </w:rPr>
              <w:t xml:space="preserve"> ครั้งที่ </w:t>
            </w:r>
            <w:r>
              <w:rPr>
                <w:rFonts w:cs="Angsana New" w:ascii="Angsana New" w:hAnsi="Angsana New"/>
              </w:rPr>
              <w:t>1/2548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ค้าโครงเอกสารรายงานสถานการณ์การพัฒนาภาคตะวันออกเฉียงเหนือ ฉบับร่าง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การติดตามประเมินผลภาคและทิศทางการพัฒน</w:t>
            </w:r>
            <w:r>
              <w:rPr>
                <w:rFonts w:ascii="Angsana New" w:hAnsi="Angsana New" w:cs="Angsana New"/>
                <w:spacing w:val="-12"/>
                <w:lang w:val="th-TH"/>
              </w:rPr>
              <w:t>าภาคตะวันออกเฉียงเหนือในระยะแผนพัฒนาฯ</w:t>
            </w:r>
            <w:r>
              <w:rPr>
                <w:rFonts w:ascii="Angsana New" w:hAnsi="Angsana New" w:cs="Angsana New"/>
                <w:spacing w:val="-12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pacing w:val="-1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2"/>
                <w:lang w:val="th-TH"/>
              </w:rPr>
              <w:t>10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การติดตามประเมินผลภาคและทิศทางการพัฒนาภาคเหนือในระยะแผนพัฒนาฯฉบับที่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การติดตามประเมินผลภาคและทิศทางการพัฒนาภาคกลางในระยะแผนพัฒนาฯฉบับที่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1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การติดตามประเมินผลภาคและทิศทางการพัฒนาภาคใต้ในระยะแผนพัฒนาฯฉบับที่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2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รอบยุทธศาสตร์การปรับโครงสร้างเศรษฐกิจและสังคมของประเทศในระยะ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lang w:val="th-TH"/>
              </w:rPr>
              <w:t>(2548-2551)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รอบยุทธศาสตร์การพัฒนาเชิงพื้นที่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รายงานการติดตามประเมินผลการพัฒนาเศรษฐกิจและสังคมของประเทศ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 xml:space="preserve">ส่วนที่สาม บทที่ </w:t>
            </w:r>
            <w:r>
              <w:rPr>
                <w:rFonts w:cs="Angsana New" w:ascii="Angsana New" w:hAnsi="Angsana New"/>
                <w:lang w:val="th-TH"/>
              </w:rPr>
              <w:t>8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ารประเมินความยากจนและกระจายรายได้ ปี </w:t>
            </w:r>
            <w:r>
              <w:rPr>
                <w:rFonts w:cs="Angsana New" w:ascii="Angsana New" w:hAnsi="Angsana New"/>
                <w:b/>
                <w:bCs/>
              </w:rPr>
              <w:t>2547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 </w:t>
            </w:r>
            <w:r>
              <w:rPr>
                <w:rFonts w:cs="Angsana New" w:ascii="Angsana New" w:hAnsi="Angsana New"/>
                <w:b/>
                <w:bCs/>
              </w:rPr>
              <w:t>6.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ขั้นความสำเร็จของการจัดทำแผนยุทธศาสตร์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ผนเกี่ยวกับการกำกับและประเมินผล ที่ผ่านการเห็นชอบจากคณะรัฐมนตรีหรือคณะกรรมการเทียบเท่า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สมศรี เหลืองมณีรัตน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35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ศิริขวัญ วรสิทธิโชคชัย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ลัชชิดา อาภาพันธ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2610/35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omsri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เศรษฐกิจชุมชนและการกระจายรายได้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ลุ่มงานการกระจายรายได้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 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คะแน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วมกับการประเมินความยากจน</w:t>
      </w:r>
      <w:r>
        <w:rPr>
          <w:rFonts w:cs="Angsana New" w:ascii="Angsana New" w:hAnsi="Angsana New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cs="Angsana New" w:ascii="Angsana New" w:hAnsi="Angsana New"/>
        </w:rPr>
        <w:t>..</w:t>
      </w:r>
    </w:p>
    <w:p>
      <w:pPr>
        <w:pStyle w:val="Normal"/>
        <w:ind w:firstLine="70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มรัฐธรรมนูญปัจจุบัน หมวด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มาตรา </w:t>
      </w:r>
      <w:r>
        <w:rPr>
          <w:rFonts w:cs="Angsana New" w:ascii="Angsana New" w:hAnsi="Angsana New"/>
        </w:rPr>
        <w:t xml:space="preserve">83  </w:t>
      </w:r>
      <w:r>
        <w:rPr>
          <w:rFonts w:ascii="Angsana New" w:hAnsi="Angsana New" w:cs="Angsana New"/>
        </w:rPr>
        <w:t>รัฐพึงสร้างการกระจายรายได้ที่เป็นธรรม แก่ประชาชน ดังนั้นจำเป็นต้องติดตามและประเมินผลการพัฒนาทางด้านการกระจายรายได้ของไทย เพื่อค้นหาสาเหตุและที่มาของความเหลื่อมล้ำรายได้ของประเทศและในภูมิภาคต่างๆ สำหรับใช้ประกอบการพิจารณาหาแนวทางแก้ไขปัญหาให้สัมฤทธิ์ผล</w:t>
      </w:r>
    </w:p>
    <w:p>
      <w:pPr>
        <w:pStyle w:val="Normal"/>
        <w:spacing w:before="120" w:after="0"/>
        <w:ind w:left="709" w:right="-516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6144"/>
        <w:gridCol w:w="1719"/>
      </w:tblGrid>
      <w:tr>
        <w:trPr>
          <w:trHeight w:val="50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ดับขั้น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ถานะ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กณฑ์การให้คะแนน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วางกรอ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นวทางเกณฑ์พื้นฐ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าร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ัดทำรายละเอียด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ประมวลข้อมูล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เคราะห์ข้อมูล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ยกร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ณฑ์พื้นฐ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าร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น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ณฑ์พื้นฐ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าร ต่อสาธารณ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</w:rPr>
        <w:tab/>
        <w:t xml:space="preserve">-  </w:t>
      </w:r>
      <w:r>
        <w:rPr>
          <w:rFonts w:ascii="Angsana New" w:hAnsi="Angsana New" w:cs="Angsana New"/>
        </w:rPr>
        <w:t>การได้รับข้อมูลที่ทันสมัยและถูกต้องจากการสำรวจภาวะเศรษฐกิจและสังคมของครัวเรือน โดยสำนักงานสถิติแห่งชาติ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numPr>
          <w:ilvl w:val="0"/>
          <w:numId w:val="46"/>
        </w:numPr>
        <w:ind w:left="714" w:hanging="35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มวลผลจากข้อมูลการสำรวจภาวะเศรษฐกิจและสังคมครัวเรือน จากสำนักงานสถิติแห่งชาติ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ซึ่งทำการสำรวจทุก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และผลการวิเคราะห์ดัชนีการกระจายรายได้ </w:t>
      </w:r>
    </w:p>
    <w:p>
      <w:pPr>
        <w:pStyle w:val="Footnote"/>
        <w:numPr>
          <w:ilvl w:val="0"/>
          <w:numId w:val="46"/>
        </w:numPr>
        <w:ind w:left="714" w:hanging="35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ผลการรายงานภาวะเศรษฐกิจสังคม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พื่อใช้ประกอบการวิเคราะห์สาเหตุของความเหลื่อมล้ำรายได้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2340"/>
        <w:gridCol w:w="2077"/>
      </w:tblGrid>
      <w:tr>
        <w:trPr/>
        <w:tc>
          <w:tcPr>
            <w:tcW w:w="49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49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4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ิดตามประเมินผลสถานการณ์การกระจายรายได้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ายงานการกระจายรายได้ ปี </w:t>
            </w:r>
            <w:r>
              <w:rPr>
                <w:rFonts w:cs="Angsana New" w:ascii="Angsana New" w:hAnsi="Angsana New"/>
                <w:sz w:val="28"/>
              </w:rPr>
              <w:t>254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่างรายงานการกระจายรายได้ ปี </w:t>
            </w:r>
            <w:r>
              <w:rPr>
                <w:rFonts w:cs="Angsana New" w:ascii="Angsana New" w:hAnsi="Angsana New"/>
                <w:sz w:val="28"/>
              </w:rPr>
              <w:t xml:space="preserve">2547 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689"/>
        <w:gridCol w:w="2971"/>
        <w:gridCol w:w="1349"/>
      </w:tblGrid>
      <w:tr>
        <w:trPr>
          <w:trHeight w:val="351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4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4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4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4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4"/>
              </w:rPr>
              <w:t>ปี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ิจกรรม ที่ผ่านมา</w:t>
            </w:r>
          </w:p>
        </w:tc>
        <w:tc>
          <w:tcPr>
            <w:tcW w:w="2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ผลิต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>ต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.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ค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.-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ธ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.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ค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 xml:space="preserve">.47 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>วางกรอบการติดตามและประเมินผล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>กรอบประเมินสถานการณ์การกระจายรายได้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47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จัดทำรายละเอียด แนวทางการประเมินสถานการณ์การกระจายรายได้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ารางข้อมูลการกระจายรายได้ และภาวะเศรษฐกิจและสังคม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2547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วลข้อมูลและวิเคราะห์ข้อมูล</w:t>
            </w:r>
          </w:p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>ผลการวิเคราะห์สถานการณ์การกระจายรายได้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>25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ยกร่างรายงานการติดตามประเมินผล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>ร่างรายงานการเปลี่ยนแปลงการกระจายรายได้และสาเหตุของปัญห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ารปรับข้อมูลและวิเคราะห์ข้อมูลตามข้อมูล </w:t>
            </w:r>
            <w:r>
              <w:rPr>
                <w:rFonts w:cs="Angsana New" w:ascii="Angsana New" w:hAnsi="Angsana New"/>
                <w:color w:val="000000"/>
              </w:rPr>
              <w:t xml:space="preserve">SES </w:t>
            </w:r>
            <w:r>
              <w:rPr>
                <w:rFonts w:ascii="Angsana New" w:hAnsi="Angsana New" w:cs="Angsana New"/>
                <w:color w:val="000000"/>
              </w:rPr>
              <w:t xml:space="preserve">ล่าสุด เต็มปี </w:t>
            </w:r>
            <w:r>
              <w:rPr>
                <w:rFonts w:cs="Angsana New" w:ascii="Angsana New" w:hAnsi="Angsana New"/>
                <w:color w:val="000000"/>
              </w:rPr>
              <w:t>2547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>ปรับแก้ตารางวิเคราะห์ล่าสุด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color w:val="000000"/>
              </w:rPr>
              <w:t>กรกฎาคม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-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25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ผยแพร่ข้อมูลสู่สาธารณะชน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ยงานการประเมินการกระจายรายได้ ปี </w:t>
            </w:r>
            <w:r>
              <w:rPr>
                <w:rFonts w:cs="Angsana New" w:ascii="Angsana New" w:hAnsi="Angsana New"/>
                <w:color w:val="000000"/>
              </w:rPr>
              <w:t>254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</w:tblGrid>
      <w:tr>
        <w:trPr>
          <w:trHeight w:val="380" w:hRule="atLeast"/>
        </w:trPr>
        <w:tc>
          <w:tcPr>
            <w:tcW w:w="9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57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ผลผลิตขั้นสุดท้ายที่ได้ใ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รายงานการประเมินการกระจายรายได้ปี </w:t>
            </w:r>
            <w:r>
              <w:rPr>
                <w:rFonts w:cs="Angsana New" w:ascii="Angsana New" w:hAnsi="Angsana New"/>
                <w:color w:val="000000"/>
              </w:rPr>
              <w:t xml:space="preserve">2547 </w:t>
            </w:r>
            <w:r>
              <w:rPr>
                <w:rFonts w:ascii="Angsana New" w:hAnsi="Angsana New" w:cs="Angsana New"/>
                <w:color w:val="000000"/>
              </w:rPr>
              <w:t xml:space="preserve">ตามรายงาน </w:t>
            </w:r>
            <w:r>
              <w:rPr>
                <w:rFonts w:cs="Angsana New" w:ascii="Angsana New" w:hAnsi="Angsana New"/>
                <w:color w:val="000000"/>
              </w:rPr>
              <w:t xml:space="preserve">SES </w:t>
            </w:r>
            <w:r>
              <w:rPr>
                <w:rFonts w:ascii="Angsana New" w:hAnsi="Angsana New" w:cs="Angsana New"/>
                <w:color w:val="000000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</w:rPr>
              <w:t>2547</w:t>
            </w:r>
          </w:p>
        </w:tc>
      </w:tr>
      <w:tr>
        <w:trPr>
          <w:trHeight w:val="380" w:hRule="atLeast"/>
        </w:trPr>
        <w:tc>
          <w:tcPr>
            <w:tcW w:w="9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57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ือ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57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ab/>
            </w:r>
            <w:r>
              <w:rPr>
                <w:rFonts w:ascii="Angsana New" w:hAnsi="Angsana New" w:cs="Angsana New"/>
              </w:rPr>
              <w:t xml:space="preserve">ระดับ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Caption"/>
        <w:spacing w:before="12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การได้รับรายงานข้อมูลดิบการสำรวจภาวะเศรษฐกิจและสังคมครัวเรือน จากสำนักงานสถิติแห่งชาติ กระทรวง </w:t>
            </w:r>
            <w:r>
              <w:rPr>
                <w:rFonts w:cs="Angsana New" w:ascii="Angsana New" w:hAnsi="Angsana New"/>
                <w:sz w:val="28"/>
              </w:rPr>
              <w:t>ICT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</w:rPr>
              <w:t>ไม่มี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8439"/>
      </w:tblGrid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สถานการณ์การกระจายรายได้ครึ่งปีแรก ปี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spacing w:val="-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 xml:space="preserve">โครงการติดตามความก้าวหน้าการดำเนินงานเกณฑ์พื้นฐาน </w:t>
            </w:r>
            <w:r>
              <w:rPr>
                <w:rFonts w:cs="Angsana New" w:ascii="Angsana New" w:hAnsi="Angsana New"/>
                <w:b/>
                <w:bCs/>
                <w:spacing w:val="-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ประการ ในการดำรงชีวิตของคนไทย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ขั้นความสำเร็จของการจัดทำแผนยุทธศาสตร์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ผนเกี่ยวกับการกำกับและประเมินผล ที่ผ่านการเห็นชอบจากคณะรัฐมนตรีหรือคณะกรรมการเทียบเท่า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ัญญา  ไกรเว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สุขเกษม วงศ์สุบรรณ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5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ุพัฒนา  ทองสุนท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6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27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swongsuban@yahoo.com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, </w:t>
            </w:r>
            <w:hyperlink r:id="rId28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supatthana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เศรษฐกิจชุมชนและการกระจายรายได้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 </w:t>
      </w:r>
      <w:r>
        <w:rPr>
          <w:rFonts w:ascii="Angsana New" w:hAnsi="Angsana New" w:cs="Angsana New"/>
        </w:rPr>
        <w:t>ร้อยละของความสำเร็จ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  <w:lang w:val="th-TH"/>
        </w:rPr>
        <w:t xml:space="preserve"> 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</w:p>
    <w:p>
      <w:pPr>
        <w:pStyle w:val="Normal"/>
        <w:ind w:firstLine="70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กณฑ์พื้นฐานในการดำรงชีวิตของคนไทย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ประการ  เป็นเป้าหมายขั้นต่ำที่คนไทยต้องบรรลุตามเกณฑ์ภายใน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ปี เพื่อนำไปสู่การยกระดับคุณภาพชีวิตของคนไทย ซึ่งเป็นการแก้ปัญหาความยากจนอย่างยั่งยืน  จึงมีการจัดทำแผนปฏิบัติการเกณฑ์พื้นฐา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ประการ โดยการบูรณาการแผนงานและโครงการของหน่วยงานที่เกี่ยวข้อง  อย่างไรก็ตาม เพื่อให้การขับเคลื่อนแผนปฏิบัติการดังกล่าวเป็นไปอย่างมีประสิทธิภาพและบรรลุตามเกณฑ์ที่กำหนด จึงจำเป็นต้องมีการตรวจสอบผลสำเร็จ ปัญหา และอุปสรรคในการดำเนินงาน พร้อมทั้งติดตามความคืบหน้าในการดำเนินงาน</w:t>
      </w:r>
    </w:p>
    <w:p>
      <w:pPr>
        <w:pStyle w:val="Normal"/>
        <w:ind w:left="709" w:right="-514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144"/>
        <w:gridCol w:w="1719"/>
      </w:tblGrid>
      <w:tr>
        <w:trPr>
          <w:trHeight w:val="505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ดับขั้น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ถานะ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กณฑ์การให้คะแนน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วางกรอบการติดตามและประเมินผล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ัดทำรายละเอียด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ประมวลข้อมูล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เคราะห์ข้อมูล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ยกร่างรายงานการติดตามและประเมินผล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นอคณะรัฐมนตรีหรือคณะกรรมการเทียบเท่าให้ความเห็นชอบ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จัดจ้างที่ปรึกษาดำเนินโครงการเกณฑ์พื้นฐา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ประการ ในการดำรงชีวิตของคนไทย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มาจากหน่วยงานเจ้าภาพหลักและหน่วยงานที่เกี่ยวข้องตามเกณฑ์ ได้แก่ </w:t>
      </w: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 w:cs="Angsana New"/>
        </w:rPr>
        <w:t xml:space="preserve">ด้านการศึกษา – กระทรวงศึกษาธิการ          </w:t>
      </w:r>
      <w:r>
        <w:rPr>
          <w:rFonts w:cs="Angsana New" w:ascii="Angsana New" w:hAnsi="Angsana New"/>
        </w:rPr>
        <w:t xml:space="preserve">2)   </w:t>
      </w:r>
      <w:r>
        <w:rPr>
          <w:rFonts w:ascii="Angsana New" w:hAnsi="Angsana New" w:cs="Angsana New"/>
        </w:rPr>
        <w:t xml:space="preserve">ด้านสาธารณสุข – กระทรวงสาธารณสุข  </w:t>
      </w:r>
      <w:r>
        <w:rPr>
          <w:rFonts w:cs="Angsana New" w:ascii="Angsana New" w:hAnsi="Angsana New"/>
        </w:rPr>
        <w:t xml:space="preserve">3) </w:t>
      </w:r>
      <w:r>
        <w:rPr>
          <w:rFonts w:ascii="Angsana New" w:hAnsi="Angsana New" w:cs="Angsana New"/>
        </w:rPr>
        <w:t xml:space="preserve">ด้านหลักประกันความมั่นคง – กระทรวงพัฒนาสังคมและความมั่นคงของมนุษย์     </w:t>
      </w:r>
      <w:r>
        <w:rPr>
          <w:rFonts w:cs="Angsana New" w:ascii="Angsana New" w:hAnsi="Angsana New"/>
        </w:rPr>
        <w:t xml:space="preserve">4) </w:t>
      </w:r>
      <w:r>
        <w:rPr>
          <w:rFonts w:ascii="Angsana New" w:hAnsi="Angsana New" w:cs="Angsana New"/>
        </w:rPr>
        <w:t xml:space="preserve">ด้านความจำเป็นพื้นฐาน – กระทรวงมหาดไทย และกระทรวงเทคโนโลยีสารสนเทศและการสื่อสาร  </w:t>
      </w:r>
      <w:r>
        <w:rPr>
          <w:rFonts w:cs="Angsana New" w:ascii="Angsana New" w:hAnsi="Angsana New"/>
        </w:rPr>
        <w:t xml:space="preserve">5) </w:t>
      </w:r>
      <w:r>
        <w:rPr>
          <w:rFonts w:ascii="Angsana New" w:hAnsi="Angsana New" w:cs="Angsana New"/>
        </w:rPr>
        <w:t xml:space="preserve">ด้านทรัพยากรและแหล่งทุ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ระทรวงเกษตรและสหกรณ์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2340"/>
        <w:gridCol w:w="2077"/>
      </w:tblGrid>
      <w:tr>
        <w:trPr/>
        <w:tc>
          <w:tcPr>
            <w:tcW w:w="49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49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4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4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689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108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วางกรอบแนวทาง</w:t>
            </w:r>
            <w:r>
              <w:rPr>
                <w:rFonts w:ascii="Angsana New" w:hAnsi="Angsana New" w:cs="Angsana New"/>
                <w:lang w:val="th-TH"/>
              </w:rPr>
              <w:t xml:space="preserve">การดำเนินงานเกณฑ์พื้นฐาน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 xml:space="preserve">ประการ  โดยนำผลการประชุมเมื่อวันที่  </w:t>
            </w:r>
            <w:r>
              <w:rPr>
                <w:rFonts w:cs="Angsana New" w:ascii="Angsana New" w:hAnsi="Angsana New"/>
                <w:lang w:val="th-TH"/>
              </w:rPr>
              <w:t xml:space="preserve">16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. 47 </w:t>
            </w:r>
            <w:r>
              <w:rPr>
                <w:rFonts w:ascii="Angsana New" w:hAnsi="Angsana New" w:cs="Angsana New"/>
                <w:lang w:val="th-TH"/>
              </w:rPr>
              <w:t xml:space="preserve">ที่ผ่านมาประกอบการดำเนินงาน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ผนปฏิบัติการเกณฑ์พื้นฐาน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  <w:spacing w:val="-8"/>
              </w:rPr>
              <w:t>ประการจากหน่วยงานเจ้าภาพและหน่วยงาน</w:t>
            </w:r>
            <w:r>
              <w:rPr>
                <w:rFonts w:ascii="Angsana New" w:hAnsi="Angsana New" w:cs="Angsana New"/>
              </w:rPr>
              <w:t xml:space="preserve">ที่เกี่ยวข้องทั้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ด้าน</w:t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108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ประสานหน่วยงานเจ้าภาพและหน่วยงานที่เกี่ยวข้องในเกณฑ์พื้นฐานทั้ง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ด้าน เพื่อรวบรวมข้อมูลและผลการดำเนินงานที่ผ่านม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36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แผนงาน</w:t>
            </w:r>
            <w:r>
              <w:rPr>
                <w:rFonts w:cs="Angsana New" w:ascii="Angsana New" w:hAnsi="Angsana New"/>
                <w:spacing w:val="-4"/>
                <w:lang w:val="th-TH"/>
              </w:rPr>
              <w:t>/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โครงการที่เกี่ยวข้อง ตลอดจนผลการดำเนินงานที่ผ่านมาของหน่วยงานเจ้าภาพและหน่วยงานที่เกี่ยวข้องการดำเนินงานเกณฑ์พื้นฐานฯ ทั้ง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ประการ</w:t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108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. </w:t>
            </w:r>
            <w:r>
              <w:rPr>
                <w:rFonts w:ascii="Angsana New" w:hAnsi="Angsana New" w:cs="Angsana New"/>
              </w:rPr>
              <w:t xml:space="preserve">จัดประชุมชี้แจงแนวทางและขอบเขตการดำเนินงานเกณฑ์พื้นฐาน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ประการของที่ปรึกษา ต่อหน่วยงานเจ้าภาพทั้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ด้าน</w:t>
            </w:r>
          </w:p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แนวทางการดำเนินงานและ </w:t>
            </w:r>
            <w:r>
              <w:rPr>
                <w:rFonts w:cs="Angsana New" w:ascii="Angsana New" w:hAnsi="Angsana New"/>
                <w:spacing w:val="-4"/>
              </w:rPr>
              <w:t>TOR</w:t>
            </w:r>
            <w:r>
              <w:rPr>
                <w:rFonts w:ascii="Angsana New" w:hAnsi="Angsana New" w:cs="Angsana New"/>
                <w:spacing w:val="-4"/>
              </w:rPr>
              <w:t>ของที่ปรึกษา</w:t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108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72" w:hanging="180"/>
              <w:jc w:val="left"/>
              <w:rPr/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 </w:t>
            </w:r>
            <w:r>
              <w:rPr>
                <w:rFonts w:cs="Angsana New" w:ascii="Angsana New" w:hAnsi="Angsana New"/>
                <w:lang w:val="th-TH"/>
              </w:rPr>
              <w:t xml:space="preserve">4. </w:t>
            </w:r>
            <w:r>
              <w:rPr>
                <w:rFonts w:ascii="Angsana New" w:hAnsi="Angsana New" w:cs="Angsana New"/>
              </w:rPr>
              <w:t xml:space="preserve">วิเคราะห์ข้อมูลเพื่อประเมินผลการดำเนินงานที่ผ่านมาของเกณฑ์พื้นฐานทั้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ด้า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108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firstLine="7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 xml:space="preserve">ติดตามประเมินผลการดำเนินงานเกณฑ์พื้นฐาน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ประการ ในการดำรงชีวิตของคนไท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252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รายงานการติดตามประเมินผลเกณฑ์พื้นฐาน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ประการ ในการดำรงชีวิตของคนไทย</w:t>
            </w:r>
          </w:p>
        </w:tc>
      </w:tr>
      <w:tr>
        <w:trPr>
          <w:trHeight w:val="380" w:hRule="atLeast"/>
        </w:trPr>
        <w:tc>
          <w:tcPr>
            <w:tcW w:w="93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 คือ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รายงานการติดตามประเมินผลเกณฑ์พื้นฐาน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ประการ ในการดำรงชีวิตของคนไทย</w:t>
            </w:r>
            <w:r>
              <w:rPr>
                <w:rFonts w:ascii="Angsana New" w:hAnsi="Angsana New" w:cs="Angsana New"/>
                <w:lang w:val="th-TH"/>
              </w:rPr>
              <w:t xml:space="preserve">  </w:t>
            </w:r>
          </w:p>
        </w:tc>
      </w:tr>
      <w:tr>
        <w:trPr>
          <w:trHeight w:val="380" w:hRule="atLeast"/>
        </w:trPr>
        <w:tc>
          <w:tcPr>
            <w:tcW w:w="93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ตรงตามเวลา </w:t>
            </w:r>
          </w:p>
        </w:tc>
      </w:tr>
      <w:tr>
        <w:trPr>
          <w:trHeight w:val="380" w:hRule="atLeast"/>
        </w:trPr>
        <w:tc>
          <w:tcPr>
            <w:tcW w:w="93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  <w:color w:val="000080"/>
              </w:rPr>
              <w:tab/>
            </w:r>
            <w:r>
              <w:rPr>
                <w:rFonts w:ascii="Angsana New" w:hAnsi="Angsana New" w:cs="Angsana New"/>
              </w:rPr>
              <w:t xml:space="preserve">ระดับ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12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/>
        <w:tc>
          <w:tcPr>
            <w:tcW w:w="93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lang w:val="th-TH"/>
              </w:rPr>
            </w:r>
          </w:p>
        </w:tc>
      </w:tr>
      <w:tr>
        <w:trPr/>
        <w:tc>
          <w:tcPr>
            <w:tcW w:w="9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3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ั้นตอนการจัดจ้างในการคัดเลือกที่ปรึกษาตามระเบียบสำนักนายกรัฐมนตรีว่าด้วยการพัสดุ  ละเอียดและมีขั้นตอนมาก  จึงส่งผลให้การดำเนินการจริงช้ากว่าที่กำหนดไว้ใน </w:t>
            </w:r>
            <w:r>
              <w:rPr>
                <w:rFonts w:cs="Angsana New" w:ascii="Angsana New" w:hAnsi="Angsana New"/>
                <w:sz w:val="28"/>
              </w:rPr>
              <w:t>TOR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49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ขอบเขตโดยละเอียดของงาน โครงการติดตามความก้าวหน้าการดำเนินงานเกณฑ์พื้นฐาน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ประการ ในการดำรงชีวิตของคนไทย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ข้อเสนอด้านเทคนิค โครงการติดตามความก้าวหน้าการดำเนินงานเกณฑ์พื้นฐาน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ประการ ในการดำรงชีวิตของคนไทย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รายงานการติดตามประเมินผลเกณฑ์พื้นฐาน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ประการ ในการดำรงชีวิตของคนไทย</w:t>
            </w:r>
            <w:r>
              <w:rPr>
                <w:rFonts w:ascii="Angsana New" w:hAnsi="Angsana New" w:cs="Angsana New"/>
                <w:lang w:val="th-TH"/>
              </w:rPr>
              <w:t xml:space="preserve">  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ศช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</w:rPr>
              <w:t>เป็นองค์กรที่มีความน่าเชื่อถือ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7.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เฉลี่ยของผู้รับบริการกลุ่มเป้าหมายที่เห็นว่า สศช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</w:rPr>
              <w:t>เป็นองค์กรที่มีความน่าเชื่อถือ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ทปษ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เพ็ญจา  อ่อนชิต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ัญญารักษ์  ศรีทองรุ่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-2280-4085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</w:rPr>
              <w:t xml:space="preserve">2305,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4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วิภาวดี  ชวนบุ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-2280-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4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29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kanyarak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, </w:t>
            </w:r>
            <w:hyperlink r:id="rId30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wipavadee@nesdb.go.th</w:t>
              </w:r>
            </w:hyperlink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ลุ่มงานประชาสัมพันธ์</w:t>
            </w:r>
          </w:p>
        </w:tc>
      </w:tr>
    </w:tbl>
    <w:p>
      <w:pPr>
        <w:pStyle w:val="Footnote"/>
        <w:tabs>
          <w:tab w:val="clear" w:pos="720"/>
          <w:tab w:val="left" w:pos="1260" w:leader="none"/>
        </w:tabs>
        <w:spacing w:before="120" w:after="0"/>
        <w:rPr/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ร้อยล</w:t>
      </w:r>
      <w:r>
        <w:rPr>
          <w:rFonts w:ascii="Angsana New" w:hAnsi="Angsana New" w:cs="Angsana New"/>
          <w:b/>
          <w:b/>
          <w:bCs/>
        </w:rPr>
        <w:t>ะ</w:t>
      </w:r>
      <w:r>
        <w:rPr>
          <w:rFonts w:ascii="Angsana New" w:hAnsi="Angsana New" w:cs="Angsana New"/>
        </w:rPr>
        <w:t>เฉลี่ยของผู้รับบริการกลุ่มเป้าหมายที่เห็นว่า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ป็นองค์กรที่มีความน่าเชื่อถือ  </w:t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b/>
          <w:bCs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 xml:space="preserve">1 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spacing w:before="120" w:after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firstLine="709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ป็นหน่วยงานหลักในการวางแผนและจัดทำแผนพัฒนาเศรษฐกิจและสังคมแห่งชาติ ซึ่งเป็นแผนยุทธศาสตร์การพัฒนาประเทศสู่ความสมดุลและยั่งยืน ที่ยึดประโยชน์ส่วนรวม ทันต่อการเปลี่ยนแปลง และมีประสิทธิภาพสูง การผลักดันแผนยุทธศาสตร์สู่การปฏิบัติ ติดตามประเมินผล และสร้างความรู้ความเข้าใจด้านการพัฒนาประเทศ รวมทั้งเป็นแหล่งข้อมูลด้านเศรษฐกิจและสังคม ที่จะส่งสัญญาณเตือนภัยแก่สาธารณชน ซึ่งรัฐบาล หน่วยงานทั้งภาครัฐ รัฐวิสาหกิจ เอกชน และองค์กรพัฒนาต่าง ๆ จะต้องนำข้อมูลไปใช้เพื่อการวางแผนและประโยชน์อื่นๆ การเป็นองค์กรที่มีความน่าเชื่อถือจึงมีความสำคัญอย่างยิ่ง </w:t>
      </w:r>
    </w:p>
    <w:p>
      <w:pPr>
        <w:pStyle w:val="Normal"/>
        <w:ind w:firstLine="709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</w:rPr>
        <w:t>ดังนั้น  การเป็นองค์กรที่น่าเชื่อถือ  จึงเป็นเรื่องสำคัญที่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ต้องคำนึงถึงเป็นอย่างมาก ซึ่งการศึกษาวิจัยโดยการสำรวจ </w:t>
      </w:r>
      <w:r>
        <w:rPr>
          <w:rFonts w:cs="Angsana New" w:ascii="Angsana New" w:hAnsi="Angsana New"/>
        </w:rPr>
        <w:t xml:space="preserve">(Survey  Research) </w:t>
      </w:r>
      <w:r>
        <w:rPr>
          <w:rFonts w:ascii="Angsana New" w:hAnsi="Angsana New" w:cs="Angsana New"/>
        </w:rPr>
        <w:t>เป็นแนวทางที่จะช่วยให้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ได้รับทราบและนำมาปรับปรุงต่อไป</w:t>
      </w:r>
    </w:p>
    <w:p>
      <w:pPr>
        <w:pStyle w:val="Normal"/>
        <w:spacing w:before="120" w:after="0"/>
        <w:ind w:left="706" w:right="-518" w:hanging="706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/>
      </w:pPr>
      <w:r>
        <w:rPr>
          <w:rFonts w:ascii="Angsana New" w:hAnsi="Angsana New" w:cs="Angsana New"/>
          <w:sz w:val="28"/>
          <w:sz w:val="28"/>
        </w:rPr>
        <w:t xml:space="preserve">ความพึงพอใจเฉลี่ย  </w:t>
      </w:r>
      <w:r>
        <w:rPr>
          <w:rFonts w:cs="Angsana New" w:ascii="Angsana New" w:hAnsi="Angsana New"/>
          <w:sz w:val="28"/>
        </w:rPr>
        <w:t>=  (</w:t>
      </w:r>
      <w:r>
        <w:rPr>
          <w:rFonts w:ascii="Angsana New" w:hAnsi="Angsana New" w:cs="Angsana New"/>
          <w:sz w:val="28"/>
          <w:sz w:val="28"/>
        </w:rPr>
        <w:t>จำนวนผู้ตอบว่ามีความพึงพอใจปานกลาง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มาก </w:t>
      </w:r>
      <w:r>
        <w:rPr>
          <w:rFonts w:cs="Angsana New" w:ascii="Angsana New" w:hAnsi="Angsana New"/>
          <w:sz w:val="28"/>
        </w:rPr>
        <w:t xml:space="preserve">/ </w:t>
      </w:r>
      <w:r>
        <w:rPr>
          <w:rFonts w:ascii="Angsana New" w:hAnsi="Angsana New" w:cs="Angsana New"/>
          <w:sz w:val="28"/>
          <w:sz w:val="28"/>
        </w:rPr>
        <w:t xml:space="preserve">จำนวนผู้ตอบทั้งหมด </w:t>
      </w:r>
      <w:r>
        <w:rPr>
          <w:rFonts w:cs="Angsana New" w:ascii="Angsana New" w:hAnsi="Angsana New"/>
          <w:sz w:val="28"/>
        </w:rPr>
        <w:t>)*100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2088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ขั้น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ะความสำเร็จ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ับขั้น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วามพอใจเฉลี่ยของกลุ่มเป้าหมายไม่ถึงร้อยละ </w:t>
            </w:r>
            <w:r>
              <w:rPr>
                <w:rFonts w:cs="Angsana New" w:ascii="Angsana New" w:hAnsi="Angsana New"/>
              </w:rPr>
              <w:t xml:space="preserve">55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ด้เท่ากับ 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ะแนน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ับขั้น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วามพอใจเฉลี่ยของกลุ่มเป้าหมายตั้งแต่ร้อยละ </w:t>
            </w:r>
            <w:r>
              <w:rPr>
                <w:rFonts w:cs="Angsana New" w:ascii="Angsana New" w:hAnsi="Angsana New"/>
              </w:rPr>
              <w:t xml:space="preserve">55  </w:t>
            </w:r>
            <w:r>
              <w:rPr>
                <w:rFonts w:ascii="Angsana New" w:hAnsi="Angsana New" w:cs="Angsana New"/>
              </w:rPr>
              <w:t xml:space="preserve">แต่ไม่ถึงร้อยละ  </w:t>
            </w: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ด้เท่ากับ 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ะแนน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ับขั้น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วามพอใจเฉลี่ยของกลุ่มเป้าหมายตั้งแต่ร้อยละ </w:t>
            </w:r>
            <w:r>
              <w:rPr>
                <w:rFonts w:cs="Angsana New" w:ascii="Angsana New" w:hAnsi="Angsana New"/>
              </w:rPr>
              <w:t xml:space="preserve">65  </w:t>
            </w:r>
            <w:r>
              <w:rPr>
                <w:rFonts w:ascii="Angsana New" w:hAnsi="Angsana New" w:cs="Angsana New"/>
              </w:rPr>
              <w:t xml:space="preserve">แต่ไม่ถึงร้อยละ  </w:t>
            </w:r>
            <w:r>
              <w:rPr>
                <w:rFonts w:cs="Angsana New" w:ascii="Angsana New" w:hAnsi="Angsana New"/>
              </w:rPr>
              <w:t>7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ด้เท่ากับ 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ะแนน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ับขั้น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วามพอใจเฉลี่ยของกลุ่มเป้าหมายตั้งแต่ร้อยละ </w:t>
            </w:r>
            <w:r>
              <w:rPr>
                <w:rFonts w:cs="Angsana New" w:ascii="Angsana New" w:hAnsi="Angsana New"/>
              </w:rPr>
              <w:t xml:space="preserve">75  </w:t>
            </w:r>
            <w:r>
              <w:rPr>
                <w:rFonts w:ascii="Angsana New" w:hAnsi="Angsana New" w:cs="Angsana New"/>
              </w:rPr>
              <w:t xml:space="preserve">แต่ไม่ถึงร้อยละ  </w:t>
            </w:r>
            <w:r>
              <w:rPr>
                <w:rFonts w:cs="Angsana New" w:ascii="Angsana New" w:hAnsi="Angsana New"/>
              </w:rPr>
              <w:t>8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ด้เท่ากับ  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ะแนน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ับขั้น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วามพอใจเฉลี่ยของกลุ่มเป้าหมายตั้งแต่ร้อยละ </w:t>
            </w:r>
            <w:r>
              <w:rPr>
                <w:rFonts w:cs="Angsana New" w:ascii="Angsana New" w:hAnsi="Angsana New"/>
              </w:rPr>
              <w:t xml:space="preserve">85  </w:t>
            </w:r>
            <w:r>
              <w:rPr>
                <w:rFonts w:ascii="Angsana New" w:hAnsi="Angsana New" w:cs="Angsana New"/>
              </w:rPr>
              <w:t>ขึ้นไป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ด้เท่ากับ 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ะแนน 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left" w:pos="720" w:leader="none"/>
          <w:tab w:val="left" w:pos="10302" w:leader="none"/>
        </w:tabs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สำรวจ โดยการส่งแบบสอบถามไปยังกลุ่มเป้าหมาย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นั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ไม่สามารถควบคุมให้กลุ่มเป้าหมายทุกคนตอบกลับมาได้ รวมทั้งไม่สามารถกำกับให้ส่งกลับมาในช่วงเวลาที่กำหนด ดังนั้น จึงอาจจะทำให้ผลการสำรวจคลาดเคลื่อนจากข้อเท็จจริงได้   ซึ่งโดยธรรมชาติของมนุษย์หากพอใจหรือเห็นว่าได้ประโยชน์ในสิ่งใดมักจะเพิกเฉยต่อการแสดงความเห็น  แต่หากไม่พอใจจะมีปฏิกิริยามากกว่า  เช่นเดียวกับการสำรวจในครั้งนี้ ผู้ที่เห็นว่า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เป็นองค์กรที่น่าเชื่อถือ อาจตอบแบบสอบถามกลับมาน้อยกว่าผู้ที่มีความเห็นในทางตรงกันข้ามก็ได้  </w:t>
      </w:r>
    </w:p>
    <w:p>
      <w:pPr>
        <w:pStyle w:val="Normal"/>
        <w:tabs>
          <w:tab w:val="left" w:pos="720" w:leader="none"/>
          <w:tab w:val="left" w:pos="10302" w:leader="none"/>
        </w:tabs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ดังนั้น ในการให้คะแนนจึงควรพิจารณาปัจจัยอื่นๆ ที่ได้รับจากการสำรวจประกอบด้วย อาทิ ร้อยละของผู้ตอบแบบสอบถามกลับคืนมา  เป็นต้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left" w:pos="720" w:leader="none"/>
          <w:tab w:val="left" w:pos="1030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จัดทำแบบสอบถามและทดสอบแบบสอบถาม  </w:t>
      </w:r>
    </w:p>
    <w:p>
      <w:pPr>
        <w:pStyle w:val="Normal"/>
        <w:tabs>
          <w:tab w:val="left" w:pos="720" w:leader="none"/>
          <w:tab w:val="left" w:pos="10302" w:leader="none"/>
        </w:tabs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</w:rPr>
        <w:t>ส่งแบบสอบถามไปยังกลุ่มเป้าหมายต่างๆ ที่เป็นลูกค้าของ สศช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ได้แก่ คณะรัฐมนตรี สภาอุตสาหกรรมแห่งประเทศไทย หอการค้าแห่งประเทศไทย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สมาคมธนาคารไทย หัวหน้าส่วนราชการและรัฐวิสาหกิจ องค์กรพัฒนาเอกชน ผู้นำชุมชน  สื่อมวลชน และประชาชนทั่วไป </w:t>
      </w:r>
    </w:p>
    <w:p>
      <w:pPr>
        <w:pStyle w:val="Normal"/>
        <w:tabs>
          <w:tab w:val="left" w:pos="720" w:leader="none"/>
          <w:tab w:val="left" w:pos="900" w:leader="none"/>
          <w:tab w:val="left" w:pos="1030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</w:rPr>
        <w:tab/>
        <w:t xml:space="preserve">   </w:t>
      </w:r>
      <w:r>
        <w:rPr>
          <w:rFonts w:ascii="Angsana New" w:hAnsi="Angsana New" w:cs="Angsana New"/>
          <w:sz w:val="28"/>
          <w:sz w:val="28"/>
        </w:rPr>
        <w:t xml:space="preserve">ทั้งนี้ การสำรวจในปีงบประมาณ </w:t>
      </w:r>
      <w:r>
        <w:rPr>
          <w:rFonts w:cs="Angsana New" w:ascii="Angsana New" w:hAnsi="Angsana New"/>
          <w:sz w:val="28"/>
        </w:rPr>
        <w:t xml:space="preserve">2547 </w:t>
      </w:r>
      <w:r>
        <w:rPr>
          <w:rFonts w:ascii="Angsana New" w:hAnsi="Angsana New" w:cs="Angsana New"/>
          <w:sz w:val="28"/>
          <w:sz w:val="28"/>
        </w:rPr>
        <w:t>นั้น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ได้ส่งแบบสอบถามไปยังกลุ่มเป้าหมายในช่วงเดือนสิงหาคม </w:t>
      </w:r>
      <w:r>
        <w:rPr>
          <w:rFonts w:cs="Angsana New" w:ascii="Angsana New" w:hAnsi="Angsana New"/>
          <w:sz w:val="28"/>
        </w:rPr>
        <w:t xml:space="preserve">2547  </w:t>
      </w:r>
      <w:r>
        <w:rPr>
          <w:rFonts w:ascii="Angsana New" w:hAnsi="Angsana New" w:cs="Angsana New"/>
          <w:sz w:val="28"/>
          <w:sz w:val="28"/>
        </w:rPr>
        <w:t>ดังนั้น การสำรวจในปีนี้ จึงทอดเวลาออกไปให้กลุ่มเป้าหมายได้เห็นการเปลี่ยนแปลงก่อนจึงจะทำการสำรวจ</w:t>
      </w:r>
    </w:p>
    <w:p>
      <w:pPr>
        <w:pStyle w:val="Normal"/>
        <w:tabs>
          <w:tab w:val="left" w:pos="720" w:leader="none"/>
          <w:tab w:val="left" w:pos="1030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</w:t>
      </w:r>
      <w:r>
        <w:rPr>
          <w:rFonts w:ascii="Angsana New" w:hAnsi="Angsana New" w:cs="Angsana New"/>
        </w:rPr>
        <w:t xml:space="preserve">รวบรวมและประมวลผลแบบสอบถาม </w:t>
      </w:r>
    </w:p>
    <w:p>
      <w:pPr>
        <w:pStyle w:val="Normal"/>
        <w:tabs>
          <w:tab w:val="left" w:pos="720" w:leader="none"/>
          <w:tab w:val="left" w:pos="900" w:leader="none"/>
          <w:tab w:val="left" w:pos="10302" w:leader="none"/>
        </w:tabs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</w:rPr>
        <w:tab/>
        <w:t xml:space="preserve">4.  </w:t>
      </w:r>
      <w:r>
        <w:rPr>
          <w:rFonts w:ascii="Angsana New" w:hAnsi="Angsana New" w:cs="Angsana New"/>
        </w:rPr>
        <w:t>เขียนรายงาน และจัดทำข้อเสนอแนะเพื่อการปรับปรุงต่อไป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2340"/>
        <w:gridCol w:w="2077"/>
      </w:tblGrid>
      <w:tr>
        <w:trPr/>
        <w:tc>
          <w:tcPr>
            <w:tcW w:w="49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49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4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349" w:leader="none"/>
              </w:tabs>
              <w:ind w:left="349" w:hanging="349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้อยล</w:t>
            </w:r>
            <w:r>
              <w:rPr>
                <w:rFonts w:ascii="Angsana New" w:hAnsi="Angsana New" w:cs="Angsana New"/>
                <w:b/>
                <w:b/>
                <w:bCs/>
              </w:rPr>
              <w:t>ะ</w:t>
            </w:r>
            <w:r>
              <w:rPr>
                <w:rFonts w:ascii="Angsana New" w:hAnsi="Angsana New" w:cs="Angsana New"/>
              </w:rPr>
              <w:t>เฉลี่ยของผู้รับบริการกลุ่มเป้าหมายที่เห็นว่า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เป็นองค์กรที่มีความน่าเชื่อถือ และเป็นคลังสมองของประเทศ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.1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780"/>
        <w:gridCol w:w="2024"/>
        <w:gridCol w:w="2160"/>
      </w:tblGrid>
      <w:tr>
        <w:trPr>
          <w:tblHeader w:val="true"/>
          <w:trHeight w:val="351" w:hRule="atLeast"/>
        </w:trPr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วบรวมรายชื่อกลุ่มเป้าหมายที่จะทำการสำรวจ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ชื่อและที่อยู่ของกลุ่มเป้าหมายที่จะส่งแบบสอบถา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กลุ่มเป้าหมายที่จะสำรวจอย่างชัดเจน</w:t>
            </w:r>
          </w:p>
        </w:tc>
      </w:tr>
      <w:tr>
        <w:trPr>
          <w:trHeight w:val="395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่างแบบสอบถาม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แบบสอบถามที่จะใช้ในการสำรว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แบบสอบถามเตรียมเสนอผู้บริหารอนุมัติ</w:t>
            </w:r>
          </w:p>
        </w:tc>
      </w:tr>
      <w:tr>
        <w:trPr>
          <w:trHeight w:val="675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สนอแบบสอบถามให้ผู้บังคับบัญชา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31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บบสอบถา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ผู้บริหารพิจารณาแบบสอบถาม</w:t>
            </w:r>
          </w:p>
        </w:tc>
      </w:tr>
      <w:tr>
        <w:trPr>
          <w:trHeight w:val="1590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สอบรายชื่อกลุ่มเป้าหมายที่จะส่งจดหมาย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8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ายชื่อและที่อยู่ของกลุ่มเป้าหมายที่จะส่งแบบสอบถา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</w:rPr>
              <w:t>กลุ่มเป้าหมายที่จะสำรวจมี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ความครบถ้วน</w:t>
            </w:r>
            <w:r>
              <w:rPr>
                <w:rFonts w:ascii="Angsana New" w:hAnsi="Angsana New" w:cs="Angsana New"/>
                <w:lang w:val="th-TH"/>
              </w:rPr>
              <w:t>มากขึ้น</w:t>
            </w:r>
          </w:p>
        </w:tc>
      </w:tr>
      <w:tr>
        <w:trPr>
          <w:trHeight w:val="765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บริหารแก้ไขและอนุมัติให้จัดทำแบบสอบถามส่งกลุ่มเป้าหมาย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8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แบบสอบถามฉบับสมบูรณ์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ชุ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แบบสอบถามมีความครบถ้วนสมบูรณ์</w:t>
            </w:r>
          </w:p>
        </w:tc>
      </w:tr>
      <w:tr>
        <w:trPr>
          <w:trHeight w:val="690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บันทึกฯ ขออนุมัติแบบสอบถาม กลุ่มเป้าหมาย และค่าไปรษณียากร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8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บันทึกฯ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ผู้บริหารฯ อนุมัติ</w:t>
            </w:r>
          </w:p>
        </w:tc>
      </w:tr>
      <w:tr>
        <w:trPr>
          <w:trHeight w:val="990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จดหมายถึงกลุ่มเป้าหมายเพื่อขอความอนุเคราะห์ตอบแบบสอบถาม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  <w:tab w:val="left" w:pos="28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ดหมาย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  <w:p>
            <w:pPr>
              <w:pStyle w:val="Footnote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  <w:tab w:val="left" w:pos="28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จดหมายและแบบสอบถา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ลุ่มเป้าหมายให้ความร่วมมือในการตอบแบบสอบถาม</w:t>
            </w:r>
          </w:p>
        </w:tc>
      </w:tr>
      <w:tr>
        <w:trPr>
          <w:trHeight w:val="1080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ิตจดหมายและแบบสอบถาม จำนวน </w:t>
            </w:r>
            <w:r>
              <w:rPr>
                <w:rFonts w:cs="Angsana New" w:ascii="Angsana New" w:hAnsi="Angsana New"/>
              </w:rPr>
              <w:t xml:space="preserve">1,024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  <w:tab w:val="left" w:pos="28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บันทึกฯ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8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เตรียมจัดส่งจดหมาย พร้อมแบบสอบถาม</w:t>
            </w:r>
          </w:p>
          <w:p>
            <w:pPr>
              <w:pStyle w:val="Footnote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ล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ลงนามในจดหมาย</w:t>
            </w:r>
          </w:p>
        </w:tc>
      </w:tr>
      <w:tr>
        <w:trPr>
          <w:trHeight w:val="990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บันทึกถึงผู้บริหารเพื่อลงนามในจดหมาย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8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ดหมาย </w:t>
            </w:r>
            <w:r>
              <w:rPr>
                <w:rFonts w:cs="Angsana New" w:ascii="Angsana New" w:hAnsi="Angsana New"/>
                <w:lang w:val="th-TH"/>
              </w:rPr>
              <w:t xml:space="preserve">1,024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ลุ่มเป้าหมายได้รับแบบสอบถามและส่งกลับมา</w:t>
            </w:r>
          </w:p>
        </w:tc>
      </w:tr>
      <w:tr>
        <w:trPr>
          <w:trHeight w:val="566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ส่งแบบสอบถามไปยังกลุ่มเป้าหมาย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8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บบสอบถา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เตรียมประมวลผล</w:t>
            </w:r>
          </w:p>
        </w:tc>
      </w:tr>
      <w:tr>
        <w:trPr>
          <w:trHeight w:val="2005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31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บแบบสอบถามกลับมาทั้งสิ้น </w:t>
            </w:r>
            <w:r>
              <w:rPr>
                <w:rFonts w:cs="Angsana New" w:ascii="Angsana New" w:hAnsi="Angsana New"/>
              </w:rPr>
              <w:t xml:space="preserve">500 </w:t>
            </w:r>
            <w:r>
              <w:rPr>
                <w:rFonts w:ascii="Angsana New" w:hAnsi="Angsana New" w:cs="Angsana New"/>
              </w:rPr>
              <w:t>ฉบับ</w:t>
            </w:r>
          </w:p>
          <w:p>
            <w:pPr>
              <w:pStyle w:val="Footnote"/>
              <w:numPr>
                <w:ilvl w:val="0"/>
                <w:numId w:val="31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รหัส บันทึกข้อมูล และประมวลผลข้อมูลแบบสอบถามที่ได้รับกลับมา</w:t>
            </w:r>
          </w:p>
          <w:p>
            <w:pPr>
              <w:pStyle w:val="Footnote"/>
              <w:numPr>
                <w:ilvl w:val="0"/>
                <w:numId w:val="31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บันทึกฯ เสนอ</w:t>
            </w:r>
            <w:r>
              <w:rPr>
                <w:rFonts w:ascii="Angsana New" w:hAnsi="Angsana New" w:cs="Angsana New"/>
                <w:lang w:val="th-TH"/>
              </w:rPr>
              <w:t>ผลการสำรวจความพึงพอใจ ฯ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ผลการสำรวจความพึงพอใจ ฯ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ทราบผลความพึงพอใจจากกลุ่มเป้าหมาย และนำข้อบกพร่องมาปรับปรุงการดำเนินงา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380" w:hRule="atLeast"/>
        </w:trPr>
        <w:tc>
          <w:tcPr>
            <w:tcW w:w="9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2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 </w:t>
            </w:r>
            <w:r>
              <w:rPr>
                <w:rFonts w:ascii="Angsana New" w:hAnsi="Angsana New" w:cs="Angsana New"/>
              </w:rPr>
              <w:t xml:space="preserve">รายงานผลการสำรวจความพึงพอใจของผู้รับบริการฯ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ฉบับ</w:t>
            </w:r>
          </w:p>
          <w:p>
            <w:pPr>
              <w:pStyle w:val="Footnote"/>
              <w:ind w:left="360" w:hanging="0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ab/>
            </w: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ab/>
            </w: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ab/>
            </w: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ab/>
            </w: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ซึ่งมีระดับความพึงพอใจที่ร้อยละ </w:t>
            </w:r>
            <w:r>
              <w:rPr>
                <w:rFonts w:cs="Angsana New" w:ascii="Angsana New" w:hAnsi="Angsana New"/>
                <w:b/>
                <w:bCs/>
              </w:rPr>
              <w:t xml:space="preserve">93.5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รือคิดเป็น   </w:t>
            </w:r>
            <w:r>
              <w:rPr>
                <w:rFonts w:cs="Angsana New" w:ascii="Angsana New" w:hAnsi="Angsana New"/>
                <w:b/>
                <w:bCs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  <w:tr>
        <w:trPr>
          <w:trHeight w:val="380" w:hRule="atLeast"/>
        </w:trPr>
        <w:tc>
          <w:tcPr>
            <w:tcW w:w="9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</w:p>
        </w:tc>
      </w:tr>
      <w:tr>
        <w:trPr>
          <w:trHeight w:val="380" w:hRule="atLeast"/>
        </w:trPr>
        <w:tc>
          <w:tcPr>
            <w:tcW w:w="9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ระดับ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spacing w:before="12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จ้าหน้าที่มีความรู้ความชำนาญและประสบการณ์ในการดำเนินงานด้านการสำรวจความคิดเห็น  นอกจากนี้ หัวหน้าทีมงานและเจ้าหน้าที่ส่วนหนึ่งเป็นผู้ที่ทำการสำรวจในปีงบประมาณ </w:t>
            </w:r>
            <w:r>
              <w:rPr>
                <w:rFonts w:cs="Angsana New" w:ascii="Angsana New" w:hAnsi="Angsana New"/>
                <w:sz w:val="28"/>
              </w:rPr>
              <w:t xml:space="preserve">2547  </w:t>
            </w:r>
            <w:r>
              <w:rPr>
                <w:rFonts w:ascii="Angsana New" w:hAnsi="Angsana New" w:cs="Angsana New"/>
                <w:sz w:val="28"/>
                <w:sz w:val="28"/>
              </w:rPr>
              <w:t>จึงมีความต่อเนื่องในการปฏิบัติงาน  น่าจะเป็นปัจจัยช่วยให้การสำรวจครั้งนี้มีประสิทธิภาพ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ที่ได้รับแบบสอบถามอาจตอบแบบสอบถามและส่งกลับคืนมาน้อย  โดยเฉพาะอย่างยิ่งกลุ่มที่เห็นว่า 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ป็นองค์กรที่น่าเชื่อถือ  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7941"/>
      </w:tblGrid>
      <w:tr>
        <w:trPr/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7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ชื่อกลุ่มเป้าหมายที่จะทำการสำรวจ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่างแบบสอบถาม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บบสอบถาม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นทึกฯ ขออนุมัติแบบสอบถาม กลุ่มเป้าหมาย และค่าไปรษณี</w:t>
            </w:r>
            <w:r>
              <w:rPr>
                <w:rFonts w:ascii="Angsana New" w:hAnsi="Angsana New" w:cs="Angsana New"/>
              </w:rPr>
              <w:t>ย์</w:t>
            </w:r>
            <w:r>
              <w:rPr>
                <w:rFonts w:ascii="Angsana New" w:hAnsi="Angsana New" w:cs="Angsana New"/>
              </w:rPr>
              <w:t>ยากร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จดหมายถึงกลุ่มเป้าหมายเพื่อขอความอนุเคราะห์ตอบแบบสอบถาม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.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บันทึกฯ ถึงผู้บริหารเพื่อลงนามในจดหมาย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.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บันทึกฯ เสนอผลการวิเคราะห์แบบสอบถาม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.</w:t>
            </w:r>
          </w:p>
        </w:tc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สำรวจความพึงพอใจ ฯ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br w:type="page"/>
      </w:r>
      <w:r>
        <w:rPr>
          <w:rFonts w:cs="Angsana New" w:ascii="Angsana New" w:hAnsi="Angsana New"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ของ สศช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</w:rPr>
              <w:t>มีคุณภาพดี เป็นไปในทิศทางที่ถูกต้อง สามารถนำไปใช้ประโยชน์ในทางปฏิบัติได้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7.2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้อยละเฉลี่ยของผู้รับบริการกลุ่มเป้าหมายที่เห็นว่าผลผลิตของ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มีคุณภาพดี เป็นไปในทิศทางที่ถูกต้อง และสามารถนำไปเผยแพร่และใช้ประโยชน์ในทางปฏิบัติได้อย่างเป็นรูปธรรม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ทปษ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เพ็ญจา  อ่อนชิต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ัญญารักษ์  ศรีทองรุ่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</w:rPr>
              <w:t>34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วิภาวดี  ชวนบุ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15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31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kanyarak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, </w:t>
            </w:r>
            <w:hyperlink r:id="rId32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wipavadee@nesdb.go.th</w:t>
              </w:r>
            </w:hyperlink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ลุ่มงานประชาสัมพันธ์</w:t>
            </w:r>
          </w:p>
        </w:tc>
      </w:tr>
    </w:tbl>
    <w:p>
      <w:pPr>
        <w:pStyle w:val="Footnote"/>
        <w:tabs>
          <w:tab w:val="clear" w:pos="720"/>
          <w:tab w:val="left" w:pos="1080" w:leader="none"/>
        </w:tabs>
        <w:spacing w:before="120" w:after="0"/>
        <w:ind w:left="900" w:hanging="900"/>
        <w:rPr/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  <w:tab/>
      </w:r>
      <w:r>
        <w:rPr>
          <w:rFonts w:ascii="Angsana New" w:hAnsi="Angsana New" w:cs="Angsana New"/>
        </w:rPr>
        <w:t>ร้อยล</w:t>
      </w:r>
      <w:r>
        <w:rPr>
          <w:rFonts w:ascii="Angsana New" w:hAnsi="Angsana New" w:cs="Angsana New"/>
          <w:b/>
          <w:b/>
          <w:bCs/>
        </w:rPr>
        <w:t>ะ</w:t>
      </w:r>
      <w:r>
        <w:rPr>
          <w:rFonts w:ascii="Angsana New" w:hAnsi="Angsana New" w:cs="Angsana New"/>
        </w:rPr>
        <w:t>เฉลี่ยของผู้รับบริการกลุ่มเป้าหมายที่เห็นว่า  ผลผลิต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มีคุณภาพดี เป็นไปในทิศทางที่ถูกต้อง และสามารถนำไปเผยแพร่และใช้ประโยชน์ในทางปฏิบัติได้อย่างเป็นรูปธรรม</w:t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spacing w:before="120" w:after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ind w:firstLine="709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ป็นหน่วยงานหลักในการวางแผนและจัดทำแผนพัฒนาเศรษฐกิจและสังคมแห่งชาติ การผลักดันแผนยุทธศาสตร์สู่การปฏิบัติ การติดตามประเมินผล และการสร้างความรู้ความเข้าใจด้านการพัฒนาประเทศ รวมทั้งเป็นแหล่งข้อมูลด้านเศรษฐกิจและสังคม ที่จะส่งสัญญาณเตือนภัยแก่สาธารณชน ซึ่งรัฐบาล หน่วยงานทั้งภาครัฐ รัฐวิสาหกิจ เอกชน และองค์กรพัฒนาต่าง ๆ จะต้องนำข้อมูลไปใช้เพื่อการวางแผนและประโยชน์อื่นๆ </w:t>
      </w:r>
    </w:p>
    <w:p>
      <w:pPr>
        <w:pStyle w:val="Normal"/>
        <w:ind w:firstLine="70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ั้งนี้ แผนพัฒนาฯ และข้อมูลข่าวสารเชิงวิชาการ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ในด้านต่างๆ ที่เผยแพร่ไปยังประชาชนทางสื่อต่างๆ นั้น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มีความประสงค์ให้ประชาชนได้เกิดความรู้ความเข้าใจ สามารถนำไปใช้ให้เกิดประโยชน์ต่อการทำงานและการดำเนินชีวิต รวมทั้งสามารถปรับตัวได้ทันต่อสถานการณ์การเปลี่ยนแปลงของโลก และเข้ามามีส่วนร่วมในการพัฒนาประเทศ ดังนั้น ผลผลิต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ะต้องมีคุณภาพดี และเป็นไปในทิศทางที่ถูกต้องจึงจะสามารถส่งให้เกิดผลดังกล่าวนี้ได้  </w:t>
      </w:r>
    </w:p>
    <w:p>
      <w:pPr>
        <w:pStyle w:val="Normal"/>
        <w:ind w:firstLine="709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</w:rPr>
        <w:t>ดังนั้น  คุณภาพของผลผลิต จึงเป็นเรื่องสำคัญที่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ต้องคำนึงถึงและพัฒนาอยู่ตลอดเวลา ซึ่งการศึกษาวิจัยโดยการสำรวจ </w:t>
      </w:r>
      <w:r>
        <w:rPr>
          <w:rFonts w:cs="Angsana New" w:ascii="Angsana New" w:hAnsi="Angsana New"/>
        </w:rPr>
        <w:t xml:space="preserve">(Survey  Research) </w:t>
      </w:r>
      <w:r>
        <w:rPr>
          <w:rFonts w:ascii="Angsana New" w:hAnsi="Angsana New" w:cs="Angsana New"/>
        </w:rPr>
        <w:t>เป็นแนวทางที่จะช่วยให้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ได้รับทราบและนำมาปรับปรุงต่อไป</w:t>
      </w:r>
    </w:p>
    <w:p>
      <w:pPr>
        <w:pStyle w:val="Normal"/>
        <w:spacing w:before="120" w:after="0"/>
        <w:ind w:left="706" w:right="-518" w:hanging="706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jc w:val="center"/>
        <w:rPr/>
      </w:pPr>
      <w:r>
        <w:rPr>
          <w:rFonts w:ascii="Angsana New" w:hAnsi="Angsana New" w:cs="Angsana New"/>
          <w:sz w:val="28"/>
          <w:sz w:val="28"/>
        </w:rPr>
        <w:t xml:space="preserve">ความพึงพอใจเฉลี่ย </w:t>
      </w:r>
      <w:r>
        <w:rPr>
          <w:rFonts w:ascii="Symbol" w:hAnsi="Symbol" w:eastAsia="Symbol" w:cs="Symbol"/>
          <w:sz w:val="28"/>
          <w:sz w:val="28"/>
        </w:rPr>
        <w:t></w:t>
      </w:r>
      <w:r>
        <w:rPr>
          <w:rFonts w:ascii="Angsana New" w:hAnsi="Angsana New" w:cs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จำนวนผู้ตอบว่ามีความพึงพอใจปานกลาง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มาก </w:t>
      </w:r>
      <w:r>
        <w:rPr>
          <w:rFonts w:cs="Angsana New" w:ascii="Angsana New" w:hAnsi="Angsana New"/>
          <w:sz w:val="28"/>
        </w:rPr>
        <w:t xml:space="preserve">/ </w:t>
      </w:r>
      <w:r>
        <w:rPr>
          <w:rFonts w:ascii="Angsana New" w:hAnsi="Angsana New" w:cs="Angsana New"/>
          <w:sz w:val="28"/>
          <w:sz w:val="28"/>
        </w:rPr>
        <w:t xml:space="preserve">จำนวนผู้ตอบทั้งหมด </w:t>
      </w:r>
      <w:r>
        <w:rPr>
          <w:rFonts w:cs="Angsana New" w:ascii="Angsana New" w:hAnsi="Angsana New"/>
          <w:sz w:val="28"/>
        </w:rPr>
        <w:t>)*100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2088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ขั้น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ะความสำเร็จ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ับขั้น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วามพอใจเฉลี่ยของกลุ่มเป้าหมายไม่ถึงร้อยละ </w:t>
            </w:r>
            <w:r>
              <w:rPr>
                <w:rFonts w:cs="Angsana New" w:ascii="Angsana New" w:hAnsi="Angsana New"/>
              </w:rPr>
              <w:t xml:space="preserve">55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ด้เท่ากับ 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ะแนน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ับขั้น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วามพอใจเฉลี่ยของกลุ่มเป้าหมายตั้งแต่ร้อยละ </w:t>
            </w:r>
            <w:r>
              <w:rPr>
                <w:rFonts w:cs="Angsana New" w:ascii="Angsana New" w:hAnsi="Angsana New"/>
              </w:rPr>
              <w:t xml:space="preserve">55  </w:t>
            </w:r>
            <w:r>
              <w:rPr>
                <w:rFonts w:ascii="Angsana New" w:hAnsi="Angsana New" w:cs="Angsana New"/>
              </w:rPr>
              <w:t xml:space="preserve">แต่ไม่ถึงร้อยละ  </w:t>
            </w: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ด้เท่ากับ 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ะแนน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ับขั้น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วามพอใจเฉลี่ยของกลุ่มเป้าหมายตั้งแต่ร้อยละ </w:t>
            </w:r>
            <w:r>
              <w:rPr>
                <w:rFonts w:cs="Angsana New" w:ascii="Angsana New" w:hAnsi="Angsana New"/>
              </w:rPr>
              <w:t xml:space="preserve">65  </w:t>
            </w:r>
            <w:r>
              <w:rPr>
                <w:rFonts w:ascii="Angsana New" w:hAnsi="Angsana New" w:cs="Angsana New"/>
              </w:rPr>
              <w:t xml:space="preserve">แต่ไม่ถึงร้อยละ  </w:t>
            </w:r>
            <w:r>
              <w:rPr>
                <w:rFonts w:cs="Angsana New" w:ascii="Angsana New" w:hAnsi="Angsana New"/>
              </w:rPr>
              <w:t>7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ด้เท่ากับ 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ะแนน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ับขั้น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วามพอใจเฉลี่ยของกลุ่มเป้าหมายตั้งแต่ร้อยละ </w:t>
            </w:r>
            <w:r>
              <w:rPr>
                <w:rFonts w:cs="Angsana New" w:ascii="Angsana New" w:hAnsi="Angsana New"/>
              </w:rPr>
              <w:t xml:space="preserve">75  </w:t>
            </w:r>
            <w:r>
              <w:rPr>
                <w:rFonts w:ascii="Angsana New" w:hAnsi="Angsana New" w:cs="Angsana New"/>
              </w:rPr>
              <w:t xml:space="preserve">แต่ไม่ถึงร้อยละ  </w:t>
            </w:r>
            <w:r>
              <w:rPr>
                <w:rFonts w:cs="Angsana New" w:ascii="Angsana New" w:hAnsi="Angsana New"/>
              </w:rPr>
              <w:t>8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ด้เท่ากับ  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ะแนน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ับขั้น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วามพอใจเฉลี่ยของกลุ่มเป้าหมายตั้งแต่ร้อยละ </w:t>
            </w:r>
            <w:r>
              <w:rPr>
                <w:rFonts w:cs="Angsana New" w:ascii="Angsana New" w:hAnsi="Angsana New"/>
              </w:rPr>
              <w:t xml:space="preserve">85  </w:t>
            </w:r>
            <w:r>
              <w:rPr>
                <w:rFonts w:ascii="Angsana New" w:hAnsi="Angsana New" w:cs="Angsana New"/>
              </w:rPr>
              <w:t>ขึ้นไป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ด้เท่ากับ 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ะแนน 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left" w:pos="720" w:leader="none"/>
          <w:tab w:val="left" w:pos="10302" w:leader="none"/>
        </w:tabs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สำรวจ โดยการส่งแบบสอบถามไปยังกลุ่มเป้าหมาย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นั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ไม่สามารถควบคุมให้กลุ่มเป้าหมายทุกคนตอบกลับมาได้ รวมทั้งไม่สามารถกำกับให้ส่งกลับมาในช่วงเวลาที่กำหนด ดังนั้น จึงอาจจะทำให้ผลการสำรวจคลาดเคลื่อนจากข้อเท็จจริงได้   ซึ่งโดยธรรมชาติของมนุษย์หากพอใจหรือเห็นว่าได้ประโยชน์ในสิ่งใดมักจะเพิกเฉยต่อการแสดงความเห็น  แต่หากไม่พอใจจะมีปฏิกิริยามากกว่า  เช่นเดียวกับการสำรวจในครั้งนี้ ผู้ที่เห็นว่า  ผลผลิตของ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มีคุณภาพดี </w:t>
      </w:r>
      <w:r>
        <w:rPr>
          <w:rFonts w:ascii="Angsana New" w:hAnsi="Angsana New" w:cs="Angsana New"/>
        </w:rPr>
        <w:t>เป็นไปในทิศทางที่ถูกต้อง และสามารถนำไปเผยแพร่และใช้ประโยชน์ในทางปฏิบัติได้อย่างเป็นรูปธรรม</w:t>
      </w:r>
      <w:r>
        <w:rPr>
          <w:rFonts w:ascii="Angsana New" w:hAnsi="Angsana New" w:cs="Angsana New"/>
          <w:sz w:val="28"/>
          <w:sz w:val="28"/>
        </w:rPr>
        <w:t xml:space="preserve"> อาจตอบแบบสอบถามกลับมาน้อยกว่าผู้ที่มีความเห็นในทางตรงกันข้ามก็ได้  </w:t>
      </w:r>
    </w:p>
    <w:p>
      <w:pPr>
        <w:pStyle w:val="Normal"/>
        <w:tabs>
          <w:tab w:val="left" w:pos="720" w:leader="none"/>
          <w:tab w:val="left" w:pos="10302" w:leader="none"/>
        </w:tabs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ดังนั้น ในการให้คะแนนจึงควรพิจารณาปัจจัยอื่นๆ ที่ได้รับจากการสำรวจประกอบด้วย อาทิ ร้อยละของผู้ตอบแบบสอบถามกลับคืนมา  เป็นต้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left" w:pos="720" w:leader="none"/>
          <w:tab w:val="left" w:pos="1030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จัดทำแบบสอบถามและทดสอบแบบสอบถาม  </w:t>
      </w:r>
    </w:p>
    <w:p>
      <w:pPr>
        <w:pStyle w:val="Normal"/>
        <w:tabs>
          <w:tab w:val="left" w:pos="720" w:leader="none"/>
          <w:tab w:val="left" w:pos="10302" w:leader="none"/>
        </w:tabs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</w:rPr>
        <w:t>ส่งแบบสอบถามไปยังกลุ่มเป้าหมายต่างๆ ที่เป็นลูกค้าของ สศช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ได้แก่ คณะรัฐมนตรี สภาอุตสาหกรรมแห่งประเทศไทย หอการค้าแห่งประเทศไทย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สมาคมธนาคารไทย หัวหน้าส่วนราชการและรัฐวิสาหกิจ องค์กรพัฒนาเอกชน ผู้นำชุมชน  สื่อมวลชน และประชาชนทั่วไป </w:t>
      </w:r>
    </w:p>
    <w:p>
      <w:pPr>
        <w:pStyle w:val="Normal"/>
        <w:tabs>
          <w:tab w:val="left" w:pos="720" w:leader="none"/>
          <w:tab w:val="left" w:pos="900" w:leader="none"/>
          <w:tab w:val="left" w:pos="1030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</w:rPr>
        <w:tab/>
        <w:t xml:space="preserve">   </w:t>
      </w:r>
      <w:r>
        <w:rPr>
          <w:rFonts w:ascii="Angsana New" w:hAnsi="Angsana New" w:cs="Angsana New"/>
          <w:sz w:val="28"/>
          <w:sz w:val="28"/>
        </w:rPr>
        <w:t xml:space="preserve">ทั้งนี้ การสำรวจในปีงบประมาณ </w:t>
      </w:r>
      <w:r>
        <w:rPr>
          <w:rFonts w:cs="Angsana New" w:ascii="Angsana New" w:hAnsi="Angsana New"/>
          <w:sz w:val="28"/>
        </w:rPr>
        <w:t xml:space="preserve">2547 </w:t>
      </w:r>
      <w:r>
        <w:rPr>
          <w:rFonts w:ascii="Angsana New" w:hAnsi="Angsana New" w:cs="Angsana New"/>
          <w:sz w:val="28"/>
          <w:sz w:val="28"/>
        </w:rPr>
        <w:t>นั้น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ได้ส่งแบบสอบถามไปยังกลุ่มเป้าหมายในช่วงเดือนสิงหาคม </w:t>
      </w:r>
      <w:r>
        <w:rPr>
          <w:rFonts w:cs="Angsana New" w:ascii="Angsana New" w:hAnsi="Angsana New"/>
          <w:sz w:val="28"/>
        </w:rPr>
        <w:t xml:space="preserve">2547  </w:t>
      </w:r>
      <w:r>
        <w:rPr>
          <w:rFonts w:ascii="Angsana New" w:hAnsi="Angsana New" w:cs="Angsana New"/>
          <w:sz w:val="28"/>
          <w:sz w:val="28"/>
        </w:rPr>
        <w:t>ดังนั้น การสำรวจในปีนี้ จึงทอดเวลาออกไปให้กลุ่มเป้าหมายได้เห็นการเปลี่ยนแปลงก่อนจึงจะทำการสำรวจ</w:t>
      </w:r>
    </w:p>
    <w:p>
      <w:pPr>
        <w:pStyle w:val="Normal"/>
        <w:tabs>
          <w:tab w:val="left" w:pos="720" w:leader="none"/>
          <w:tab w:val="left" w:pos="1030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</w:t>
      </w:r>
      <w:r>
        <w:rPr>
          <w:rFonts w:ascii="Angsana New" w:hAnsi="Angsana New" w:cs="Angsana New"/>
        </w:rPr>
        <w:t xml:space="preserve">รวบรวมและประมวลผลแบบสอบถาม </w:t>
      </w:r>
    </w:p>
    <w:p>
      <w:pPr>
        <w:pStyle w:val="Normal"/>
        <w:tabs>
          <w:tab w:val="left" w:pos="720" w:leader="none"/>
          <w:tab w:val="left" w:pos="900" w:leader="none"/>
          <w:tab w:val="left" w:pos="10302" w:leader="none"/>
        </w:tabs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</w:rPr>
        <w:tab/>
        <w:t xml:space="preserve">4.  </w:t>
      </w:r>
      <w:r>
        <w:rPr>
          <w:rFonts w:ascii="Angsana New" w:hAnsi="Angsana New" w:cs="Angsana New"/>
        </w:rPr>
        <w:t>เขียนรายงาน และจัดทำข้อเสนอแนะเพื่อการปรับปรุงต่อไป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2340"/>
        <w:gridCol w:w="2077"/>
      </w:tblGrid>
      <w:tr>
        <w:trPr/>
        <w:tc>
          <w:tcPr>
            <w:tcW w:w="49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49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>
          <w:trHeight w:val="381" w:hRule="atLeast"/>
        </w:trPr>
        <w:tc>
          <w:tcPr>
            <w:tcW w:w="4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394" w:leader="none"/>
              </w:tabs>
              <w:ind w:left="349" w:hanging="3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้อยล</w:t>
            </w:r>
            <w:r>
              <w:rPr>
                <w:rFonts w:ascii="Angsana New" w:hAnsi="Angsana New" w:cs="Angsana New"/>
                <w:b/>
                <w:b/>
                <w:bCs/>
              </w:rPr>
              <w:t>ะ</w:t>
            </w:r>
            <w:r>
              <w:rPr>
                <w:rFonts w:ascii="Angsana New" w:hAnsi="Angsana New" w:cs="Angsana New"/>
              </w:rPr>
              <w:t>เฉลี่ยของผู้รับบริการกลุ่มเป้าหมายที่เห็นว่า  ผลผลิต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คุณภาพดี เป็นไปในทิศทางที่ถูกต้อง และสามารถนำไปเผยแพร่และใช้ประโยชน์ในทางปฏิบัติได้อย่างเป็นรูปธรร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.1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689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2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วบรวมรายชื่อกลุ่มเป้าหมายที่จะทำการสำรว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ชื่อและที่อยู่ของกลุ่มเป้าหมายที่จะส่งแบบสอบถา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กลุ่มเป้าหมายที่จะสำรวจอย่างชัดเจน</w:t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่างแบบสอบถา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97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แบบสอบถามที่จะใช้ในการสำรว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แบบสอบถามเตรียมเสนอผู้บริหารอนุมัติ</w:t>
            </w:r>
          </w:p>
        </w:tc>
      </w:tr>
      <w:tr>
        <w:trPr>
          <w:trHeight w:val="76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สนอแบบสอบถามให้ผู้บังคับบัญชา</w:t>
            </w:r>
          </w:p>
          <w:p>
            <w:pPr>
              <w:pStyle w:val="Footnote"/>
              <w:tabs>
                <w:tab w:val="clear" w:pos="720"/>
                <w:tab w:val="left" w:pos="23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tabs>
                <w:tab w:val="clear" w:pos="720"/>
                <w:tab w:val="left" w:pos="23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สอบรายชื่อกลุ่มเป้าหมายที่จะส่งจดหมาย</w:t>
            </w:r>
          </w:p>
          <w:p>
            <w:pPr>
              <w:pStyle w:val="Footnote"/>
              <w:tabs>
                <w:tab w:val="clear" w:pos="720"/>
                <w:tab w:val="left" w:pos="23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31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บบสอบถาม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8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ายชื่อและที่อยู่ของกลุ่มเป้าหมายที่จะส่งแบบสอบถา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ผู้บริหารพิจารณาแบบสอบถาม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</w:rPr>
              <w:t>กลุ่มเป้าหมายที่จะสำรวจมี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ความครบถ้วน</w:t>
            </w:r>
            <w:r>
              <w:rPr>
                <w:rFonts w:ascii="Angsana New" w:hAnsi="Angsana New" w:cs="Angsana New"/>
                <w:lang w:val="th-TH"/>
              </w:rPr>
              <w:t>มากขึ้น</w:t>
            </w:r>
          </w:p>
        </w:tc>
      </w:tr>
      <w:tr>
        <w:trPr>
          <w:trHeight w:val="832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บริหารแก้ไขและอนุมัติให้จัดทำแบบสอบถามส่งกลุ่มเป้าหมา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8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แบบสอบถามฉบับสมบูรณ์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ชุด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แบบสอบถามมีความครบถ้วนสมบูรณ์</w:t>
            </w:r>
          </w:p>
        </w:tc>
      </w:tr>
      <w:tr>
        <w:trPr>
          <w:trHeight w:val="713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บันทึกฯ ขออนุมัติแบบสอบถาม กลุ่มเป้าหมาย และค่าไปรษณียาก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8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บันทึกฯ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ผู้บริหารฯ อนุมัติ</w:t>
            </w:r>
          </w:p>
        </w:tc>
      </w:tr>
      <w:tr>
        <w:trPr>
          <w:trHeight w:val="105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จดหมายถึงกลุ่มเป้าหมายเพื่อขอความอนุเคราะห์ตอบแบบสอบถา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8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ดหมาย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ลุ่มเป้าหมายให้ความร่วมมือในการตอบแบบสอบถาม</w:t>
            </w:r>
          </w:p>
        </w:tc>
      </w:tr>
      <w:tr>
        <w:trPr>
          <w:trHeight w:val="114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ิตจดหมายและแบบสอบถาม จำนวน </w:t>
            </w:r>
            <w:r>
              <w:rPr>
                <w:rFonts w:cs="Angsana New" w:ascii="Angsana New" w:hAnsi="Angsana New"/>
              </w:rPr>
              <w:t xml:space="preserve">1,024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8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จดหมายและแบบสอบถาม</w:t>
            </w:r>
          </w:p>
          <w:p>
            <w:pPr>
              <w:pStyle w:val="Footnote"/>
              <w:tabs>
                <w:tab w:val="clear" w:pos="720"/>
                <w:tab w:val="left" w:pos="252" w:leader="none"/>
                <w:tab w:val="left" w:pos="28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บันทึกฯ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</w:tabs>
              <w:ind w:left="343" w:hanging="36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เตรียมจัดส่งจดหมายพร้อมแบบสอบถาม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</w:tabs>
              <w:ind w:left="343" w:hanging="36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ล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ลงนามในจดหมาย</w:t>
            </w:r>
          </w:p>
        </w:tc>
      </w:tr>
      <w:tr>
        <w:trPr>
          <w:trHeight w:val="105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บันทึกถึงผู้บริหารเพื่อลงนามในจดหมา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8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ดหมาย </w:t>
            </w:r>
            <w:r>
              <w:rPr>
                <w:rFonts w:cs="Angsana New" w:ascii="Angsana New" w:hAnsi="Angsana New"/>
                <w:lang w:val="th-TH"/>
              </w:rPr>
              <w:t xml:space="preserve">1,024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ลุ่มเป้าหมายได้รับแบบสอบถามและส่งกลับมา</w:t>
            </w:r>
          </w:p>
        </w:tc>
      </w:tr>
      <w:tr>
        <w:trPr>
          <w:trHeight w:val="512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ส่งแบบสอบถามไปยังกลุ่มเป้าหมา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  <w:tab w:val="left" w:pos="282" w:leader="none"/>
              </w:tabs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บบสอบถา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เตรียมประมวลผล</w:t>
            </w:r>
          </w:p>
        </w:tc>
      </w:tr>
      <w:tr>
        <w:trPr>
          <w:trHeight w:val="1939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ind w:left="432" w:hanging="3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บแบบสอบถามกลับมาทั้งสิ้น </w:t>
            </w:r>
            <w:r>
              <w:rPr>
                <w:rFonts w:cs="Angsana New" w:ascii="Angsana New" w:hAnsi="Angsana New"/>
              </w:rPr>
              <w:t xml:space="preserve">500 </w:t>
            </w:r>
            <w:r>
              <w:rPr>
                <w:rFonts w:ascii="Angsana New" w:hAnsi="Angsana New" w:cs="Angsana New"/>
              </w:rPr>
              <w:t>ฉบับ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ind w:left="432" w:hanging="3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รหัส บันทึกข้อมูล และประมวลผลข้อมูลแบบสอบถามที่ได้รับกลับมา</w:t>
            </w:r>
          </w:p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</w:tabs>
              <w:ind w:left="432" w:hanging="3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บันทึกฯ เสนอ</w:t>
            </w:r>
            <w:r>
              <w:rPr>
                <w:rFonts w:ascii="Angsana New" w:hAnsi="Angsana New" w:cs="Angsana New"/>
                <w:lang w:val="th-TH"/>
              </w:rPr>
              <w:t>ผลการสำรวจความพึงพอใจ 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ascii="Angsana New" w:hAnsi="Angsana New" w:cs="Angsana New"/>
                <w:spacing w:val="-14"/>
                <w:lang w:val="th-TH"/>
              </w:rPr>
              <w:t>ผลการสำรวจความพึงพอใจ ฯ</w:t>
            </w:r>
            <w:r>
              <w:rPr>
                <w:rFonts w:ascii="Angsana New" w:hAnsi="Angsana New" w:cs="Angsana New"/>
                <w:lang w:val="th-TH"/>
              </w:rPr>
              <w:t xml:space="preserve">  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ทราบผลความพึงพอใจจากกลุ่มเป้าหมาย และนำข้อบกพร่องมาปรับปรุงการดำเนินการ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</w:tblGrid>
      <w:tr>
        <w:trPr>
          <w:trHeight w:val="380" w:hRule="atLeast"/>
        </w:trPr>
        <w:tc>
          <w:tcPr>
            <w:tcW w:w="9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2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 </w:t>
            </w:r>
            <w:r>
              <w:rPr>
                <w:rFonts w:ascii="Angsana New" w:hAnsi="Angsana New" w:cs="Angsana New"/>
              </w:rPr>
              <w:t xml:space="preserve">รายงานผลการสำรวจความพึงพอใจของผู้รับบริการฯ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ฉบับ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ซึ่งมีระดับความพึงพอใจที่ร้อยละ </w:t>
            </w:r>
            <w:r>
              <w:rPr>
                <w:rFonts w:cs="Angsana New" w:ascii="Angsana New" w:hAnsi="Angsana New"/>
                <w:b/>
                <w:bCs/>
              </w:rPr>
              <w:t xml:space="preserve">91.7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รือคิดเป็น  </w:t>
            </w:r>
            <w:r>
              <w:rPr>
                <w:rFonts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  <w:tr>
        <w:trPr>
          <w:trHeight w:val="380" w:hRule="atLeast"/>
        </w:trPr>
        <w:tc>
          <w:tcPr>
            <w:tcW w:w="9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9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>ระดับ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24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จ้าหน้าที่มีความรู้ความชำนาญและประสบการณ์ในการดำเนินงานด้านการสำรวจความคิดเห็น  นอกจากนี้ หัวหน้าทีมงานและเจ้าหน้าที่ส่วนหนึ่งเป็นผู้ที่ทำการสำรวจในปีงบประมาณ </w:t>
            </w:r>
            <w:r>
              <w:rPr>
                <w:rFonts w:cs="Angsana New" w:ascii="Angsana New" w:hAnsi="Angsana New"/>
                <w:sz w:val="28"/>
              </w:rPr>
              <w:t xml:space="preserve">2547  </w:t>
            </w:r>
            <w:r>
              <w:rPr>
                <w:rFonts w:ascii="Angsana New" w:hAnsi="Angsana New" w:cs="Angsana New"/>
                <w:sz w:val="28"/>
                <w:sz w:val="28"/>
              </w:rPr>
              <w:t>จึงมีความต่อเนื่องในการปฏิบัติงาน  น่าจะเป็นปัจจัยช่วยให้การสำรวจครั้งนี้มีประสิทธิภาพ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before="120" w:after="0"/>
              <w:rPr>
                <w:rFonts w:ascii="Angsana New" w:hAnsi="Angsana New" w:cs="Angsana New"/>
              </w:rPr>
            </w:pPr>
            <w:r>
              <w:rPr/>
              <w:tab/>
            </w:r>
            <w:r>
              <w:rPr>
                <w:rFonts w:cs="Angsana New"/>
              </w:rPr>
              <w:t>กลุ่มเป้าหมายที่ได้รับแบบสอบถามอาจตอบแบบสอบถามและส่งกลับคืนมาน้อย</w:t>
            </w:r>
            <w:r>
              <w:rPr>
                <w:rFonts w:eastAsia="MS Sans Serif;Arial"/>
              </w:rPr>
              <w:t xml:space="preserve">  </w:t>
            </w:r>
            <w:r>
              <w:rPr>
                <w:rFonts w:cs="Angsana New"/>
              </w:rPr>
              <w:t>โดยเฉพาะอย่างยิ่งกลุ่มที่เห็นว่าผลผลิตของ</w:t>
            </w:r>
            <w:r>
              <w:rPr>
                <w:rFonts w:eastAsia="MS Sans Serif;Arial"/>
              </w:rPr>
              <w:t xml:space="preserve"> </w:t>
            </w:r>
            <w:r>
              <w:rPr>
                <w:rFonts w:cs="Angsana New"/>
              </w:rPr>
              <w:t>สศช</w:t>
            </w:r>
            <w:r>
              <w:rPr/>
              <w:t xml:space="preserve">.  </w:t>
            </w:r>
            <w:r>
              <w:rPr>
                <w:rFonts w:cs="Angsana New"/>
              </w:rPr>
              <w:t>มีคุณภาพดี</w:t>
            </w:r>
            <w:r>
              <w:rPr>
                <w:rFonts w:eastAsia="MS Sans Serif;Arial"/>
              </w:rPr>
              <w:t xml:space="preserve"> </w:t>
            </w:r>
            <w:r>
              <w:rPr>
                <w:rFonts w:cs="Angsana New"/>
              </w:rPr>
              <w:t>เป็นไปในทิศทางที่ถูกต้อง</w:t>
            </w:r>
            <w:r>
              <w:rPr>
                <w:rFonts w:eastAsia="MS Sans Serif;Arial"/>
              </w:rPr>
              <w:t xml:space="preserve"> </w:t>
            </w:r>
            <w:r>
              <w:rPr>
                <w:rFonts w:cs="Angsana New"/>
              </w:rPr>
              <w:t>และสามารถนำไปเผยแพร่และใช้ประโยชน์ในทางปฏิบัติได้อย่างเป็นรูปธรรม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04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ชื่อกลุ่มเป้าหมายที่จะทำการสำรวจ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่างแบบสอบถาม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บบสอบถาม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23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นทึกฯ ขออนุมัติแบบสอบถาม กลุ่มเป้าหมาย และค่าไปรษณียากร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จดหมายถึงกลุ่มเป้าหมายเพื่อขอความอนุเคราะห์ตอบแบบสอบถาม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.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บันทึกฯ ถึงผู้บริหารเพื่อลงนามในจดหมาย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.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บันทึกฯ เสนอผลการวิเคราะห์แบบสอบถาม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.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สำรวจความพึงพอใจฯ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8745</wp:posOffset>
                </wp:positionH>
                <wp:positionV relativeFrom="paragraph">
                  <wp:posOffset>-1246505</wp:posOffset>
                </wp:positionV>
                <wp:extent cx="6409690" cy="10553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3.1pt;mso-wrap-distance-left:9.05pt;mso-wrap-distance-right:9.05pt;mso-wrap-distance-top:0pt;mso-wrap-distance-bottom:0pt;margin-top:-98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6695</wp:posOffset>
                </wp:positionH>
                <wp:positionV relativeFrom="paragraph">
                  <wp:posOffset>-1083945</wp:posOffset>
                </wp:positionV>
                <wp:extent cx="6400800" cy="10287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.85pt;margin-top:-85.35pt;width:503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46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40"/>
                <w:szCs w:val="40"/>
              </w:rPr>
              <w:t>3.</w:t>
            </w:r>
          </w:p>
        </w:tc>
        <w:tc>
          <w:tcPr>
            <w:tcW w:w="60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24" w:hanging="0"/>
              <w:rPr>
                <w:rFonts w:ascii="Angsana New" w:hAnsi="Angsana New" w:eastAsia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40"/>
                <w:sz w:val="40"/>
                <w:szCs w:val="40"/>
              </w:rPr>
              <w:t>การปรับปรุงการบริหารจัดการเพื่อสนับสนุนการดำเนินงานของจังหวัดและองค์กรปกครองส่วนท้องถิ่น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note"/>
        <w:numPr>
          <w:ilvl w:val="0"/>
          <w:numId w:val="0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445</wp:posOffset>
                </wp:positionH>
                <wp:positionV relativeFrom="paragraph">
                  <wp:posOffset>4112895</wp:posOffset>
                </wp:positionV>
                <wp:extent cx="6066790" cy="7810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1.5pt;mso-wrap-distance-left:9.05pt;mso-wrap-distance-right:9.05pt;mso-wrap-distance-top:0pt;mso-wrap-distance-bottom:0pt;margin-top:32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ติดตามความก้าวหน้าการสนับสนุนให้จังหวัดจัดทำผลิตภัณฑ์จังหวัด  </w:t>
            </w:r>
            <w:r>
              <w:rPr>
                <w:rFonts w:cs="Angsana New" w:ascii="Angsana New" w:hAnsi="Angsana New"/>
                <w:b/>
                <w:bCs/>
              </w:rPr>
              <w:t>(GPP)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 </w:t>
            </w:r>
            <w:r>
              <w:rPr>
                <w:rFonts w:cs="Angsana New" w:ascii="Angsana New" w:hAnsi="Angsana New"/>
                <w:b/>
                <w:bCs/>
              </w:rPr>
              <w:t>9 .1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 xml:space="preserve"> 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้อยละของความสำเร็จของการดำเนินโครงการติดตามความก้าวหน้าการสนับสนุนให้จังหวัดจัดทำผลิตภัณฑ์จังหวัด  </w:t>
            </w:r>
            <w:r>
              <w:rPr>
                <w:rFonts w:cs="Angsana New" w:ascii="Angsana New" w:hAnsi="Angsana New"/>
                <w:b/>
                <w:bCs/>
              </w:rPr>
              <w:t>(GPP)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สุริยา จันทรกระจ่า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2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งสาวจิตราภรณ์  เมฆกระจ่าง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งสาวกุลตรี สุ่นป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168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7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uriya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นักบัญชีประชาชาติ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tabs>
          <w:tab w:val="clear" w:pos="720"/>
          <w:tab w:val="left" w:pos="900" w:leader="none"/>
        </w:tabs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ะดับขั้นความสำเร็จของงาน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โครงการที่สนับสนุนการดำเนินงานของจังหวัด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คะแนน</w:t>
      </w:r>
    </w:p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cs="Angsana New" w:ascii="Angsana New" w:hAnsi="Angsana New"/>
          <w:b/>
          <w:bCs/>
        </w:rPr>
        <w:t xml:space="preserve">: </w:t>
      </w:r>
    </w:p>
    <w:p>
      <w:pPr>
        <w:pStyle w:val="Normal"/>
        <w:spacing w:before="120" w:after="0"/>
        <w:ind w:firstLine="90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จัดทำข้อมูลบัญชีผลิตภัณฑ์จังหวัด </w:t>
      </w:r>
      <w:r>
        <w:rPr>
          <w:rFonts w:cs="Angsana New" w:ascii="Angsana New" w:hAnsi="Angsana New"/>
        </w:rPr>
        <w:t xml:space="preserve">(GPP) </w:t>
      </w:r>
      <w:r>
        <w:rPr>
          <w:rFonts w:ascii="Angsana New" w:hAnsi="Angsana New" w:cs="Angsana New"/>
        </w:rPr>
        <w:t>โดย สศช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ในปัจจุบันเป็นวิธีการทางอ้อมหรือ </w:t>
      </w:r>
      <w:r>
        <w:rPr>
          <w:rFonts w:cs="Angsana New" w:ascii="Angsana New" w:hAnsi="Angsana New"/>
        </w:rPr>
        <w:t xml:space="preserve">Top down approach </w:t>
      </w:r>
      <w:r>
        <w:rPr>
          <w:rFonts w:ascii="Angsana New" w:hAnsi="Angsana New" w:cs="Angsana New"/>
        </w:rPr>
        <w:t>มีข้อจำกัดในด้านความรวดเร็วทันต่อการใช้งาน  และขาดรายละเอียดกิจกรรมทางเศรษฐกิจที่จะนำไปใช้วิเคราะห์โครงสร้างเศรษฐกิจเชิงลึก  ดังนั้น หลังจากที่รัฐบาลมีการปรับปรุงการบริหารราชการจังหวัดแบบบูรณาการ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ึงมีแนวนโยบายใหม่ โดย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ได้ริเริ่มโครงการสนับสนุนให้แต่ละจังหวัดจัดทำ </w:t>
      </w:r>
      <w:r>
        <w:rPr>
          <w:rFonts w:cs="Angsana New" w:ascii="Angsana New" w:hAnsi="Angsana New"/>
        </w:rPr>
        <w:t xml:space="preserve">GPP </w:t>
      </w:r>
      <w:r>
        <w:rPr>
          <w:rFonts w:ascii="Angsana New" w:hAnsi="Angsana New" w:cs="Angsana New"/>
        </w:rPr>
        <w:t xml:space="preserve">ของจังหวัดตนเอง โดยใช้วิธี  </w:t>
      </w:r>
      <w:r>
        <w:rPr>
          <w:rFonts w:cs="Angsana New" w:ascii="Angsana New" w:hAnsi="Angsana New"/>
        </w:rPr>
        <w:t xml:space="preserve">Bottom up approach </w:t>
      </w:r>
      <w:r>
        <w:rPr>
          <w:rFonts w:ascii="Angsana New" w:hAnsi="Angsana New" w:cs="Angsana New"/>
        </w:rPr>
        <w:t>โครงการนี้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ะเป็นแกนหลักในการสนับสนุนทางวิชาการเพื่อให้แต่ละจังหวัดมีฐานความรู้ในด้านวิธีการจัดทำ โดยมีเป้าหมายให้ทุกจังหวัดสามารถพัฒนาระบบฐานข้อมูลให้สำเร็จภายในปี </w:t>
      </w:r>
      <w:r>
        <w:rPr>
          <w:rFonts w:cs="Angsana New" w:ascii="Angsana New" w:hAnsi="Angsana New"/>
        </w:rPr>
        <w:t xml:space="preserve">2550  </w:t>
      </w:r>
    </w:p>
    <w:p>
      <w:pPr>
        <w:pStyle w:val="Normal"/>
        <w:spacing w:before="120" w:after="0"/>
        <w:ind w:firstLine="90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เป็นระยะ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ที่จะเร่งให้ความช่วยเหลือทางวิชาการอย่างต่อเนื่อง โดยจะจัดฝึกอบรมวิธีการจัดทำ </w:t>
      </w:r>
      <w:r>
        <w:rPr>
          <w:rFonts w:cs="Angsana New" w:ascii="Angsana New" w:hAnsi="Angsana New"/>
        </w:rPr>
        <w:t xml:space="preserve">GPP </w:t>
      </w:r>
      <w:r>
        <w:rPr>
          <w:rFonts w:ascii="Angsana New" w:hAnsi="Angsana New" w:cs="Angsana New"/>
        </w:rPr>
        <w:t xml:space="preserve">ให้แก่เจ้าหน้าที่ระดับจังหวัด โดยมีวัตถุประสงค์ 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ระการ คือ</w:t>
      </w:r>
    </w:p>
    <w:p>
      <w:pPr>
        <w:pStyle w:val="Footnote"/>
        <w:spacing w:before="120" w:after="0"/>
        <w:ind w:left="1080" w:hanging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) </w:t>
        <w:tab/>
      </w:r>
      <w:r>
        <w:rPr>
          <w:rFonts w:ascii="Angsana New" w:hAnsi="Angsana New" w:cs="Angsana New"/>
        </w:rPr>
        <w:t xml:space="preserve">เพื่อให้ความรู้วิธีการจัดเก็บข้อมูล การประมวลผล </w:t>
      </w:r>
      <w:r>
        <w:rPr>
          <w:rFonts w:cs="Angsana New" w:ascii="Angsana New" w:hAnsi="Angsana New"/>
        </w:rPr>
        <w:t xml:space="preserve">GPP </w:t>
      </w:r>
      <w:r>
        <w:rPr>
          <w:rFonts w:ascii="Angsana New" w:hAnsi="Angsana New" w:cs="Angsana New"/>
        </w:rPr>
        <w:t>และการวิเคราะห์เศรษฐกิจให้แก่เจ้าหน้าที่ของทุกจังหวัด</w:t>
      </w:r>
    </w:p>
    <w:p>
      <w:pPr>
        <w:pStyle w:val="Footnote"/>
        <w:spacing w:before="120" w:after="0"/>
        <w:ind w:left="1080" w:hanging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) </w:t>
        <w:tab/>
      </w:r>
      <w:r>
        <w:rPr>
          <w:rFonts w:ascii="Angsana New" w:hAnsi="Angsana New" w:cs="Angsana New"/>
        </w:rPr>
        <w:t xml:space="preserve">วางกรอบการจัดทำตาราง </w:t>
      </w:r>
      <w:r>
        <w:rPr>
          <w:rFonts w:cs="Angsana New" w:ascii="Angsana New" w:hAnsi="Angsana New"/>
        </w:rPr>
        <w:t xml:space="preserve">WORK SHEET </w:t>
      </w:r>
      <w:r>
        <w:rPr>
          <w:rFonts w:ascii="Angsana New" w:hAnsi="Angsana New" w:cs="Angsana New"/>
        </w:rPr>
        <w:t>ในประมวลผลของแต่ละจังหวัดให้อยู่บนมาตรฐานเดียวกัน</w:t>
      </w:r>
    </w:p>
    <w:p>
      <w:pPr>
        <w:pStyle w:val="Footnote"/>
        <w:spacing w:before="120" w:after="0"/>
        <w:ind w:left="1080" w:hanging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3)</w:t>
        <w:tab/>
        <w:t xml:space="preserve"> </w:t>
      </w:r>
      <w:r>
        <w:rPr>
          <w:rFonts w:ascii="Angsana New" w:hAnsi="Angsana New" w:cs="Angsana New"/>
        </w:rPr>
        <w:t>ติดตามความก้าวหน้าการดำเนินงานการดำเนินงานของแต่ละจังหวัด และการร่วมแก้ไขปัญหาอุปสรรคต่างๆ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2340"/>
        <w:gridCol w:w="2077"/>
      </w:tblGrid>
      <w:tr>
        <w:trPr/>
        <w:tc>
          <w:tcPr>
            <w:tcW w:w="5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</w:rPr>
              <w:t xml:space="preserve">2547 </w:t>
            </w:r>
            <w:r>
              <w:rPr>
                <w:rFonts w:ascii="Angsana New" w:hAnsi="Angsana New" w:cs="Angsana New"/>
                <w:sz w:val="28"/>
                <w:sz w:val="28"/>
              </w:rPr>
              <w:t>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ได้จัดโครงการสัมมนาทางวิชาการด้านการจัดทำ </w:t>
            </w:r>
            <w:r>
              <w:rPr>
                <w:rFonts w:cs="Angsana New" w:ascii="Angsana New" w:hAnsi="Angsana New"/>
                <w:sz w:val="28"/>
              </w:rPr>
              <w:t xml:space="preserve">GPP 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สนับการบริหารราชจังหวัดแบบบูรณาการในระดับภาค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รั้ง </w:t>
            </w:r>
            <w:r>
              <w:rPr>
                <w:rFonts w:cs="Angsana New" w:ascii="Angsana New" w:hAnsi="Angsana New"/>
                <w:sz w:val="28"/>
              </w:rPr>
              <w:t xml:space="preserve">(4 </w:t>
            </w:r>
            <w:r>
              <w:rPr>
                <w:rFonts w:ascii="Angsana New" w:hAnsi="Angsana New" w:cs="Angsana New"/>
                <w:sz w:val="28"/>
                <w:sz w:val="28"/>
              </w:rPr>
              <w:t>ภาค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240" w:after="24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  <w:tab w:val="left" w:pos="1620" w:leader="none"/>
          <w:tab w:val="left" w:pos="10302" w:leader="none"/>
        </w:tabs>
        <w:spacing w:before="60" w:after="60"/>
        <w:ind w:left="1622" w:hanging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ว่าราชการจังหวัด และหัวหน้าส่วนราชการ ผู้บริหารทุกระดับในแต่ละละจังหวัด ต้องให้การสนับสนุนโครงการ ทั้งในด้านเวลา กำลังคน งบประมาณและทรัพยากรอื่นๆ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0" w:leader="none"/>
          <w:tab w:val="left" w:pos="1620" w:leader="none"/>
          <w:tab w:val="left" w:pos="10302" w:leader="none"/>
        </w:tabs>
        <w:spacing w:before="60" w:after="60"/>
        <w:ind w:left="1622" w:hanging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นักพัฒนาเศรษฐกิจและสังคมภาค 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ต้องให้การสนับสนุน โดยให้ความช่วยเหลือทางวิชาการแก่จังหวัด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spacing w:before="60" w:after="60"/>
        <w:ind w:left="1622" w:hanging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ส่วนราชการและภาคเอกชนควรให้ความร่วมมือในการให้ข้อมูล และให้ข้อมูลที่ถูกต้อง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240" w:after="24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numPr>
          <w:ilvl w:val="0"/>
          <w:numId w:val="9"/>
        </w:numPr>
        <w:tabs>
          <w:tab w:val="clear" w:pos="720"/>
          <w:tab w:val="left" w:pos="1620" w:leader="none"/>
        </w:tabs>
        <w:spacing w:before="60" w:after="60"/>
        <w:ind w:left="1622" w:hanging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ุกจังหวัดได้แต่งตั้ง คณะทำงานจัดทำ </w:t>
      </w:r>
      <w:r>
        <w:rPr>
          <w:rFonts w:cs="Angsana New" w:ascii="Angsana New" w:hAnsi="Angsana New"/>
        </w:rPr>
        <w:t xml:space="preserve">GPP </w:t>
      </w:r>
      <w:r>
        <w:rPr>
          <w:rFonts w:ascii="Angsana New" w:hAnsi="Angsana New" w:cs="Angsana New"/>
        </w:rPr>
        <w:t xml:space="preserve">ของจังหวัด จังหวัดละประมาณ </w:t>
      </w:r>
      <w:r>
        <w:rPr>
          <w:rFonts w:cs="Angsana New" w:ascii="Angsana New" w:hAnsi="Angsana New"/>
        </w:rPr>
        <w:t xml:space="preserve">10 –16 </w:t>
      </w:r>
      <w:r>
        <w:rPr>
          <w:rFonts w:ascii="Angsana New" w:hAnsi="Angsana New" w:cs="Angsana New"/>
        </w:rPr>
        <w:t xml:space="preserve">คณะ เพื่อทำหน้าที่ในการจัดเก็บรวบรวมข้อมูลพื้นฐานใน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>สาขาการผลิต จากแหล่งข้อมูลปฐมภูมิ และทุติยภูมิ โดยมี สศช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ป็นผู้ให้ข้อแนะนำวิธีการในแต่ละขั้นตอน</w:t>
      </w:r>
    </w:p>
    <w:p>
      <w:pPr>
        <w:pStyle w:val="Footnote"/>
        <w:numPr>
          <w:ilvl w:val="0"/>
          <w:numId w:val="9"/>
        </w:numPr>
        <w:tabs>
          <w:tab w:val="clear" w:pos="720"/>
          <w:tab w:val="left" w:pos="1620" w:leader="none"/>
        </w:tabs>
        <w:spacing w:before="60" w:after="60"/>
        <w:ind w:left="1622" w:hanging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คณะทำงานของแต่ละจังหวัดสามารถดำเนินการจัดเก็บข้อมูลได้แล้ว ให้นำข้อมูลมาประมวลผลในตาราง </w:t>
      </w:r>
      <w:r>
        <w:rPr>
          <w:rFonts w:cs="Angsana New" w:ascii="Angsana New" w:hAnsi="Angsana New"/>
        </w:rPr>
        <w:t xml:space="preserve">WORK SHEET </w:t>
      </w:r>
      <w:r>
        <w:rPr>
          <w:rFonts w:ascii="Angsana New" w:hAnsi="Angsana New" w:cs="Angsana New"/>
        </w:rPr>
        <w:t>และสรุปผลการจัดทำในเบื้องต้นจัดส่งให้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พื่อตรวจสอบ ผล และทำการแก้ไขปัญหาและอุปสรรคต่างๆ</w:t>
      </w:r>
    </w:p>
    <w:p>
      <w:pPr>
        <w:pStyle w:val="Footnote"/>
        <w:spacing w:before="60" w:after="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note"/>
        <w:spacing w:before="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2340"/>
        <w:gridCol w:w="1980"/>
      </w:tblGrid>
      <w:tr>
        <w:trPr>
          <w:tblHeader w:val="true"/>
          <w:trHeight w:val="4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819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48 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394" w:leader="none"/>
              </w:tabs>
              <w:ind w:left="432" w:hanging="43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  <w:tab/>
            </w:r>
            <w:r>
              <w:rPr>
                <w:rFonts w:ascii="Angsana New" w:hAnsi="Angsana New" w:cs="Angsana New"/>
              </w:rPr>
              <w:t>จัดทำแผนการดำเนินงาน</w:t>
            </w:r>
          </w:p>
          <w:p>
            <w:pPr>
              <w:pStyle w:val="Footnote"/>
              <w:numPr>
                <w:ilvl w:val="0"/>
                <w:numId w:val="47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หลักสูตรการฝึกอบรมให้แก่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ณะทำงานของจังหวัด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กสูตรและตารางการฝึกอบรม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เวปไซท์ สนับสนุนโครงการ ให้ผู้ปฏิบัติงานสามารถเข้าถึงแหล่งเอกสารอ้างอิง และใช้งานโดยสะดวก</w:t>
            </w:r>
          </w:p>
          <w:p>
            <w:pPr>
              <w:pStyle w:val="Footnote"/>
              <w:numPr>
                <w:ilvl w:val="0"/>
                <w:numId w:val="39"/>
              </w:numPr>
              <w:jc w:val="left"/>
              <w:rPr/>
            </w:pPr>
            <w:r>
              <w:rPr>
                <w:rFonts w:ascii="Angsana New" w:hAnsi="Angsana New" w:cs="Angsana New"/>
              </w:rPr>
              <w:t xml:space="preserve">คู่มือการจัดทำ </w:t>
            </w:r>
            <w:r>
              <w:rPr>
                <w:rFonts w:cs="Angsana New" w:ascii="Angsana New" w:hAnsi="Angsana New"/>
              </w:rPr>
              <w:t>GPP</w:t>
            </w:r>
          </w:p>
          <w:p>
            <w:pPr>
              <w:pStyle w:val="Footnote"/>
              <w:numPr>
                <w:ilvl w:val="0"/>
                <w:numId w:val="39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WORK SHEET </w:t>
            </w:r>
            <w:r>
              <w:rPr>
                <w:rFonts w:ascii="Angsana New" w:hAnsi="Angsana New" w:cs="Angsana New"/>
              </w:rPr>
              <w:t>ประมวลผล</w:t>
            </w:r>
          </w:p>
          <w:p>
            <w:pPr>
              <w:pStyle w:val="Footnote"/>
              <w:numPr>
                <w:ilvl w:val="0"/>
                <w:numId w:val="39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ามตอบปัญหาในการดำเนินงา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 xml:space="preserve">รายละเอียด วิธีการจัดทำ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>ที่สามารถค้นหาได้ในเวปไซท์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</w:rPr>
              <w:t xml:space="preserve">จัดทำตัวอย่าง </w:t>
            </w:r>
            <w:r>
              <w:rPr>
                <w:rFonts w:cs="Angsana New" w:ascii="Angsana New" w:hAnsi="Angsana New"/>
              </w:rPr>
              <w:t xml:space="preserve">WORK SHEET </w:t>
            </w:r>
            <w:r>
              <w:rPr>
                <w:rFonts w:ascii="Angsana New" w:hAnsi="Angsana New" w:cs="Angsana New"/>
              </w:rPr>
              <w:t xml:space="preserve">ระบบประมวลผล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>สาขาการผลิต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แบบโปรแกรมประมวลผล </w:t>
            </w:r>
            <w:r>
              <w:rPr>
                <w:rFonts w:cs="Angsana New" w:ascii="Angsana New" w:hAnsi="Angsana New"/>
              </w:rPr>
              <w:t xml:space="preserve">GPP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ดสอบวิธีการประมวลผล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โปรแกรมประมวลผล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>ที่สมบูรณ์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right="-108" w:firstLine="81"/>
              <w:jc w:val="center"/>
              <w:rPr/>
            </w:pP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>จัดส่ง จน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เดินทางไปชี้แจงแนวความคิดในการจัดทำ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>แก่จังหวัดต่างๆ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 xml:space="preserve">ทุกจังหวัดแต่งตั้งคณะทำงานจัดทำ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และจัดประชุมเชิงปฏิบัติการในระดับจังหวัด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ความเข้าใจเบื้องต้นในการจัด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>ของแต่ละจังหวัด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cs="Angsana New" w:ascii="Angsana New" w:hAnsi="Angsana New"/>
              </w:rPr>
              <w:t xml:space="preserve"> 25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ฝึกอบรมเชิงปฏิบัติการ เรื่องวิธีการสุ่มตัวอย่างเก็บข้อมูลภาคสนาม และวิธีการประมวลผล </w:t>
            </w:r>
            <w:r>
              <w:rPr>
                <w:rFonts w:cs="Angsana New" w:ascii="Angsana New" w:hAnsi="Angsana New"/>
              </w:rPr>
              <w:t xml:space="preserve">GPP  </w:t>
            </w:r>
            <w:r>
              <w:rPr>
                <w:rFonts w:ascii="Angsana New" w:hAnsi="Angsana New" w:cs="Angsana New"/>
              </w:rPr>
              <w:t xml:space="preserve">สาขาการผลิต ให้แก่  คณะทำงานของจังหวัดนำร่อง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>จังหวัด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ฝึกอบรมโดยมีการฝึกทดลองปฏิบัติจริงจากคอมพิวเตอร์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ครั้ง โดยมีผู้เข้ารับการอบรมจากจังหวัดนำร่อง 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จังหวัดรวมทั้งสิ้น </w:t>
            </w:r>
            <w:r>
              <w:rPr>
                <w:rFonts w:cs="Angsana New" w:ascii="Angsana New" w:hAnsi="Angsana New"/>
              </w:rPr>
              <w:t xml:space="preserve">320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ผู้เข้ารับการอบรมมีความรู้ที่ถูกต้องในการจัดเก็บข้อมูลภาคสนามและวิธีการประมวลผลสุดท้ายตามมาตรฐานสากล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ฝึกอบรมเชิงปฏิบัติการ เรื่องวิธีการประมวลผล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ให้แก่  คณะทำงานของจังหวัดอื่นๆ รวม </w:t>
            </w: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>สาขา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ฝึกอบรมโดยมีการฝึกทดลองปฏิบัติจริงจากคอมพิวเตอร์ </w:t>
            </w: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 xml:space="preserve">ครั้ง โดยมีผู้เข้ารับการอบรมจาก </w:t>
            </w:r>
            <w:r>
              <w:rPr>
                <w:rFonts w:cs="Angsana New" w:ascii="Angsana New" w:hAnsi="Angsana New"/>
              </w:rPr>
              <w:t xml:space="preserve">67   </w:t>
            </w:r>
            <w:r>
              <w:rPr>
                <w:rFonts w:ascii="Angsana New" w:hAnsi="Angsana New" w:cs="Angsana New"/>
              </w:rPr>
              <w:t xml:space="preserve">จังหวัดรวมทั้งสิ้น </w:t>
            </w:r>
            <w:r>
              <w:rPr>
                <w:rFonts w:cs="Angsana New" w:ascii="Angsana New" w:hAnsi="Angsana New"/>
              </w:rPr>
              <w:t xml:space="preserve">1100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– 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ส่ง จน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ดินทางไปติดตามความก้าวหน้า และ ตรวจสอบผลการจัดเก็บข้อมูล แก้ไขปัญหาอุปสรรคต่างๆ ให้แก่คณะทำงานของจังหวัด</w:t>
            </w:r>
          </w:p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ำร่อง และจังหวัดอื่นที่แจ้งความประสงค์ ในการจัดทำ </w:t>
            </w:r>
            <w:r>
              <w:rPr>
                <w:rFonts w:cs="Angsana New" w:ascii="Angsana New" w:hAnsi="Angsana New"/>
              </w:rPr>
              <w:t>GPP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ข้อสรุปแนวทางการแก้ปัญหาในการจัดเก็บข้อมูลและรูปแบบการประมวลผลที่เหมาะสม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>จัดส่ง จน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เดินทางไปประเมินผล ตรวจสอบความก้าวหน้า และ ตรวจสอบผลการจัดทำ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ของจังหวัดนำร่อง และจังหวัดอื่นที่แจ้งความประสงค์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ตรวจสอบผลการจัดทำ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>ของจังหวัดนำร่อง และจังหวัดที่แจ้งความจำนง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lang w:val="th-TH"/>
              </w:rPr>
              <w:t>ข้อสรุปแนวทางการจั</w:t>
            </w:r>
            <w:r>
              <w:rPr>
                <w:rFonts w:ascii="Angsana New" w:hAnsi="Angsana New" w:cs="Angsana New"/>
              </w:rPr>
              <w:t>ด</w:t>
            </w:r>
            <w:r>
              <w:rPr>
                <w:rFonts w:ascii="Angsana New" w:hAnsi="Angsana New" w:cs="Angsana New"/>
                <w:lang w:val="th-TH"/>
              </w:rPr>
              <w:t xml:space="preserve">ทำ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>ที่เหมาะสมกับสถานภาพการจัดเก็บข้อมูลในระดับจังหวัดสามารถใช้เป็นต้นแบบให้กับจังหวัดที่เหลือ</w:t>
            </w:r>
          </w:p>
        </w:tc>
      </w:tr>
      <w:tr>
        <w:trPr>
          <w:trHeight w:val="380" w:hRule="atLeast"/>
        </w:trPr>
        <w:tc>
          <w:tcPr>
            <w:tcW w:w="9720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จังหวัดนำร่อง </w:t>
            </w:r>
            <w:r>
              <w:rPr>
                <w:rFonts w:cs="Angsana New" w:ascii="Angsana New" w:hAnsi="Angsana New"/>
                <w:b/>
                <w:bCs/>
              </w:rPr>
              <w:t xml:space="preserve">8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จังหวัดสามารถดำเนินการจัดทำ </w:t>
            </w:r>
            <w:r>
              <w:rPr>
                <w:rFonts w:cs="Angsana New" w:ascii="Angsana New" w:hAnsi="Angsana New"/>
                <w:b/>
                <w:bCs/>
              </w:rPr>
              <w:t xml:space="preserve">GPP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ามวิธีการ </w:t>
            </w:r>
            <w:r>
              <w:rPr>
                <w:rFonts w:cs="Angsana New" w:ascii="Angsana New" w:hAnsi="Angsana New"/>
                <w:b/>
                <w:bCs/>
              </w:rPr>
              <w:t xml:space="preserve">bottom up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จังหวัดที่เหลือสามารถดำเนินการได้บางส่วน</w:t>
            </w:r>
          </w:p>
        </w:tc>
      </w:tr>
      <w:tr>
        <w:trPr>
          <w:trHeight w:val="380" w:hRule="atLeast"/>
        </w:trPr>
        <w:tc>
          <w:tcPr>
            <w:tcW w:w="972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     ตรงตามเวลา           </w:t>
            </w:r>
          </w:p>
        </w:tc>
      </w:tr>
      <w:tr>
        <w:trPr>
          <w:trHeight w:val="380" w:hRule="atLeast"/>
        </w:trPr>
        <w:tc>
          <w:tcPr>
            <w:tcW w:w="972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</w:rPr>
              <w:t xml:space="preserve">ระดับ   </w:t>
            </w:r>
            <w:r>
              <w:rPr>
                <w:rFonts w:cs="Angsana New" w:ascii="Angsana New" w:hAnsi="Angsana New"/>
                <w:b/>
                <w:bCs/>
                <w:color w:val="00008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</w:rPr>
              <w:t>คะแนน</w:t>
            </w:r>
          </w:p>
        </w:tc>
      </w:tr>
    </w:tbl>
    <w:p>
      <w:pPr>
        <w:pStyle w:val="Footnote"/>
        <w:spacing w:before="0" w:after="1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24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433" w:hRule="atLeast"/>
        </w:trPr>
        <w:tc>
          <w:tcPr>
            <w:tcW w:w="9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>
          <w:trHeight w:val="2078" w:hRule="atLeast"/>
        </w:trPr>
        <w:tc>
          <w:tcPr>
            <w:tcW w:w="9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32" w:leader="none"/>
                <w:tab w:val="left" w:pos="2069" w:leader="none"/>
                <w:tab w:val="left" w:pos="4914" w:leader="none"/>
                <w:tab w:val="left" w:pos="6047" w:leader="none"/>
                <w:tab w:val="left" w:pos="6171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งานทุกระดับ ตั้งแต่รัฐบาล  ราชการส่วนกลาง ส่วนภูมิภาค  และภาคเอกชน ต้องการใช้ข้อมูลผลิตภัณฑ์จังหวัด เพื่อนำไปใช้ประโยชน์ในการวางแผนพัฒนาจังหวัด และประโยชน์ด้านอื่นๆ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32" w:leader="none"/>
                <w:tab w:val="left" w:pos="2069" w:leader="none"/>
                <w:tab w:val="left" w:pos="4914" w:leader="none"/>
                <w:tab w:val="left" w:pos="6047" w:leader="none"/>
                <w:tab w:val="left" w:pos="6171" w:leader="none"/>
              </w:tabs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นักงานฯ ให้ความสำคัญกับการสนับสนุนให้ทุกจังหวัดสามารถจัดทำข้อมูลผลิตภัณฑ์จังหวัดได้เอง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32" w:leader="none"/>
                <w:tab w:val="left" w:pos="2069" w:leader="none"/>
                <w:tab w:val="left" w:pos="4914" w:leader="none"/>
                <w:tab w:val="left" w:pos="6047" w:leader="none"/>
                <w:tab w:val="left" w:pos="6171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ลังจังหวัดจะปรับบทบาทเป็น </w:t>
            </w:r>
            <w:r>
              <w:rPr>
                <w:rFonts w:cs="Angsana New" w:ascii="Angsana New" w:hAnsi="Angsana New"/>
                <w:sz w:val="28"/>
              </w:rPr>
              <w:t xml:space="preserve">CFO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ึงสามารถทำหน้าที่เป็นแกนกลางในการประสานการพัฒนาข้อมูล </w:t>
            </w:r>
            <w:r>
              <w:rPr>
                <w:rFonts w:cs="Angsana New" w:ascii="Angsana New" w:hAnsi="Angsana New"/>
                <w:sz w:val="28"/>
              </w:rPr>
              <w:t xml:space="preserve">GPP </w:t>
            </w:r>
            <w:r>
              <w:rPr>
                <w:rFonts w:ascii="Angsana New" w:hAnsi="Angsana New" w:cs="Angsana New"/>
                <w:sz w:val="28"/>
                <w:sz w:val="28"/>
              </w:rPr>
              <w:t>ในแต่ละจังหวัด</w:t>
            </w:r>
          </w:p>
        </w:tc>
      </w:tr>
      <w:tr>
        <w:trPr>
          <w:trHeight w:val="418" w:hRule="atLeast"/>
        </w:trPr>
        <w:tc>
          <w:tcPr>
            <w:tcW w:w="9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>
          <w:trHeight w:val="2152" w:hRule="atLeast"/>
        </w:trPr>
        <w:tc>
          <w:tcPr>
            <w:tcW w:w="9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972" w:leader="none"/>
                <w:tab w:val="left" w:pos="1152" w:leader="none"/>
                <w:tab w:val="left" w:pos="2069" w:leader="none"/>
                <w:tab w:val="left" w:pos="4914" w:leader="none"/>
                <w:tab w:val="left" w:pos="6047" w:leader="none"/>
                <w:tab w:val="left" w:pos="6171" w:leader="none"/>
              </w:tabs>
              <w:ind w:left="972" w:hanging="61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ราชการในระดับจังหวัด ขาดองค์ความรู้ในเรื่องการจัดทำ </w:t>
            </w:r>
            <w:r>
              <w:rPr>
                <w:rFonts w:cs="Angsana New" w:ascii="Angsana New" w:hAnsi="Angsana New"/>
                <w:sz w:val="28"/>
              </w:rPr>
              <w:t xml:space="preserve">GPP 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วิธีการจัดเก็บข้อมูลพื้นฐานตามหลักวิชาการด้านสถิติ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972" w:leader="none"/>
                <w:tab w:val="left" w:pos="1152" w:leader="none"/>
                <w:tab w:val="left" w:pos="2069" w:leader="none"/>
                <w:tab w:val="left" w:pos="4914" w:leader="none"/>
                <w:tab w:val="left" w:pos="6047" w:leader="none"/>
                <w:tab w:val="left" w:pos="6171" w:leader="none"/>
              </w:tabs>
              <w:ind w:left="972" w:hanging="61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รกิจของส่วนราชการในภูมิภาคเพิ่มขึ้น และไม่มีบุคลากรด้านการจัดทำข้อมูลโดยตรง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972" w:leader="none"/>
                <w:tab w:val="left" w:pos="1152" w:leader="none"/>
                <w:tab w:val="left" w:pos="2069" w:leader="none"/>
                <w:tab w:val="left" w:pos="4914" w:leader="none"/>
                <w:tab w:val="left" w:pos="6047" w:leader="none"/>
                <w:tab w:val="left" w:pos="6171" w:leader="none"/>
              </w:tabs>
              <w:ind w:left="972" w:hanging="61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นับสนุนงบประมาณในการจัดเก็บรวบรวมข้อมูล ยังมีข้อจำกัด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972" w:leader="none"/>
                <w:tab w:val="left" w:pos="1152" w:leader="none"/>
                <w:tab w:val="left" w:pos="2069" w:leader="none"/>
                <w:tab w:val="left" w:pos="4914" w:leader="none"/>
                <w:tab w:val="left" w:pos="6047" w:leader="none"/>
                <w:tab w:val="left" w:pos="6171" w:leader="none"/>
              </w:tabs>
              <w:ind w:left="972" w:hanging="61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งานต้นสังกัดของแต่ละสาขาการผลิตควรให้ความสำคัญต่อการจัดทำข้อมูลพื้นฐานในสาขาที่กำกับดูแล  ให้การสนับสนุนโครงการนี้ โดยปรับนโยบายและแผนงานในด้านการจัดทำข้อมูลให้สอดรับกับการจัดทำ </w:t>
            </w:r>
            <w:r>
              <w:rPr>
                <w:rFonts w:cs="Angsana New" w:ascii="Angsana New" w:hAnsi="Angsana New"/>
                <w:sz w:val="28"/>
              </w:rPr>
              <w:t xml:space="preserve">GPP </w:t>
            </w:r>
            <w:r>
              <w:rPr>
                <w:rFonts w:ascii="Angsana New" w:hAnsi="Angsana New" w:cs="Angsana New"/>
                <w:sz w:val="28"/>
                <w:sz w:val="28"/>
              </w:rPr>
              <w:t>รายจังหวัด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ัติงาน</w:t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4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46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คู่มือการจัด</w:t>
            </w:r>
            <w:r>
              <w:rPr>
                <w:rStyle w:val="PageNumber"/>
                <w:rFonts w:ascii="Angsana New" w:hAnsi="Angsana New" w:cs="Angsana New"/>
              </w:rPr>
              <w:t xml:space="preserve">ทำ </w:t>
            </w:r>
            <w:r>
              <w:rPr>
                <w:rStyle w:val="PageNumber"/>
                <w:rFonts w:cs="Angsana New" w:ascii="Angsana New" w:hAnsi="Angsana New"/>
              </w:rPr>
              <w:t>GPP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อกสารประกอบการฝึกอบรม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CD  </w:t>
            </w:r>
            <w:r>
              <w:rPr>
                <w:rFonts w:ascii="Angsana New" w:hAnsi="Angsana New" w:cs="Angsana New"/>
              </w:rPr>
              <w:t xml:space="preserve">ประกอบการบรรยายวิธีการจัดทำ </w:t>
            </w:r>
            <w:r>
              <w:rPr>
                <w:rFonts w:cs="Angsana New" w:ascii="Angsana New" w:hAnsi="Angsana New"/>
              </w:rPr>
              <w:t>GPP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โปรแกรมประมวลผล </w:t>
            </w:r>
            <w:r>
              <w:rPr>
                <w:rFonts w:cs="Angsana New" w:ascii="Angsana New" w:hAnsi="Angsana New"/>
              </w:rPr>
              <w:t xml:space="preserve">GPP 16 </w:t>
            </w:r>
            <w:r>
              <w:rPr>
                <w:rFonts w:ascii="Angsana New" w:hAnsi="Angsana New" w:cs="Angsana New"/>
              </w:rPr>
              <w:t>สาขาการผลิต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ผลการดำเนินงาน</w:t>
            </w:r>
            <w:r>
              <w:rPr>
                <w:rFonts w:ascii="Angsana New" w:hAnsi="Angsana New" w:cs="Angsana New"/>
              </w:rPr>
              <w:t xml:space="preserve">จัดทำ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  <w:lang w:val="th-TH"/>
              </w:rPr>
              <w:t>ของจังหวัดนำร่อง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8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โครงการสนับสนุนการจัดทำ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>จังหวัดใน</w:t>
            </w:r>
            <w:r>
              <w:rPr>
                <w:rFonts w:ascii="Angsana New" w:hAnsi="Angsana New" w:cs="Angsana New"/>
                <w:lang w:val="th-TH"/>
              </w:rPr>
              <w:t>เวปไซท์ของ สศช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846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Footnote"/>
        <w:spacing w:before="60" w:after="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ผนงานพัฒนาเศรษฐกิจและสังคมในจังหวัดปัตตานี ยะลา และนราธิวาส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br/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นโยบายการสร้างงานเร่งด่วนในพื้นที่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จังหวัดภาคใต้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 xml:space="preserve">9.2 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ขั้นความสำเร็จของการจัดการเพื่อสนับสนุนการดำเนินการของจังหวัด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วิชัย   เกตตะพันธุ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1-830-71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นันทพงษ์   สุวรรณรัตน์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อุดม   ภัทรขว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9-410-0084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9-200-688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พื้นที่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ascii="Angsana New" w:hAnsi="Angsana New" w:cs="Angsana New"/>
          <w:b/>
          <w:b/>
          <w:bCs/>
        </w:rPr>
        <w:t xml:space="preserve">ร้อยละของความสำเร็จ 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5 </w:t>
      </w:r>
      <w:r>
        <w:rPr>
          <w:rFonts w:ascii="Angsana New" w:hAnsi="Angsana New" w:cs="Angsana New"/>
          <w:b/>
          <w:b/>
          <w:bCs/>
        </w:rPr>
        <w:t xml:space="preserve">คะแนน  </w:t>
      </w:r>
    </w:p>
    <w:p>
      <w:pPr>
        <w:pStyle w:val="Normal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  </w:t>
      </w:r>
      <w:r>
        <w:rPr>
          <w:rFonts w:ascii="Angsana New" w:hAnsi="Angsana New" w:cs="Angsana New"/>
        </w:rPr>
        <w:t xml:space="preserve">แผนงานพัฒนาเศรษฐกิจและสังคมในจังหวัดปัตตานี ยะลา และนราธิวาส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นโยบายการสร้างงานเร่งด่วนในพื้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จังหวัดภาคใต้</w:t>
      </w:r>
      <w:r>
        <w:rPr>
          <w:rFonts w:cs="Angsana New" w:ascii="Angsana New" w:hAnsi="Angsana New"/>
        </w:rPr>
        <w:t xml:space="preserve">)   </w:t>
      </w:r>
      <w:r>
        <w:rPr>
          <w:rFonts w:ascii="Angsana New" w:hAnsi="Angsana New" w:cs="Angsana New"/>
        </w:rPr>
        <w:t xml:space="preserve">มีเป้าประสงค์ เพื่อยกระดับคุณภาพชีวิตของประชาชนด้วยการพัฒนากิจกรรมเศรษฐกิจสังคม  และการจ้างงานพื้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จังหวัด ควบคู่กับเสริมสร้างความมั่นคงของพื้นที่ ซึ่งเป็นส่วนหนึ่งของการบริหารจัดการเพื่อสนับสนุนการดำเนินงานของสามจังหวัดชายแดนภาคใต้</w:t>
      </w:r>
    </w:p>
    <w:p>
      <w:pPr>
        <w:pStyle w:val="Footnote"/>
        <w:spacing w:before="240" w:after="120"/>
        <w:rPr/>
      </w:pPr>
      <w:r>
        <w:rPr>
          <w:rFonts w:ascii="Angsana New" w:hAnsi="Angsana New" w:cs="Angsana New"/>
          <w:b/>
          <w:b/>
          <w:bCs/>
        </w:rPr>
        <w:t xml:space="preserve">สูตรการคำนวณ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  <w:spacing w:val="-4"/>
        </w:rPr>
        <w:t xml:space="preserve">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24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ดำเนินการ  ขั้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ดำเนินการวิเคราะห์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ะแนน </w:t>
      </w:r>
      <w:r>
        <w:rPr>
          <w:rFonts w:cs="Angsana New" w:ascii="Angsana New" w:hAnsi="Angsana New"/>
        </w:rPr>
        <w:t>1)</w:t>
      </w:r>
    </w:p>
    <w:p>
      <w:pPr>
        <w:pStyle w:val="Footnote"/>
        <w:spacing w:before="0" w:after="120"/>
        <w:ind w:left="720" w:firstLine="18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ั้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จัดลำดับความสำคัญของเรื่องที่กลุ่มจังหวัดต้องการรับการสนับสนุน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ะแนน </w:t>
      </w:r>
      <w:r>
        <w:rPr>
          <w:rFonts w:cs="Angsana New" w:ascii="Angsana New" w:hAnsi="Angsana New"/>
        </w:rPr>
        <w:t>2)</w:t>
      </w:r>
    </w:p>
    <w:p>
      <w:pPr>
        <w:pStyle w:val="Footnote"/>
        <w:spacing w:before="0" w:after="120"/>
        <w:ind w:left="720" w:firstLine="18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ั้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จัดทำแผน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ะแนน </w:t>
      </w:r>
      <w:r>
        <w:rPr>
          <w:rFonts w:cs="Angsana New" w:ascii="Angsana New" w:hAnsi="Angsana New"/>
        </w:rPr>
        <w:t>3)</w:t>
      </w:r>
    </w:p>
    <w:p>
      <w:pPr>
        <w:pStyle w:val="Footnote"/>
        <w:spacing w:before="0" w:after="120"/>
        <w:ind w:left="720" w:firstLine="18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ั้น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ดำเนินการตามแผน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ะแนน </w:t>
      </w:r>
      <w:r>
        <w:rPr>
          <w:rFonts w:cs="Angsana New" w:ascii="Angsana New" w:hAnsi="Angsana New"/>
        </w:rPr>
        <w:t>4)</w:t>
      </w:r>
    </w:p>
    <w:p>
      <w:pPr>
        <w:pStyle w:val="Footnote"/>
        <w:spacing w:before="0" w:after="120"/>
        <w:ind w:left="720" w:firstLine="18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ั้น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ระเมินผล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ะแนน </w:t>
      </w:r>
      <w:r>
        <w:rPr>
          <w:rFonts w:cs="Angsana New" w:ascii="Angsana New" w:hAnsi="Angsana New"/>
        </w:rPr>
        <w:t>5)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         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240" w:after="120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สำนักพัฒนาพื้นที่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สำนักงานคณะกรรมการพัฒนาการเศรษฐกิจและสังคมแห่งชาติ   </w:t>
      </w:r>
    </w:p>
    <w:p>
      <w:pPr>
        <w:pStyle w:val="Footnote"/>
        <w:spacing w:before="0" w:after="120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คณะกรรมการเสริมสร้างสันติสุขจังหวัดชายแดนภาคใต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สส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จชต</w:t>
      </w:r>
      <w:r>
        <w:rPr>
          <w:rFonts w:cs="Angsana New" w:ascii="Angsana New" w:hAnsi="Angsana New"/>
        </w:rPr>
        <w:t xml:space="preserve">.)   </w:t>
      </w:r>
    </w:p>
    <w:p>
      <w:pPr>
        <w:pStyle w:val="Footnote"/>
        <w:spacing w:before="0" w:after="120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สำนักเลขาธิการคณะรัฐมนตรี  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2880"/>
        <w:gridCol w:w="144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43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ขั้นที่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ดำเนินการวิเคราะห์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6035</wp:posOffset>
                      </wp:positionV>
                      <wp:extent cx="228600" cy="572135"/>
                      <wp:effectExtent l="0" t="5715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204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8280 h 324360"/>
                                  <a:gd name="textAreaBottom" fmla="*/ 316080 h 324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0.5pt;margin-top:2.05pt;width:17.95pt;height: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bC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22860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228600"/>
                                <a:chOff x="0" y="0"/>
                                <a:chExt cx="11430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18pt" coordorigin="0,0" coordsize="1800,360">
                      <v:rect id="shape_0" stroked="f" o:allowincell="t" style="position:absolute;left:0;top:0;width:17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ascii="Angsana New" w:hAnsi="Angsana New" w:cs="Angsana New"/>
                <w:lang w:val="th-TH"/>
              </w:rPr>
              <w:t xml:space="preserve">ตุลาคม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จัดลำดับความสำคัญ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จัดทำแผน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ติ คร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วันที่ </w:t>
            </w: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-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ดำเนินการตามแผ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ทดลองจ้างง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ั้งแต่ 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48 –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48 - </w:t>
            </w:r>
          </w:p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ระเมินผล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การประเมินผล </w:t>
            </w:r>
          </w:p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โครงการสร้างงานเร่งด่วนในพื้นที่           </w:t>
            </w:r>
            <w:r>
              <w:rPr>
                <w:rFonts w:cs="Angsana New" w:ascii="Angsana New" w:hAnsi="Angsana New"/>
                <w:lang w:val="th-TH"/>
              </w:rPr>
              <w:t xml:space="preserve">3  </w:t>
            </w:r>
            <w:r>
              <w:rPr>
                <w:rFonts w:ascii="Angsana New" w:hAnsi="Angsana New" w:cs="Angsana New"/>
                <w:lang w:val="th-TH"/>
              </w:rPr>
              <w:t>จังหวัดชายแดนภาคใต้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color w:val="000080"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80"/>
                <w:spacing w:val="-4"/>
                <w:lang w:val="th-TH"/>
              </w:rPr>
              <w:t xml:space="preserve">ภารกิจมีความสำเร็จร้อยละ </w:t>
            </w:r>
            <w:r>
              <w:rPr>
                <w:rFonts w:cs="Angsana New" w:ascii="Angsana New" w:hAnsi="Angsana New"/>
                <w:b/>
                <w:bCs/>
                <w:color w:val="000080"/>
                <w:spacing w:val="-4"/>
                <w:lang w:val="th-TH"/>
              </w:rPr>
              <w:t xml:space="preserve">100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spacing w:val="-4"/>
                <w:lang w:val="th-TH"/>
              </w:rPr>
              <w:t xml:space="preserve">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spacing w:val="-4"/>
                <w:lang w:val="th-TH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spacing w:val="-4"/>
                <w:lang w:val="th-TH"/>
              </w:rPr>
              <w:t>เดือน</w:t>
            </w:r>
          </w:p>
        </w:tc>
      </w:tr>
      <w:tr>
        <w:trPr>
          <w:trHeight w:val="380" w:hRule="atLeast"/>
        </w:trPr>
        <w:tc>
          <w:tcPr>
            <w:tcW w:w="972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ลผลิตขั้นสุดท้ายที่ได้ใน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รอบ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คือ   </w:t>
            </w:r>
            <w:r>
              <w:rPr>
                <w:rFonts w:ascii="Angsana New" w:hAnsi="Angsana New" w:cs="Angsana New"/>
                <w:lang w:val="th-TH"/>
              </w:rPr>
              <w:t xml:space="preserve">เอกสารการประเมินผลโครงการสร้างงานเร่งด่วนในพื้นที่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จังหวัดชายแดนภาคใต้</w:t>
            </w:r>
          </w:p>
        </w:tc>
      </w:tr>
      <w:tr>
        <w:trPr>
          <w:trHeight w:val="380" w:hRule="atLeast"/>
        </w:trPr>
        <w:tc>
          <w:tcPr>
            <w:tcW w:w="972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    </w:t>
            </w:r>
            <w:r>
              <w:rPr>
                <w:rFonts w:ascii="Angsana New" w:hAnsi="Angsana New" w:cs="Angsana New"/>
                <w:b/>
                <w:b/>
                <w:bCs/>
                <w:bdr w:val="single" w:sz="4" w:space="0" w:color="000000"/>
              </w:rPr>
              <w:t>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    </w:t>
            </w:r>
          </w:p>
        </w:tc>
      </w:tr>
      <w:tr>
        <w:trPr>
          <w:trHeight w:val="380" w:hRule="atLeast"/>
        </w:trPr>
        <w:tc>
          <w:tcPr>
            <w:tcW w:w="972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</w:rPr>
              <w:t xml:space="preserve">ระดับ  </w:t>
            </w:r>
            <w:r>
              <w:rPr>
                <w:rFonts w:cs="Angsana New" w:ascii="Angsana New" w:hAnsi="Angsana New"/>
                <w:b/>
                <w:bCs/>
                <w:color w:val="000080"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5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ind w:left="540" w:firstLine="720"/>
              <w:rPr/>
            </w:pPr>
            <w:r>
              <w:rPr/>
              <w:t>ความร่วมมือของหน่วยราชการ ภาคเอกชนและสถานศึกษาในพื้นที่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ติครม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ในคราวประชุมวันที่ </w:t>
            </w: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 xml:space="preserve">พฤศจิกายน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แผนการสร้างงาน การจ้างงานและบริการการศึกษาใน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จังหวัดชายแดนภาคใต้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การประเมินผลโครงการสร้างงานเร่งด่วนในพื้นที่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จังหวัดชายแดนภาคใต้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399" w:right="1251" w:gutter="0" w:header="709" w:top="1797" w:footer="709" w:bottom="1440"/>
      <w:pgBorders w:display="allPages" w:offsetFrom="text"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s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-173355</wp:posOffset>
          </wp:positionV>
          <wp:extent cx="800100" cy="37592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8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6">
          <wp:simplePos x="0" y="0"/>
          <wp:positionH relativeFrom="column">
            <wp:posOffset>-9525</wp:posOffset>
          </wp:positionH>
          <wp:positionV relativeFrom="paragraph">
            <wp:posOffset>-182245</wp:posOffset>
          </wp:positionV>
          <wp:extent cx="819150" cy="394970"/>
          <wp:effectExtent l="0" t="0" r="0" b="0"/>
          <wp:wrapTight wrapText="bothSides">
            <wp:wrapPolygon edited="0">
              <wp:start x="-205" y="-483"/>
              <wp:lineTo x="-205" y="21549"/>
              <wp:lineTo x="21805" y="21549"/>
              <wp:lineTo x="21805" y="-483"/>
              <wp:lineTo x="-205" y="-483"/>
            </wp:wrapPolygon>
          </wp:wrapTight>
          <wp:docPr id="35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394970"/>
                  </a:xfrm>
                  <a:prstGeom prst="rect">
                    <a:avLst/>
                  </a:prstGeom>
                  <a:ln w="9525">
                    <a:solidFill>
                      <a:srgbClr val="969696"/>
                    </a:solidFill>
                  </a:ln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b/>
                              <w:szCs w:val="36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b/>
                              <w:szCs w:val="36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b/>
                              <w:szCs w:val="36"/>
                              <w:iCs/>
                              <w:bCs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b/>
                              <w:szCs w:val="36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45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i/>
                        <w:b/>
                        <w:szCs w:val="36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i/>
                        <w:b/>
                        <w:szCs w:val="36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i/>
                        <w:b/>
                        <w:szCs w:val="36"/>
                        <w:iCs/>
                        <w:bCs/>
                      </w:rPr>
                      <w:t>79</w:t>
                    </w:r>
                    <w:r>
                      <w:rPr>
                        <w:rStyle w:val="PageNumber"/>
                        <w:sz w:val="36"/>
                        <w:i/>
                        <w:b/>
                        <w:szCs w:val="36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-173355</wp:posOffset>
          </wp:positionV>
          <wp:extent cx="800100" cy="375920"/>
          <wp:effectExtent l="0" t="0" r="0" b="0"/>
          <wp:wrapNone/>
          <wp:docPr id="9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t>0</w:t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-173355</wp:posOffset>
          </wp:positionV>
          <wp:extent cx="800100" cy="375920"/>
          <wp:effectExtent l="0" t="0" r="0" b="0"/>
          <wp:wrapNone/>
          <wp:docPr id="11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t>0</w:t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drawing>
        <wp:anchor behindDoc="1" distT="0" distB="0" distL="114935" distR="114935" simplePos="0" locked="0" layoutInCell="0" allowOverlap="1" relativeHeight="80">
          <wp:simplePos x="0" y="0"/>
          <wp:positionH relativeFrom="column">
            <wp:posOffset>0</wp:posOffset>
          </wp:positionH>
          <wp:positionV relativeFrom="paragraph">
            <wp:posOffset>-173355</wp:posOffset>
          </wp:positionV>
          <wp:extent cx="800100" cy="375920"/>
          <wp:effectExtent l="0" t="0" r="0" b="0"/>
          <wp:wrapNone/>
          <wp:docPr id="14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t>1</w:t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drawing>
        <wp:anchor behindDoc="1" distT="0" distB="0" distL="114935" distR="114935" simplePos="0" locked="0" layoutInCell="0" allowOverlap="1" relativeHeight="204">
          <wp:simplePos x="0" y="0"/>
          <wp:positionH relativeFrom="column">
            <wp:posOffset>0</wp:posOffset>
          </wp:positionH>
          <wp:positionV relativeFrom="paragraph">
            <wp:posOffset>-173355</wp:posOffset>
          </wp:positionV>
          <wp:extent cx="800100" cy="375920"/>
          <wp:effectExtent l="0" t="0" r="0" b="0"/>
          <wp:wrapNone/>
          <wp:docPr id="25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t>78</w:t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drawing>
        <wp:anchor behindDoc="1" distT="0" distB="0" distL="114935" distR="114935" simplePos="0" locked="0" layoutInCell="0" allowOverlap="1" relativeHeight="430">
          <wp:simplePos x="0" y="0"/>
          <wp:positionH relativeFrom="column">
            <wp:posOffset>0</wp:posOffset>
          </wp:positionH>
          <wp:positionV relativeFrom="paragraph">
            <wp:posOffset>-173355</wp:posOffset>
          </wp:positionV>
          <wp:extent cx="800100" cy="375920"/>
          <wp:effectExtent l="0" t="0" r="0" b="0"/>
          <wp:wrapNone/>
          <wp:docPr id="33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3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t>136</w: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b/>
                              <w:szCs w:val="32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t>136</w:t>
                    </w:r>
                    <w:r>
                      <w:rPr>
                        <w:rStyle w:val="PageNumber"/>
                        <w:sz w:val="32"/>
                        <w:i/>
                        <w:b/>
                        <w:szCs w:val="32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2"/>
        <w:szCs w:val="32"/>
        <w:lang w:val="en-US" w:eastAsia="en-US"/>
      </w:rPr>
    </w:pPr>
    <w:r>
      <w:rPr>
        <w:b/>
        <w:bCs/>
        <w:sz w:val="32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552450"/>
              <wp:effectExtent l="0" t="76200" r="7620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  <w:lang w:val="th-TH"/>
                            </w:rPr>
                            <w:t>รายงานความก้าวหน้า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3"/>
                              <w:szCs w:val="33"/>
                            </w:rPr>
                            <w:t>2548</w:t>
                          </w:r>
                        </w:p>
                        <w:p>
                          <w:pPr>
                            <w:pStyle w:val="Normal"/>
                            <w:spacing w:lineRule="exact" w:line="340"/>
                            <w:jc w:val="right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28"/>
                            </w:rPr>
                            <w:t>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28"/>
                              <w:sz w:val="28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28"/>
                            </w:rPr>
                            <w:t>1)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49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in,0.1in,0in">
                <w:txbxContent>
                  <w:p>
                    <w:pPr>
                      <w:pStyle w:val="Normal"/>
                      <w:jc w:val="center"/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  <w:lang w:val="th-TH"/>
                      </w:rPr>
                      <w:t>รายงานความก้าวหน้า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3"/>
                        <w:szCs w:val="33"/>
                      </w:rPr>
                      <w:t>2548</w:t>
                    </w:r>
                  </w:p>
                  <w:p>
                    <w:pPr>
                      <w:pStyle w:val="Normal"/>
                      <w:spacing w:lineRule="exact" w:line="340"/>
                      <w:jc w:val="right"/>
                      <w:rPr>
                        <w:rFonts w:ascii="Angsana News" w:hAnsi="Angsana News" w:cs="Angsana News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Fonts w:cs="Angsana News" w:ascii="Angsana News" w:hAnsi="Angsana News"/>
                        <w:b/>
                        <w:bCs/>
                        <w:sz w:val="28"/>
                      </w:rPr>
                      <w:t>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28"/>
                        <w:sz w:val="28"/>
                      </w:rPr>
                      <w:t xml:space="preserve">มิติที่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28"/>
                      </w:rPr>
                      <w:t>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480" w:after="0"/>
      <w:jc w:val="right"/>
      <w:rPr>
        <w:b/>
        <w:b/>
        <w:bCs/>
        <w:i/>
        <w:i/>
        <w:iCs/>
        <w:sz w:val="32"/>
        <w:szCs w:val="32"/>
      </w:rPr>
    </w:pPr>
    <w:r>
      <w:rPr>
        <w:b/>
        <w:b/>
        <w:bCs/>
        <w:i/>
        <w:i/>
        <w:iCs/>
        <w:sz w:val="32"/>
        <w:sz w:val="32"/>
        <w:szCs w:val="32"/>
      </w:rPr>
      <w:t xml:space="preserve">รอบระยะเวลา </w:t>
    </w:r>
    <w:r>
      <w:rPr>
        <w:b/>
        <w:bCs/>
        <w:i/>
        <w:iCs/>
        <w:sz w:val="32"/>
        <w:szCs w:val="32"/>
      </w:rPr>
      <w:t xml:space="preserve">12 </w:t>
    </w:r>
    <w:r>
      <w:rPr>
        <w:b/>
        <w:b/>
        <w:bCs/>
        <w:i/>
        <w:i/>
        <w:iCs/>
        <w:sz w:val="32"/>
        <w:sz w:val="32"/>
        <w:szCs w:val="32"/>
      </w:rPr>
      <w:t>เดือ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2"/>
        <w:szCs w:val="32"/>
        <w:lang w:val="en-US" w:eastAsia="en-US"/>
      </w:rPr>
    </w:pPr>
    <w:r>
      <w:rPr>
        <w:b/>
        <w:bCs/>
        <w:sz w:val="32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552450"/>
              <wp:effectExtent l="0" t="76200" r="76200" b="0"/>
              <wp:wrapNone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  <w:lang w:val="th-TH"/>
                            </w:rPr>
                            <w:t>รายงานความก้าวหน้า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3"/>
                              <w:szCs w:val="33"/>
                            </w:rPr>
                            <w:t>2548</w:t>
                          </w:r>
                        </w:p>
                        <w:p>
                          <w:pPr>
                            <w:pStyle w:val="Normal"/>
                            <w:spacing w:lineRule="exact" w:line="340"/>
                            <w:jc w:val="right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28"/>
                            </w:rPr>
                            <w:t>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28"/>
                              <w:sz w:val="28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28"/>
                            </w:rPr>
                            <w:t>1)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49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in,0.1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  <w:lang w:val="th-TH"/>
                      </w:rPr>
                      <w:t>รายงานความก้าวหน้า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3"/>
                        <w:szCs w:val="33"/>
                      </w:rPr>
                      <w:t>2548</w:t>
                    </w:r>
                  </w:p>
                  <w:p>
                    <w:pPr>
                      <w:pStyle w:val="Normal"/>
                      <w:spacing w:lineRule="exact" w:line="340"/>
                      <w:jc w:val="right"/>
                      <w:rPr>
                        <w:rFonts w:ascii="Angsana News" w:hAnsi="Angsana News" w:cs="Angsana News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Fonts w:cs="Angsana News" w:ascii="Angsana News" w:hAnsi="Angsana News"/>
                        <w:b/>
                        <w:bCs/>
                        <w:sz w:val="28"/>
                      </w:rPr>
                      <w:t>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28"/>
                        <w:sz w:val="28"/>
                      </w:rPr>
                      <w:t xml:space="preserve">มิติที่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28"/>
                      </w:rPr>
                      <w:t>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480" w:after="0"/>
      <w:jc w:val="right"/>
      <w:rPr>
        <w:b/>
        <w:b/>
        <w:bCs/>
        <w:i/>
        <w:i/>
        <w:iCs/>
        <w:sz w:val="32"/>
        <w:szCs w:val="32"/>
      </w:rPr>
    </w:pPr>
    <w:r>
      <w:rPr>
        <w:b/>
        <w:b/>
        <w:bCs/>
        <w:i/>
        <w:i/>
        <w:iCs/>
        <w:sz w:val="32"/>
        <w:sz w:val="32"/>
        <w:szCs w:val="32"/>
      </w:rPr>
      <w:t xml:space="preserve">รอบระยะเวลา </w:t>
    </w:r>
    <w:r>
      <w:rPr>
        <w:b/>
        <w:bCs/>
        <w:i/>
        <w:iCs/>
        <w:sz w:val="32"/>
        <w:szCs w:val="32"/>
      </w:rPr>
      <w:t xml:space="preserve">12 </w:t>
    </w:r>
    <w:r>
      <w:rPr>
        <w:b/>
        <w:b/>
        <w:bCs/>
        <w:i/>
        <w:i/>
        <w:iCs/>
        <w:sz w:val="32"/>
        <w:sz w:val="32"/>
        <w:szCs w:val="32"/>
      </w:rPr>
      <w:t>เดือน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2"/>
        <w:szCs w:val="32"/>
        <w:lang w:val="en-US" w:eastAsia="en-US"/>
      </w:rPr>
    </w:pPr>
    <w:r>
      <w:rPr>
        <w:b/>
        <w:bCs/>
        <w:sz w:val="32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28575</wp:posOffset>
              </wp:positionH>
              <wp:positionV relativeFrom="paragraph">
                <wp:posOffset>-61595</wp:posOffset>
              </wp:positionV>
              <wp:extent cx="6038850" cy="552450"/>
              <wp:effectExtent l="0" t="76200" r="76200" b="0"/>
              <wp:wrapNone/>
              <wp:docPr id="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  <w:lang w:val="th-TH"/>
                            </w:rPr>
                            <w:t>รายงานความก้าวหน้า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33"/>
                              <w:szCs w:val="33"/>
                            </w:rPr>
                            <w:t>2548</w:t>
                          </w:r>
                        </w:p>
                        <w:p>
                          <w:pPr>
                            <w:pStyle w:val="Normal"/>
                            <w:spacing w:lineRule="exact" w:line="340"/>
                            <w:jc w:val="right"/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28"/>
                            </w:rPr>
                            <w:t>(</w:t>
                          </w:r>
                          <w:r>
                            <w:rPr>
                              <w:rFonts w:ascii="Angsana News" w:hAnsi="Angsana News" w:cs="Angsana News"/>
                              <w:b/>
                              <w:b/>
                              <w:bCs/>
                              <w:sz w:val="28"/>
                              <w:sz w:val="28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s" w:ascii="Angsana News" w:hAnsi="Angsana News"/>
                              <w:b/>
                              <w:bCs/>
                              <w:sz w:val="28"/>
                            </w:rPr>
                            <w:t>1)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49.5pt;mso-wrap-distance-left:9.05pt;mso-wrap-distance-right:9.05pt;mso-wrap-distance-top:0pt;mso-wrap-distance-bottom:0pt;margin-top:-10.85pt;mso-position-vertical-relative:text;margin-left:-2.25pt;mso-position-horizontal-relative:text">
              <v:shadow on="t" color="#808080" offset="6pt,-6pt"/>
              <v:textbox inset="0.1in,0in,0.1in,0in">
                <w:txbxContent>
                  <w:p>
                    <w:pPr>
                      <w:pStyle w:val="Normal"/>
                      <w:jc w:val="center"/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  <w:lang w:val="th-TH"/>
                      </w:rPr>
                      <w:t>รายงานความก้าวหน้า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33"/>
                        <w:sz w:val="33"/>
                        <w:szCs w:val="33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33"/>
                        <w:szCs w:val="33"/>
                      </w:rPr>
                      <w:t>2548</w:t>
                    </w:r>
                  </w:p>
                  <w:p>
                    <w:pPr>
                      <w:pStyle w:val="Normal"/>
                      <w:spacing w:lineRule="exact" w:line="340"/>
                      <w:jc w:val="right"/>
                      <w:rPr>
                        <w:rFonts w:ascii="Angsana News" w:hAnsi="Angsana News" w:cs="Angsana News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Fonts w:cs="Angsana News" w:ascii="Angsana News" w:hAnsi="Angsana News"/>
                        <w:b/>
                        <w:bCs/>
                        <w:sz w:val="28"/>
                      </w:rPr>
                      <w:t>(</w:t>
                    </w:r>
                    <w:r>
                      <w:rPr>
                        <w:rFonts w:ascii="Angsana News" w:hAnsi="Angsana News" w:cs="Angsana News"/>
                        <w:b/>
                        <w:b/>
                        <w:bCs/>
                        <w:sz w:val="28"/>
                        <w:sz w:val="28"/>
                      </w:rPr>
                      <w:t xml:space="preserve">มิติที่ </w:t>
                    </w:r>
                    <w:r>
                      <w:rPr>
                        <w:rFonts w:cs="Angsana News" w:ascii="Angsana News" w:hAnsi="Angsana News"/>
                        <w:b/>
                        <w:bCs/>
                        <w:sz w:val="28"/>
                      </w:rPr>
                      <w:t>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480" w:after="0"/>
      <w:jc w:val="right"/>
      <w:rPr>
        <w:b/>
        <w:b/>
        <w:bCs/>
        <w:i/>
        <w:i/>
        <w:iCs/>
        <w:sz w:val="32"/>
        <w:szCs w:val="32"/>
      </w:rPr>
    </w:pPr>
    <w:r>
      <w:rPr>
        <w:b/>
        <w:b/>
        <w:bCs/>
        <w:i/>
        <w:i/>
        <w:iCs/>
        <w:sz w:val="32"/>
        <w:sz w:val="32"/>
        <w:szCs w:val="32"/>
      </w:rPr>
      <w:t xml:space="preserve">รอบระยะเวลา </w:t>
    </w:r>
    <w:r>
      <w:rPr>
        <w:b/>
        <w:bCs/>
        <w:i/>
        <w:iCs/>
        <w:sz w:val="32"/>
        <w:szCs w:val="32"/>
      </w:rPr>
      <w:t xml:space="preserve">12 </w:t>
    </w:r>
    <w:r>
      <w:rPr>
        <w:b/>
        <w:b/>
        <w:bCs/>
        <w:i/>
        <w:i/>
        <w:iCs/>
        <w:sz w:val="32"/>
        <w:sz w:val="32"/>
        <w:szCs w:val="32"/>
      </w:rPr>
      <w:t>เดือ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sz w:val="32"/>
        <w:szCs w:val="32"/>
      </w:rPr>
    </w:pPr>
    <w:r>
      <w:rPr>
        <w:sz w:val="32"/>
        <w:sz w:val="32"/>
        <w:szCs w:val="32"/>
      </w:rPr>
      <w:t>รายงานความสำเร็จในการปฏิบัติราชกาสร</w:t>
    </w:r>
    <w:r>
      <w:rPr>
        <w:rFonts w:eastAsia="Angsana New" w:cs="Angsana New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ตามคำรับรองฯ</w:t>
    </w:r>
    <w:r>
      <w:rPr>
        <w:rFonts w:eastAsia="Angsana New" w:cs="Angsana New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ประจำปี</w:t>
    </w:r>
    <w:r>
      <w:rPr>
        <w:rFonts w:eastAsia="Angsana New" w:cs="Angsana New"/>
        <w:sz w:val="32"/>
        <w:sz w:val="32"/>
        <w:szCs w:val="32"/>
      </w:rPr>
      <w:t xml:space="preserve"> </w:t>
    </w:r>
    <w:r>
      <w:rPr>
        <w:sz w:val="32"/>
        <w:szCs w:val="32"/>
      </w:rPr>
      <w:t>2548</w:t>
    </w:r>
  </w:p>
  <w:p>
    <w:pPr>
      <w:pStyle w:val="Heading1"/>
      <w:jc w:val="right"/>
      <w:rPr>
        <w:i/>
        <w:i/>
        <w:iCs/>
        <w:sz w:val="32"/>
        <w:szCs w:val="32"/>
      </w:rPr>
    </w:pPr>
    <w:r>
      <w:rPr>
        <w:i/>
        <w:iCs/>
        <w:sz w:val="32"/>
        <w:szCs w:val="32"/>
      </w:rPr>
    </w:r>
  </w:p>
  <w:p>
    <w:pPr>
      <w:pStyle w:val="Heading1"/>
      <w:jc w:val="right"/>
      <w:rPr>
        <w:i/>
        <w:i/>
        <w:iCs/>
        <w:sz w:val="32"/>
        <w:szCs w:val="32"/>
      </w:rPr>
    </w:pPr>
    <w:r>
      <w:rPr>
        <w:i/>
        <w:i/>
        <w:iCs/>
        <w:sz w:val="32"/>
        <w:sz w:val="32"/>
        <w:szCs w:val="32"/>
      </w:rPr>
      <w:t>รอบระยะเวลา</w:t>
    </w:r>
    <w:r>
      <w:rPr>
        <w:rFonts w:eastAsia="Angsana New" w:cs="Angsana New"/>
        <w:i/>
        <w:i/>
        <w:iCs/>
        <w:sz w:val="32"/>
        <w:sz w:val="32"/>
        <w:szCs w:val="32"/>
      </w:rPr>
      <w:t xml:space="preserve"> </w:t>
    </w:r>
    <w:r>
      <w:rPr>
        <w:i/>
        <w:iCs/>
        <w:sz w:val="32"/>
        <w:szCs w:val="32"/>
      </w:rPr>
      <w:t xml:space="preserve">12 </w:t>
    </w:r>
    <w:r>
      <w:rPr>
        <w:i/>
        <w:i/>
        <w:iCs/>
        <w:sz w:val="32"/>
        <w:sz w:val="32"/>
        <w:szCs w:val="32"/>
      </w:rPr>
      <w:t>เดือน</w:t>
    </w:r>
  </w:p>
  <w:p>
    <w:pPr>
      <w:pStyle w:val="Heading1"/>
      <w:rPr>
        <w:i/>
        <w:i/>
        <w:iCs/>
        <w:sz w:val="32"/>
        <w:szCs w:val="32"/>
      </w:rPr>
    </w:pPr>
    <w:r>
      <w:rPr>
        <w:i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53"/>
        </w:tabs>
        <w:ind w:left="953" w:hanging="593"/>
      </w:pPr>
      <w:rPr>
        <w:rFonts w:ascii="Symbol" w:hAnsi="Symbol" w:cs="Symbol" w:hint="default"/>
        <w:sz w:val="20"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ngsana New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53"/>
        </w:tabs>
        <w:ind w:left="953" w:hanging="593"/>
      </w:pPr>
      <w:rPr>
        <w:rFonts w:ascii="Symbol" w:hAnsi="Symbol" w:cs="Symbol" w:hint="default"/>
        <w:sz w:val="20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96"/>
        </w:tabs>
        <w:ind w:left="69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46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53"/>
        </w:tabs>
        <w:ind w:left="953" w:hanging="593"/>
      </w:pPr>
      <w:rPr>
        <w:rFonts w:ascii="Symbol" w:hAnsi="Symbol" w:cs="Symbol" w:hint="default"/>
        <w:sz w:val="20"/>
        <w:szCs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36"/>
        </w:tabs>
        <w:ind w:left="33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53"/>
        </w:tabs>
        <w:ind w:left="953" w:hanging="593"/>
      </w:pPr>
      <w:rPr>
        <w:rFonts w:ascii="Symbol" w:hAnsi="Symbol" w:cs="Symbol" w:hint="default"/>
        <w:sz w:val="20"/>
        <w:szCs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53"/>
        </w:tabs>
        <w:ind w:left="953" w:hanging="593"/>
      </w:pPr>
      <w:rPr>
        <w:rFonts w:ascii="Symbol" w:hAnsi="Symbol" w:cs="Symbol" w:hint="default"/>
        <w:sz w:val="20"/>
        <w:szCs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593"/>
      </w:pPr>
      <w:rPr>
        <w:rFonts w:ascii="Symbol" w:hAnsi="Symbol" w:cs="Symbol" w:hint="default"/>
        <w:sz w:val="20"/>
        <w:szCs w:val="24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15"/>
        </w:tabs>
        <w:ind w:left="12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665"/>
        </w:tabs>
        <w:ind w:left="1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10"/>
        </w:tabs>
        <w:ind w:left="17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5"/>
        </w:tabs>
        <w:ind w:left="175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696"/>
        </w:tabs>
        <w:ind w:left="69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51"/>
        </w:tabs>
        <w:ind w:left="1151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953"/>
        </w:tabs>
        <w:ind w:left="953" w:hanging="593"/>
      </w:pPr>
      <w:rPr>
        <w:rFonts w:ascii="Symbol" w:hAnsi="Symbol" w:cs="Symbol" w:hint="default"/>
        <w:sz w:val="20"/>
        <w:szCs w:val="24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848"/>
        </w:tabs>
        <w:ind w:left="564" w:hanging="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953"/>
        </w:tabs>
        <w:ind w:left="953" w:hanging="593"/>
      </w:pPr>
      <w:rPr>
        <w:rFonts w:ascii="Symbol" w:hAnsi="Symbol" w:cs="Symbol" w:hint="default"/>
        <w:sz w:val="20"/>
        <w:szCs w:val="24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908"/>
        </w:tabs>
        <w:ind w:left="908" w:hanging="454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644"/>
        </w:tabs>
        <w:ind w:left="360" w:hanging="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953"/>
        </w:tabs>
        <w:ind w:left="953" w:hanging="593"/>
      </w:pPr>
      <w:rPr>
        <w:rFonts w:ascii="Symbol" w:hAnsi="Symbol" w:cs="Symbol" w:hint="default"/>
        <w:sz w:val="20"/>
        <w:szCs w:val="24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151"/>
        </w:tabs>
        <w:ind w:left="1151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953"/>
        </w:tabs>
        <w:ind w:left="953" w:hanging="593"/>
      </w:pPr>
      <w:rPr>
        <w:rFonts w:ascii="Symbol" w:hAnsi="Symbol" w:cs="Symbol" w:hint="default"/>
        <w:sz w:val="20"/>
        <w:szCs w:val="24"/>
      </w:rPr>
    </w:lvl>
  </w:abstractNum>
  <w:abstractNum w:abstractNumId="49">
    <w:lvl w:ilvl="0">
      <w:start w:val="13"/>
      <w:numFmt w:val="bullet"/>
      <w:lvlText w:val="-"/>
      <w:lvlJc w:val="left"/>
      <w:pPr>
        <w:tabs>
          <w:tab w:val="num" w:pos="336"/>
        </w:tabs>
        <w:ind w:left="336" w:hanging="360"/>
      </w:pPr>
      <w:rPr>
        <w:rFonts w:ascii="MS Sans Serif" w:hAnsi="MS Sans Serif" w:cs="MS Sans Serif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953"/>
        </w:tabs>
        <w:ind w:left="953" w:hanging="593"/>
      </w:pPr>
      <w:rPr>
        <w:rFonts w:ascii="Symbol" w:hAnsi="Symbol" w:cs="Symbol" w:hint="default"/>
        <w:sz w:val="20"/>
        <w:szCs w:val="24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302" w:leader="none"/>
      </w:tabs>
      <w:ind w:left="540" w:firstLine="720"/>
      <w:outlineLvl w:val="6"/>
    </w:pPr>
    <w:rPr>
      <w:rFonts w:ascii="Angsana New" w:hAnsi="Angsana New" w:cs="Angsana Ne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4" w:color="000000"/>
        <w:left w:val="single" w:sz="12" w:space="12" w:color="000000"/>
        <w:bottom w:val="single" w:sz="12" w:space="0" w:color="000000"/>
        <w:right w:val="single" w:sz="12" w:space="6" w:color="000000"/>
      </w:pBdr>
      <w:ind w:left="142" w:right="-45" w:hanging="0"/>
      <w:outlineLvl w:val="7"/>
    </w:pPr>
    <w:rPr>
      <w:rFonts w:ascii="Angsana New" w:hAnsi="Angsana New" w:cs="Angsana New"/>
      <w:b/>
      <w:bCs/>
      <w:spacing w:val="-4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2" w:leader="none"/>
      </w:tabs>
      <w:ind w:left="360" w:hanging="0"/>
      <w:jc w:val="both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ngsana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Angsana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MS Sans Serif;Arial" w:hAnsi="MS Sans Serif;Arial" w:eastAsia="Times New Roman" w:cs="MS Sans Serif;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0" w:leader="none"/>
        <w:tab w:val="left" w:pos="10302" w:leader="none"/>
      </w:tabs>
      <w:spacing w:before="120" w:after="0"/>
    </w:pPr>
    <w:rPr>
      <w:rFonts w:ascii="Angsana New" w:hAnsi="Angsana New" w:cs="Angsan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</w:pPr>
    <w:rPr>
      <w:rFonts w:ascii="Angsana New" w:hAnsi="Angsana New" w:cs="Angsana New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8"/>
      <w:szCs w:val="28"/>
    </w:rPr>
  </w:style>
  <w:style w:type="paragraph" w:styleId="BlockText">
    <w:name w:val="Block Text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TextBodyIndent">
    <w:name w:val="Body Text Indent"/>
    <w:basedOn w:val="Normal"/>
    <w:pPr>
      <w:tabs>
        <w:tab w:val="clear" w:pos="720"/>
        <w:tab w:val="left" w:pos="432" w:leader="none"/>
        <w:tab w:val="left" w:pos="792" w:leader="none"/>
      </w:tabs>
      <w:ind w:left="432" w:hanging="0"/>
      <w:jc w:val="both"/>
    </w:pPr>
    <w:rPr>
      <w:rFonts w:ascii="Angsana New" w:hAnsi="Angsana New" w:cs="Angsana New"/>
      <w:sz w:val="2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szCs w:val="24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Angsana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eader" Target="header1.xml"/><Relationship Id="rId11" Type="http://schemas.openxmlformats.org/officeDocument/2006/relationships/footer" Target="footer7.xml"/><Relationship Id="rId12" Type="http://schemas.openxmlformats.org/officeDocument/2006/relationships/hyperlink" Target="mailto:sujitraporn@hotmail.com" TargetMode="External"/><Relationship Id="rId13" Type="http://schemas.openxmlformats.org/officeDocument/2006/relationships/hyperlink" Target="mailto:watana_phetchara@yahoo.com" TargetMode="External"/><Relationship Id="rId14" Type="http://schemas.openxmlformats.org/officeDocument/2006/relationships/hyperlink" Target="mailto:suriyon@nesdb.go.th" TargetMode="External"/><Relationship Id="rId15" Type="http://schemas.openxmlformats.org/officeDocument/2006/relationships/hyperlink" Target="mailto:visnu-t@nesdb.go.th" TargetMode="External"/><Relationship Id="rId16" Type="http://schemas.openxmlformats.org/officeDocument/2006/relationships/hyperlink" Target="mailto:suriyon@nesdb.go.th" TargetMode="External"/><Relationship Id="rId17" Type="http://schemas.openxmlformats.org/officeDocument/2006/relationships/hyperlink" Target="mailto:piyanuch@nesdb.go.th" TargetMode="External"/><Relationship Id="rId18" Type="http://schemas.openxmlformats.org/officeDocument/2006/relationships/hyperlink" Target="mailto:wannee@nesdb.go.th" TargetMode="External"/><Relationship Id="rId19" Type="http://schemas.openxmlformats.org/officeDocument/2006/relationships/header" Target="header2.xml"/><Relationship Id="rId20" Type="http://schemas.openxmlformats.org/officeDocument/2006/relationships/footer" Target="footer8.xml"/><Relationship Id="rId21" Type="http://schemas.openxmlformats.org/officeDocument/2006/relationships/hyperlink" Target="mailto:wanchat@nesdb.go.th" TargetMode="External"/><Relationship Id="rId22" Type="http://schemas.openxmlformats.org/officeDocument/2006/relationships/hyperlink" Target="mailto:bhumisuk@nesdb.go.th" TargetMode="External"/><Relationship Id="rId23" Type="http://schemas.openxmlformats.org/officeDocument/2006/relationships/hyperlink" Target="mailto:somsri@nesdb.go.th" TargetMode="External"/><Relationship Id="rId24" Type="http://schemas.openxmlformats.org/officeDocument/2006/relationships/hyperlink" Target="http://poverty.nesdb.go.th/" TargetMode="External"/><Relationship Id="rId25" Type="http://schemas.openxmlformats.org/officeDocument/2006/relationships/hyperlink" Target="http://www.nesdb.go.th/" TargetMode="External"/><Relationship Id="rId26" Type="http://schemas.openxmlformats.org/officeDocument/2006/relationships/hyperlink" Target="http://poverty.nesdb.go.th/" TargetMode="External"/><Relationship Id="rId27" Type="http://schemas.openxmlformats.org/officeDocument/2006/relationships/hyperlink" Target="mailto:swongsuban@yahoo.com" TargetMode="External"/><Relationship Id="rId28" Type="http://schemas.openxmlformats.org/officeDocument/2006/relationships/hyperlink" Target="mailto:supatthana@nesdb.go.th" TargetMode="External"/><Relationship Id="rId29" Type="http://schemas.openxmlformats.org/officeDocument/2006/relationships/hyperlink" Target="mailto:kanyarak@nesdb.go.th" TargetMode="External"/><Relationship Id="rId30" Type="http://schemas.openxmlformats.org/officeDocument/2006/relationships/hyperlink" Target="mailto:wipavadee@nesdb.go.th" TargetMode="External"/><Relationship Id="rId31" Type="http://schemas.openxmlformats.org/officeDocument/2006/relationships/hyperlink" Target="mailto:kanyarak@nesdb.go.th" TargetMode="External"/><Relationship Id="rId32" Type="http://schemas.openxmlformats.org/officeDocument/2006/relationships/hyperlink" Target="mailto:wipavadee@nesdb.go.th" TargetMode="External"/><Relationship Id="rId33" Type="http://schemas.openxmlformats.org/officeDocument/2006/relationships/header" Target="header3.xml"/><Relationship Id="rId34" Type="http://schemas.openxmlformats.org/officeDocument/2006/relationships/header" Target="header4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0:13:00Z</dcterms:created>
  <dc:creator>Default</dc:creator>
  <dc:description/>
  <cp:keywords/>
  <dc:language>en-US</dc:language>
  <cp:lastModifiedBy>IT-Center</cp:lastModifiedBy>
  <cp:lastPrinted>2005-02-21T14:22:00Z</cp:lastPrinted>
  <dcterms:modified xsi:type="dcterms:W3CDTF">2006-01-06T02:03:00Z</dcterms:modified>
  <cp:revision>7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